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Cs w:val="24"/>
        </w:rPr>
      </w:pPr>
      <w:r>
        <w:rPr>
          <w:smallCaps/>
          <w:szCs w:val="24"/>
        </w:rPr>
      </w:r>
    </w:p>
    <w:p>
      <w:pPr>
        <w:pStyle w:val="Normal"/>
        <w:jc w:val="center"/>
        <w:rPr>
          <w:smallCaps/>
          <w:szCs w:val="24"/>
        </w:rPr>
      </w:pPr>
      <w:r>
        <w:rPr>
          <w:smallCaps/>
          <w:szCs w:val="24"/>
        </w:rPr>
      </w:r>
    </w:p>
    <w:p>
      <w:pPr>
        <w:pStyle w:val="Normal"/>
        <w:jc w:val="center"/>
        <w:rPr>
          <w:smallCaps/>
          <w:szCs w:val="24"/>
        </w:rPr>
      </w:pPr>
      <w:r>
        <w:rPr>
          <w:smallCaps/>
          <w:szCs w:val="24"/>
        </w:rPr>
      </w:r>
    </w:p>
    <w:p>
      <w:pPr>
        <w:pStyle w:val="Normal"/>
        <w:jc w:val="center"/>
        <w:rPr>
          <w:rFonts w:ascii="Arial" w:hAnsi="Arial" w:cs="Arial"/>
          <w:b/>
          <w:b/>
          <w:sz w:val="32"/>
          <w:szCs w:val="32"/>
        </w:rPr>
      </w:pPr>
      <w:r>
        <w:rPr>
          <w:rFonts w:cs="Arial" w:ascii="Arial" w:hAnsi="Arial"/>
          <w:b/>
          <w:sz w:val="32"/>
          <w:szCs w:val="32"/>
        </w:rPr>
        <w:t>Attachment 6</w:t>
      </w:r>
    </w:p>
    <w:p>
      <w:pPr>
        <w:pStyle w:val="Normal"/>
        <w:jc w:val="center"/>
        <w:rPr>
          <w:rFonts w:ascii="Arial" w:hAnsi="Arial" w:cs="Arial"/>
          <w:b/>
          <w:b/>
          <w:sz w:val="32"/>
          <w:szCs w:val="24"/>
        </w:rPr>
      </w:pPr>
      <w:r>
        <w:rPr>
          <w:rFonts w:cs="Arial" w:ascii="Arial" w:hAnsi="Arial"/>
          <w:b/>
          <w:sz w:val="32"/>
          <w:szCs w:val="24"/>
        </w:rPr>
      </w:r>
    </w:p>
    <w:p>
      <w:pPr>
        <w:pStyle w:val="Normal"/>
        <w:jc w:val="center"/>
        <w:rPr>
          <w:b/>
          <w:b/>
          <w:szCs w:val="24"/>
        </w:rPr>
      </w:pPr>
      <w:r>
        <w:rPr>
          <w:b/>
          <w:szCs w:val="24"/>
        </w:rPr>
        <w:t xml:space="preserve">Publications and Presentations by the National Evaluation </w:t>
      </w:r>
    </w:p>
    <w:p>
      <w:pPr>
        <w:pStyle w:val="Normal"/>
        <w:jc w:val="center"/>
        <w:rPr>
          <w:b/>
          <w:b/>
          <w:szCs w:val="24"/>
        </w:rPr>
      </w:pPr>
      <w:r>
        <w:rPr>
          <w:b/>
          <w:szCs w:val="24"/>
        </w:rPr>
      </w:r>
      <w:r>
        <w:br w:type="page"/>
      </w:r>
    </w:p>
    <w:p>
      <w:pPr>
        <w:pStyle w:val="Normal"/>
        <w:jc w:val="center"/>
        <w:rPr>
          <w:rFonts w:ascii="Franklin Gothic Demi" w:hAnsi="Franklin Gothic Demi" w:cs="Franklin Gothic Demi"/>
          <w:b/>
          <w:b/>
          <w:smallCaps/>
          <w:sz w:val="40"/>
          <w:szCs w:val="40"/>
        </w:rPr>
      </w:pPr>
      <w:r>
        <w:rPr>
          <w:rFonts w:cs="Franklin Gothic Demi" w:ascii="Franklin Gothic Demi" w:hAnsi="Franklin Gothic Demi"/>
          <w:b/>
          <w:smallCaps/>
          <w:sz w:val="40"/>
          <w:szCs w:val="40"/>
        </w:rPr>
      </w:r>
      <w:r>
        <w:rPr>
          <w:rFonts w:cs="Franklin Gothic Demi" w:ascii="Franklin Gothic Demi" w:hAnsi="Franklin Gothic Demi"/>
          <w:b/>
          <w:smallCaps/>
          <w:sz w:val="40"/>
          <w:szCs w:val="40"/>
        </w:rPr>
        <w:t>Publications and Presentations by</w:t>
      </w:r>
    </w:p>
    <w:p>
      <w:pPr>
        <w:pStyle w:val="Normal"/>
        <w:spacing w:before="0" w:after="60"/>
        <w:jc w:val="center"/>
        <w:rPr/>
      </w:pPr>
      <w:r>
        <w:rPr>
          <w:rFonts w:cs="Franklin Gothic Demi" w:ascii="Franklin Gothic Demi" w:hAnsi="Franklin Gothic Demi"/>
          <w:b/>
          <w:smallCaps/>
          <w:sz w:val="40"/>
          <w:szCs w:val="40"/>
        </w:rPr>
        <w:t>Macro International Inc. and Its Subcontractors</w:t>
      </w:r>
    </w:p>
    <w:p>
      <w:pPr>
        <w:pStyle w:val="Heading2"/>
        <w:rPr>
          <w:rFonts w:ascii="Franklin Gothic Medium" w:hAnsi="Franklin Gothic Medium" w:cs="Franklin Gothic Medium"/>
          <w:color w:val="4D4D4D"/>
        </w:rPr>
      </w:pPr>
      <w:r>
        <w:rPr>
          <w:rFonts w:cs="Franklin Gothic Medium" w:ascii="Franklin Gothic Medium" w:hAnsi="Franklin Gothic Medium"/>
          <w:color w:val="4D4D4D"/>
        </w:rPr>
        <w:t>The National Evaluation of the Comprehensive Community Mental Health Services for Children and Their Families Program</w:t>
      </w:r>
    </w:p>
    <w:p>
      <w:pPr>
        <w:pStyle w:val="Normal"/>
        <w:rPr>
          <w:rFonts w:ascii="Franklin Gothic Medium" w:hAnsi="Franklin Gothic Medium" w:cs="Franklin Gothic Medium"/>
          <w:color w:val="4D4D4D"/>
        </w:rPr>
      </w:pPr>
      <w:r>
        <w:rPr>
          <w:rFonts w:cs="Franklin Gothic Medium" w:ascii="Franklin Gothic Medium" w:hAnsi="Franklin Gothic Medium"/>
          <w:color w:val="4D4D4D"/>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Annual Reports to Congress</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enter for Mental Health Services. (1996). </w:t>
      </w:r>
      <w:r>
        <w:rPr>
          <w:i/>
        </w:rPr>
        <w:t>Annual report to Congress on the evaluation of the Comprehensive Community Mental Health Services for Children and Their Families Program, 1996.</w:t>
      </w:r>
      <w:r>
        <w:rPr/>
        <w:t xml:space="preserve"> Unpublished manuscrip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enter for Mental Health Services. (1997). </w:t>
      </w:r>
      <w:r>
        <w:rPr>
          <w:i/>
        </w:rPr>
        <w:t>Annual report to Congress on the evaluation of the Comprehensive Community Mental Health Services for Children and Their Families Program, 1997.</w:t>
      </w:r>
      <w:r>
        <w:rPr/>
        <w:t xml:space="preserve"> Atlanta, GA: Macro International Inc. Available: http://www.mentalhealth.org/cmhs/ChildrensCampaign/about.asp</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enter for Mental Health Services. (1998). </w:t>
      </w:r>
      <w:r>
        <w:rPr>
          <w:i/>
        </w:rPr>
        <w:t>Annual report to Congress on the evaluation of the Comprehensive Community Mental Health Services for Children and Their Families Program, 1998.</w:t>
      </w:r>
      <w:r>
        <w:rPr/>
        <w:t xml:space="preserve"> Atlanta, GA: Macro International Inc. Available: http://www.mentalhealth.org/cmhs/ChildrensCampaign/about.asp</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enter for Mental Health Services. (1999). </w:t>
      </w:r>
      <w:r>
        <w:rPr>
          <w:i/>
        </w:rPr>
        <w:t>Annual report to Congress on the evaluation of the Comprehensive Community Mental Health Services for Children and Their Families Program, 1999.</w:t>
      </w:r>
      <w:r>
        <w:rPr/>
        <w:t xml:space="preserve"> Atlanta, GA: ORC Macro. Available: http://www.mentalhealth.org/ publications/allpubs/CB-E199/default.asp</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enter for Mental Health Services. (2000). </w:t>
      </w:r>
      <w:r>
        <w:rPr>
          <w:i/>
        </w:rPr>
        <w:t>Annual report to Congress on the evaluation of the Comprehensive Community Mental Health Services for Children and Their Families Program, 2000.</w:t>
      </w:r>
      <w:r>
        <w:rPr/>
        <w:t xml:space="preserve"> Atlanta, GA: ORC Macro.</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enter for Mental Health Services. (2001). </w:t>
      </w:r>
      <w:r>
        <w:rPr>
          <w:i/>
        </w:rPr>
        <w:t>Annual report to Congress on the evaluation of the Comprehensive Community Mental Health Services for Children and Their Families Program, 2001.</w:t>
      </w:r>
      <w:r>
        <w:rPr/>
        <w:t xml:space="preserve"> Atlanta, GA: ORC Macro.</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enter for Mental Health Services. (in press). </w:t>
      </w:r>
      <w:r>
        <w:rPr>
          <w:i/>
        </w:rPr>
        <w:t>The Comprehensive Community Mental Health Services for Children and Their Families Program: Evaluation findings–Annual report to Congress, 2002–2003.</w:t>
      </w:r>
      <w:r>
        <w:rPr/>
        <w:t xml:space="preserve"> Atlanta, GA: ORC Macro.</w:t>
      </w:r>
    </w:p>
    <w:p>
      <w:pPr>
        <w:pStyle w:val="Normal"/>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Special Issues of Journals</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amp; Brannan, A. M. (Eds.). (2002). Special Issue: Evaluating Systems of Care: The National Evaluation of the Comprehensive Community Mental Health Services for Children and Their Families Program. </w:t>
      </w:r>
      <w:r>
        <w:rPr>
          <w:i/>
        </w:rPr>
        <w:t>Children’s Services: Social Policy, Research and Practice, 5</w:t>
      </w:r>
      <w:r>
        <w:rPr/>
        <w:t>(1), 1-7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Friedman, R., &amp; Santiago, R. S. (Eds.). (2001). Special Issue: The National Evaluation of the Comprehensive Community Mental Health Services for Children and Their Families Program. </w:t>
      </w:r>
      <w:r>
        <w:rPr>
          <w:i/>
        </w:rPr>
        <w:t>Journal of Emotional and Behavioral Disorders, 9,</w:t>
      </w:r>
      <w:r>
        <w:rPr/>
        <w:t xml:space="preserve"> 1-80. </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Journal Articles</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rons, B. S., Katz-Leavy, J., Wittig, A. C., &amp; Holden, E. W. (2002). Too young for ADHD: The potential role of systems of care. </w:t>
      </w:r>
      <w:r>
        <w:rPr>
          <w:i/>
        </w:rPr>
        <w:t>Journal of Developmental and Behavioral Pediatrics, 23,</w:t>
      </w:r>
      <w:r>
        <w:rPr/>
        <w:t xml:space="preserve"> S57-S6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nnan, A. M., Baughman, L. N., Reed, E. D., &amp; Katz-Leavy, J. (2002) System-of-care assessment: Cross-site comparison of findings. </w:t>
      </w:r>
      <w:r>
        <w:rPr>
          <w:i/>
        </w:rPr>
        <w:t>Children’s Services: Social Policy, Research, and Practice,</w:t>
      </w:r>
      <w:r>
        <w:rPr/>
        <w:t xml:space="preserve"> 5(1), 37-5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iCs/>
          <w:szCs w:val="24"/>
        </w:rPr>
      </w:pPr>
      <w:r>
        <w:rPr>
          <w:szCs w:val="24"/>
          <w:lang w:val="en-CA"/>
        </w:rPr>
      </w:r>
      <w:r>
        <w:rPr>
          <w:szCs w:val="24"/>
        </w:rPr>
        <w:t xml:space="preserve">Brannan, A. M., Manteuffel, B. A., Holden, E. W., &amp; Heflinger, C. A. (2006). Use of the Family Resource Scale in children’s mental health: Reliability and validity among economically diverse samples. </w:t>
      </w:r>
      <w:r>
        <w:rPr>
          <w:i/>
          <w:szCs w:val="24"/>
        </w:rPr>
        <w:t xml:space="preserve">Administration and Policy in Mental Health and </w:t>
      </w:r>
      <w:r>
        <w:rPr>
          <w:i/>
          <w:iCs/>
          <w:szCs w:val="24"/>
        </w:rPr>
        <w:t>Mental Health Services Research, 33</w:t>
      </w:r>
      <w:r>
        <w:rPr>
          <w:iCs/>
          <w:szCs w:val="24"/>
        </w:rPr>
        <w:t>(2), 182-197.</w:t>
      </w:r>
    </w:p>
    <w:p>
      <w:pPr>
        <w:pStyle w:val="Normal"/>
        <w:ind w:left="360" w:hanging="360"/>
        <w:rPr>
          <w:iCs/>
          <w:szCs w:val="24"/>
        </w:rPr>
      </w:pPr>
      <w:r>
        <w:rPr>
          <w:iCs/>
          <w:szCs w:val="24"/>
        </w:rPr>
      </w:r>
    </w:p>
    <w:p>
      <w:pPr>
        <w:pStyle w:val="Normal"/>
        <w:ind w:left="360" w:hanging="360"/>
        <w:rPr/>
      </w:pPr>
      <w:r>
        <w:rPr>
          <w:iCs/>
          <w:szCs w:val="24"/>
        </w:rPr>
        <w:t xml:space="preserve">Brennan, E. M., &amp; Brannan, A. M. (2005). Participation in the paid labor force by caregivers of children with emotional and behavioral disorders. </w:t>
      </w:r>
      <w:r>
        <w:rPr>
          <w:i/>
          <w:iCs/>
          <w:szCs w:val="24"/>
        </w:rPr>
        <w:t>Journal of Emotional and Behavioral Disorders, 13,</w:t>
      </w:r>
      <w:r>
        <w:rPr>
          <w:iCs/>
          <w:szCs w:val="24"/>
        </w:rPr>
        <w:t xml:space="preserve"> 237-246.</w:t>
      </w:r>
    </w:p>
    <w:p>
      <w:pPr>
        <w:pStyle w:val="Normal"/>
        <w:ind w:left="360" w:hanging="360"/>
        <w:rPr>
          <w:iCs/>
          <w:szCs w:val="24"/>
        </w:rPr>
      </w:pPr>
      <w:r>
        <w:rPr>
          <w:iCs/>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urns, B. J. (2001). Commentary on the Special Issue on the National Evaluation of the Comprehensive Community Mental Health Services for Children and Their Families Program. </w:t>
      </w:r>
      <w:r>
        <w:rPr>
          <w:i/>
        </w:rPr>
        <w:t>Journal of Emotional and Behavioral Disorders, 9,</w:t>
      </w:r>
      <w:r>
        <w:rPr/>
        <w:t xml:space="preserve"> 71-7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De Carolis, G. (2001) Introduction to special issue. </w:t>
      </w:r>
      <w:r>
        <w:rPr>
          <w:i/>
        </w:rPr>
        <w:t>Journal of Emotional and Behavioral Disorders, 9,</w:t>
      </w:r>
      <w:r>
        <w:rPr/>
        <w:t xml:space="preserve"> 2-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isher, S. K., Sukumar, B., Manteuffel, B. A., &amp; Stephens, R. L. (2005). A preliminary profile of Latino children and youth receiving services in systems of care communities. </w:t>
      </w:r>
      <w:r>
        <w:rPr>
          <w:i/>
        </w:rPr>
        <w:t>Psychline, 4,</w:t>
      </w:r>
      <w:r>
        <w:rPr/>
        <w:t xml:space="preserve"> 4-1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Foster, E. M., &amp; Connor, T. G. (2005). P</w:t>
      </w:r>
      <w:r>
        <w:rPr>
          <w:iCs/>
        </w:rPr>
        <w:t>ublic costs of better mental health services for children and adolescents</w:t>
      </w:r>
      <w:r>
        <w:rPr>
          <w:i/>
        </w:rPr>
        <w:t>.</w:t>
      </w:r>
      <w:r>
        <w:rPr/>
        <w:t xml:space="preserve"> </w:t>
      </w:r>
      <w:r>
        <w:rPr>
          <w:i/>
          <w:iCs/>
        </w:rPr>
        <w:t>Psychiatric Services, 56</w:t>
      </w:r>
      <w:r>
        <w:rPr/>
        <w:t>(1), 50-5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Kelsch, C. C., Kamradt, B., Sosna, T., &amp; Yang, Z. (2001). Expenditures and sustainability in systems of care. </w:t>
      </w:r>
      <w:r>
        <w:rPr>
          <w:i/>
        </w:rPr>
        <w:t>Journal of Emotional and Behavioral Disorders, 9,</w:t>
      </w:r>
      <w:r>
        <w:rPr/>
        <w:t xml:space="preserve"> 53-62, 7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Qaseem, A., &amp; Connor, T. (2004). </w:t>
      </w:r>
      <w:r>
        <w:rPr>
          <w:iCs/>
        </w:rPr>
        <w:t>Can better mental health services reduce the risk of juvenile justice involvement?</w:t>
      </w:r>
      <w:r>
        <w:rPr/>
        <w:t xml:space="preserve"> </w:t>
      </w:r>
      <w:r>
        <w:rPr>
          <w:i/>
          <w:iCs/>
        </w:rPr>
        <w:t>American Journal of Public Health, 94</w:t>
      </w:r>
      <w:r>
        <w:rPr/>
        <w:t>, 859-86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anco, E., Soler, R. E., &amp; McBride, M. (2005). Introducing and evaluating parent-child interaction therapy in a system of care. </w:t>
      </w:r>
      <w:r>
        <w:rPr>
          <w:i/>
          <w:iCs/>
        </w:rPr>
        <w:t>Child and Adolescent Psychiatric Clinics of North America, 14,</w:t>
      </w:r>
      <w:r>
        <w:rPr/>
        <w:t xml:space="preserve"> 351-36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iedman, R. M., &amp; Hernandez, M. (2002). The national evaluation of the Comprehensive Community Mental Health Services for Children and Their Families Program: A commentary. </w:t>
      </w:r>
      <w:r>
        <w:rPr>
          <w:i/>
        </w:rPr>
        <w:t>Children’s Services: Social Policy, Research, and Practice, 5</w:t>
      </w:r>
      <w:r>
        <w:rPr/>
        <w:t>(1), 67-7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iCs/>
          <w:szCs w:val="24"/>
        </w:rPr>
      </w:pPr>
      <w:r>
        <w:rPr>
          <w:szCs w:val="24"/>
          <w:lang w:val="en-CA"/>
        </w:rPr>
      </w:r>
      <w:r>
        <w:rPr>
          <w:szCs w:val="24"/>
        </w:rPr>
        <w:t xml:space="preserve">Gyamfi, P. (2004). Children with serious emotional disturbance: The impact of poverty and receipt of public assistance on behavior, functioning, and service use. </w:t>
      </w:r>
      <w:r>
        <w:rPr>
          <w:i/>
          <w:iCs/>
          <w:szCs w:val="24"/>
        </w:rPr>
        <w:t>Children and Youth Services Review, 26,</w:t>
      </w:r>
      <w:r>
        <w:rPr>
          <w:szCs w:val="24"/>
        </w:rPr>
        <w:t xml:space="preserve"> 1129-1139</w:t>
      </w:r>
      <w:r>
        <w:rPr>
          <w:i/>
          <w:iCs/>
          <w:szCs w:val="24"/>
        </w:rPr>
        <w:t>.</w:t>
      </w:r>
    </w:p>
    <w:p>
      <w:pPr>
        <w:pStyle w:val="Normal"/>
        <w:ind w:left="357" w:hanging="357"/>
        <w:rPr>
          <w:iCs/>
          <w:szCs w:val="24"/>
        </w:rPr>
      </w:pPr>
      <w:r>
        <w:rPr>
          <w:iCs/>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Hernandez, M., Gomez, A., Lipien, L., Greenbaum, P. E., Armstrong, K., &amp; Gonzalez, P. (2001). </w:t>
      </w:r>
      <w:r>
        <w:rPr/>
        <w:t xml:space="preserve">Use of the system-of-care practice review in the national evaluation: Evaluating the fidelity of practice to system-of-care principles. </w:t>
      </w:r>
      <w:r>
        <w:rPr>
          <w:i/>
        </w:rPr>
        <w:t>Journal of Emotional and Behavioral Disorders, 9,</w:t>
      </w:r>
      <w:r>
        <w:rPr/>
        <w:t xml:space="preserve"> 43-5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Hodges, K., Doucette-Gates, A., &amp; Kim, C. S. (2000). Predicting service utilization with the Child and Adolescent Functional Assessment Scale in a sample of youths with serious emotional disturbance served by Center for Mental Health Services-funded demonstrations.</w:t>
      </w:r>
      <w:r>
        <w:rPr>
          <w:i/>
        </w:rPr>
        <w:t xml:space="preserve"> Journal of Behavioral Health Services &amp; Research, 27,</w:t>
      </w:r>
      <w:r>
        <w:rPr/>
        <w:t xml:space="preserve"> 47-59.</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dges, K., Doucette-Gates, A., &amp; Liao, Q. (1999). The relationship between the Child and Adolescent Functional Assessment Scale (CAFAS) and indicators of functioning. </w:t>
      </w:r>
      <w:r>
        <w:rPr>
          <w:i/>
        </w:rPr>
        <w:t>Journal of Child and Family Studies, 8,</w:t>
      </w:r>
      <w:r>
        <w:rPr/>
        <w:t xml:space="preserve"> 109-12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dges, K., &amp; Kim, C. S. (2000). Psychometric study of the CAFAS: Prediction of contact with the law and poor school attendance. </w:t>
      </w:r>
      <w:r>
        <w:rPr>
          <w:i/>
        </w:rPr>
        <w:t>Journal of Abnormal Child Psychology, 28</w:t>
      </w:r>
      <w:r>
        <w:rPr/>
        <w:t>(3), 287-297.</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De Carolis, G., &amp; Huff, B. (2002). Policy implications of the national evaluation of the comprehensive community mental health services for children and their families program. </w:t>
      </w:r>
      <w:r>
        <w:rPr>
          <w:i/>
        </w:rPr>
        <w:t>Children’s Services: Social Policy, Research, and Practice, 5</w:t>
      </w:r>
      <w:r>
        <w:rPr/>
        <w:t>(1), 57-6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Friedman, R. M., &amp; Santiago, R. (2001). Overview of the national evaluation of the Comprehensive Community Mental Health Services for Children and Their Families Program. </w:t>
      </w:r>
      <w:r>
        <w:rPr>
          <w:i/>
        </w:rPr>
        <w:t>Journal of Emotional and Behavioral Disorders, 9,</w:t>
      </w:r>
      <w:r>
        <w:rPr/>
        <w:t xml:space="preserve"> 4-1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Manteuffel, B., Paulic, C., &amp; Sondheimer, D. (2001). Describing the population of adolescents served in systems of care. </w:t>
      </w:r>
      <w:r>
        <w:rPr>
          <w:i/>
        </w:rPr>
        <w:t>Journal of Emotional and Behavioral Disorders, 9,</w:t>
      </w:r>
      <w:r>
        <w:rPr/>
        <w:t xml:space="preserve"> 13-29.</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szCs w:val="24"/>
          <w:lang w:val="en-CA"/>
        </w:rPr>
      </w:pPr>
      <w:r>
        <w:rPr>
          <w:szCs w:val="24"/>
        </w:rPr>
        <w:t xml:space="preserve">Mandell, D. S., Walrath, C. M., &amp; Goldston, D. B. (2006). Variation in functioning, psychosocial characteristics and six-month outcomes among suicidal youth in comprehensive community mental health services. </w:t>
      </w:r>
      <w:r>
        <w:rPr>
          <w:i/>
          <w:szCs w:val="24"/>
        </w:rPr>
        <w:t>Suicide and Life-Threatening Behavior, 36</w:t>
      </w:r>
      <w:r>
        <w:rPr>
          <w:szCs w:val="24"/>
        </w:rPr>
        <w:t>(3), 349-362.</w:t>
      </w:r>
    </w:p>
    <w:p>
      <w:pPr>
        <w:pStyle w:val="Normal"/>
        <w:ind w:left="357" w:hanging="357"/>
        <w:rPr>
          <w:szCs w:val="24"/>
          <w:lang w:val="en-CA"/>
        </w:rPr>
      </w:pPr>
      <w:r>
        <w:rPr>
          <w:szCs w:val="24"/>
          <w:lang w:val="en-CA"/>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szCs w:val="24"/>
          <w:lang w:val="en-CA"/>
        </w:rPr>
      </w:r>
      <w:r>
        <w:rPr>
          <w:szCs w:val="24"/>
        </w:rPr>
        <w:t xml:space="preserve">Mandell, D. S., Walrath, C. M., Manteuffel, B., Sgro, G., &amp; Pinto-Martin, J. (2005). Characteristics of children with autism served in comprehensive community-based mental health settings. </w:t>
      </w:r>
      <w:r>
        <w:rPr>
          <w:i/>
          <w:iCs/>
          <w:szCs w:val="24"/>
        </w:rPr>
        <w:t>Journal of Autism and Developmental Disorders, 35</w:t>
      </w:r>
      <w:r>
        <w:rPr>
          <w:iCs/>
          <w:szCs w:val="24"/>
        </w:rPr>
        <w:t>(3), 313-321.</w:t>
      </w:r>
    </w:p>
    <w:p>
      <w:pPr>
        <w:pStyle w:val="Normal"/>
        <w:tabs>
          <w:tab w:val="clear" w:pos="720"/>
          <w:tab w:val="left" w:pos="360" w:leader="none"/>
        </w:tabs>
        <w:ind w:left="360" w:hanging="360"/>
        <w:rPr>
          <w:szCs w:val="24"/>
          <w:lang w:val="en-CA"/>
        </w:rPr>
      </w:pPr>
      <w:r>
        <w:rPr>
          <w:szCs w:val="24"/>
          <w:lang w:val="en-CA"/>
        </w:rPr>
      </w:r>
    </w:p>
    <w:p>
      <w:pPr>
        <w:pStyle w:val="Normal"/>
        <w:ind w:left="360" w:hanging="360"/>
        <w:rPr/>
      </w:pPr>
      <w:r>
        <w:rPr>
          <w:szCs w:val="24"/>
          <w:lang w:val="en-CA"/>
        </w:rPr>
      </w:r>
      <w:r>
        <w:rPr>
          <w:szCs w:val="24"/>
        </w:rPr>
        <w:t xml:space="preserve">Mandell, D. S., Walrath, C. M., Manteuffel, B., Sgro, G., &amp; Pinto-Martin, J. A. (2005). </w:t>
      </w:r>
      <w:r>
        <w:rPr>
          <w:iCs/>
          <w:szCs w:val="24"/>
        </w:rPr>
        <w:t>The prevalence and correlates of abuse among children with autism served in comprehensive community-based mental health settings.</w:t>
      </w:r>
      <w:r>
        <w:rPr>
          <w:szCs w:val="24"/>
        </w:rPr>
        <w:t xml:space="preserve"> </w:t>
      </w:r>
      <w:r>
        <w:rPr>
          <w:i/>
          <w:szCs w:val="24"/>
        </w:rPr>
        <w:t>Child Abuse and Neglect: The International Journal, 29,</w:t>
      </w:r>
      <w:r>
        <w:rPr>
          <w:szCs w:val="24"/>
        </w:rPr>
        <w:t xml:space="preserve"> 1359-1372.</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 xml:space="preserve">Manteuffel, B., Stephens, R. L., &amp; Santiago, R. (2002). Overview of the national evaluation of </w:t>
      </w:r>
      <w:r>
        <w:rPr/>
        <w:t xml:space="preserve">the comprehensive community mental health services for children and their families program and summary of current findings. </w:t>
      </w:r>
      <w:r>
        <w:rPr>
          <w:i/>
        </w:rPr>
        <w:t>Children’s Services: Social Policy, Research, and Practice, 5</w:t>
      </w:r>
      <w:r>
        <w:rPr/>
        <w:t>(1), 3-2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58"/>
        <w:rPr/>
      </w:pPr>
      <w:r>
        <w:rPr/>
        <w:t xml:space="preserve">Nabors, L. A., Weist, M. D., Holden, E. W., &amp; Tashman, N. A. (1999). Quality service provision in children’s mental health care. </w:t>
      </w:r>
      <w:r>
        <w:rPr>
          <w:i/>
        </w:rPr>
        <w:t>Children’s Services: Social Policy, Research, and Practice</w:t>
      </w:r>
      <w:r>
        <w:rPr/>
        <w:t>, 2(2), 57-79.</w:t>
      </w:r>
    </w:p>
    <w:p>
      <w:pPr>
        <w:pStyle w:val="Normal"/>
        <w:tabs>
          <w:tab w:val="left" w:pos="-120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58"/>
        <w:rPr/>
      </w:pPr>
      <w:r>
        <w:rPr/>
      </w:r>
    </w:p>
    <w:p>
      <w:pPr>
        <w:pStyle w:val="Normal"/>
        <w:tabs>
          <w:tab w:val="left" w:pos="-1440" w:leader="none"/>
          <w:tab w:val="left" w:pos="360" w:leader="none"/>
          <w:tab w:val="left" w:pos="540" w:leader="none"/>
          <w:tab w:val="left" w:pos="720" w:leader="none"/>
        </w:tabs>
        <w:ind w:left="360" w:hanging="360"/>
        <w:jc w:val="both"/>
        <w:rPr>
          <w:i/>
          <w:i/>
          <w:iCs/>
        </w:rPr>
      </w:pPr>
      <w:r>
        <w:rPr>
          <w:lang w:val="es-ES"/>
        </w:rPr>
        <w:t xml:space="preserve">Nguyen, L., Arganza, G. F., Huang, L. N., Liao, Q., Nguyen, H. T., &amp; Santiago, R. L. (2004). </w:t>
      </w:r>
      <w:r>
        <w:rPr/>
        <w:t>Psychiatric diagnoses and clinical characteristics of Asian American youth in children’s services.</w:t>
      </w:r>
      <w:r>
        <w:rPr>
          <w:b/>
          <w:bCs/>
        </w:rPr>
        <w:t xml:space="preserve"> </w:t>
      </w:r>
      <w:r>
        <w:rPr>
          <w:i/>
          <w:iCs/>
        </w:rPr>
        <w:t>Journal of Child and Family Studies, 13</w:t>
      </w:r>
      <w:r>
        <w:rPr>
          <w:i/>
        </w:rPr>
        <w:t>,</w:t>
      </w:r>
      <w:r>
        <w:rPr/>
        <w:t xml:space="preserve"> 483-495.</w:t>
      </w:r>
    </w:p>
    <w:p>
      <w:pPr>
        <w:pStyle w:val="Normal"/>
        <w:tabs>
          <w:tab w:val="left" w:pos="-120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i/>
          <w:i/>
          <w:iCs/>
        </w:rPr>
      </w:pPr>
      <w:r>
        <w:rPr>
          <w:i/>
          <w:iCs/>
        </w:rPr>
      </w:r>
    </w:p>
    <w:p>
      <w:pPr>
        <w:pStyle w:val="Normal"/>
        <w:tabs>
          <w:tab w:val="left" w:pos="-120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58"/>
        <w:rPr/>
      </w:pPr>
      <w:r>
        <w:rPr/>
        <w:t xml:space="preserve">Osher, T. W., van Kammen, W., &amp; Zaro, S. M. (2001). Family participation in evaluating systems of care: Family, research, and service system perspectives. </w:t>
      </w:r>
      <w:r>
        <w:rPr>
          <w:i/>
        </w:rPr>
        <w:t>Journal of Emotional and Behavioral Disorders, 9,</w:t>
      </w:r>
      <w:r>
        <w:rPr/>
        <w:t xml:space="preserve"> 63-70.</w:t>
      </w:r>
    </w:p>
    <w:p>
      <w:pPr>
        <w:pStyle w:val="Normal"/>
        <w:tabs>
          <w:tab w:val="left" w:pos="-120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58"/>
        <w:rPr/>
      </w:pPr>
      <w:r>
        <w:rPr/>
      </w:r>
    </w:p>
    <w:p>
      <w:pPr>
        <w:pStyle w:val="Normal"/>
        <w:tabs>
          <w:tab w:val="left" w:pos="-120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58"/>
        <w:rPr/>
      </w:pPr>
      <w:r>
        <w:rPr/>
        <w:t xml:space="preserve">Sheehan, A. K., Walrath, C. M., &amp; Holden, E. W. (in press). Evidence-based practice use, training and implementation in the community-based service setting: A survey of children’s mental health service providers. </w:t>
      </w:r>
      <w:r>
        <w:rPr>
          <w:i/>
        </w:rPr>
        <w:t>Journal of Child and Family Studies.</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Holden, E. W., &amp; Hernandez, M. (2004). System-of-care practice review scores as predictors of behavioral symptomatology and functional impairment. </w:t>
      </w:r>
      <w:r>
        <w:rPr>
          <w:i/>
        </w:rPr>
        <w:t>Journal of Child and Family Studies, 13</w:t>
      </w:r>
      <w:r>
        <w:rPr>
          <w:i/>
          <w:iCs/>
        </w:rPr>
        <w:t>,</w:t>
      </w:r>
      <w:r>
        <w:rPr>
          <w:iCs/>
        </w:rPr>
        <w:t xml:space="preserve"> 179-19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iCs/>
        </w:rPr>
      </w:pPr>
      <w:r>
        <w:rPr>
          <w:iCs/>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roul, B. A., Pires, S. A., Armstrong, M. I., &amp; Zaro, S. M. (2002). The impact of managed care on systems of care that serve children with serious emotional disturbances and their families. </w:t>
      </w:r>
      <w:r>
        <w:rPr>
          <w:i/>
        </w:rPr>
        <w:t>Children’s Services: Social Policy, Research, and Practice, 5</w:t>
      </w:r>
      <w:r>
        <w:rPr/>
        <w:t>(1), 21-3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Vinson, N. B., Brannan, A. M , Baughman, L., Wilce, M., &amp; Gawron, T. (2001). The system-of-care model: Implementation in twenty-seven communities. </w:t>
      </w:r>
      <w:r>
        <w:rPr>
          <w:i/>
        </w:rPr>
        <w:t>Journal of Emotional and Behavioral Disorders, 9,</w:t>
      </w:r>
      <w:r>
        <w:rPr/>
        <w:t xml:space="preserve"> 30-4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 dosReis, S., Miech, R., Liao, Q., Holden, E. W., De Carolis, G., Santiago, R., &amp; Leaf, P. J. (2001). Referral source differences in functional impairment levels for children served in the Comprehensive Community Mental Health Services for Children and Their Families Program. </w:t>
      </w:r>
      <w:r>
        <w:rPr>
          <w:i/>
        </w:rPr>
        <w:t>Journal of Child and Family Studies, 10</w:t>
      </w:r>
      <w:r>
        <w:rPr/>
        <w:t>, 385-397.</w:t>
      </w:r>
    </w:p>
    <w:p>
      <w:pPr>
        <w:pStyle w:val="Normal"/>
        <w:ind w:left="357" w:hanging="357"/>
        <w:rPr>
          <w:szCs w:val="24"/>
          <w:lang w:val="en-CA"/>
        </w:rPr>
      </w:pPr>
      <w:r>
        <w:rPr>
          <w:szCs w:val="24"/>
          <w:lang w:val="en-CA"/>
        </w:rPr>
      </w:r>
    </w:p>
    <w:p>
      <w:pPr>
        <w:pStyle w:val="Normal"/>
        <w:ind w:left="357" w:hanging="357"/>
        <w:rPr/>
      </w:pPr>
      <w:r>
        <w:rPr>
          <w:szCs w:val="24"/>
          <w:lang w:val="en-CA"/>
        </w:rPr>
      </w:r>
      <w:r>
        <w:rPr>
          <w:szCs w:val="24"/>
          <w:lang w:val="en-CA"/>
        </w:rPr>
      </w:r>
      <w:r>
        <w:rPr>
          <w:szCs w:val="24"/>
        </w:rPr>
        <w:t xml:space="preserve">Walrath, C. M., Franco, E., Liao, Q., &amp; Holden, E. W. (2004). Measures of child emotional and behavioral strengths and family functioning: A preliminary report on the reliability and validity of their Spanish translations. </w:t>
      </w:r>
      <w:r>
        <w:rPr>
          <w:i/>
          <w:iCs/>
          <w:szCs w:val="24"/>
        </w:rPr>
        <w:t>Journal of Psychoeducational Assessment, 22</w:t>
      </w:r>
      <w:r>
        <w:rPr>
          <w:szCs w:val="24"/>
        </w:rPr>
        <w:t>, 130-14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 Mandell, D. S., Holden, E. W., &amp; Santiago, R. L. (2004). </w:t>
      </w:r>
      <w:r>
        <w:rPr>
          <w:iCs/>
        </w:rPr>
        <w:t>Assessing the strengths of children referred for community-based mental health services.</w:t>
      </w:r>
      <w:r>
        <w:rPr/>
        <w:t xml:space="preserve"> </w:t>
      </w:r>
      <w:r>
        <w:rPr>
          <w:i/>
          <w:iCs/>
        </w:rPr>
        <w:t>Mental Health Services Research, 6</w:t>
      </w:r>
      <w:r>
        <w:rPr/>
        <w:t>(1), 1-8.</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0" w:name="OLE_LINK10"/>
      <w:bookmarkStart w:id="1" w:name="OLE_LINK10"/>
      <w:bookmarkEnd w:id="1"/>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 Mandell, D. S., Liao, Q., Holden, E. W., De Carolis, G., Santiago, R. L., &amp; Leaf, P. J. (2001). Suicide attempts in the “Comprehensive Community Mental Health Services for Children and Their Families” Program. </w:t>
      </w:r>
      <w:r>
        <w:rPr>
          <w:i/>
        </w:rPr>
        <w:t>The Journal of the American Academy of Child and Adolescent Psychiatry, 40,</w:t>
      </w:r>
      <w:r>
        <w:rPr/>
        <w:t xml:space="preserve"> 1197-120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2" w:name="OLE_LINK10"/>
      <w:bookmarkStart w:id="3" w:name="OLE_LINK10"/>
      <w:bookmarkEnd w:id="3"/>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iech, R., Holden, E. W., Manteuffel, B., Santiago, R., &amp; Leaf, P. (2003). Child functioning in rural and non-rural areas: How does it compare when using the service program site as the level of analysis? </w:t>
      </w:r>
      <w:r>
        <w:rPr>
          <w:i/>
        </w:rPr>
        <w:t>Journal of Behavioral Health Services &amp; Research, 30,</w:t>
      </w:r>
      <w:r>
        <w:rPr/>
        <w:t xml:space="preserve"> 452-46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clear" w:pos="720"/>
          <w:tab w:val="left" w:pos="360" w:leader="none"/>
        </w:tabs>
        <w:ind w:left="360" w:hanging="360"/>
        <w:rPr/>
      </w:pPr>
      <w:r>
        <w:rPr>
          <w:szCs w:val="24"/>
          <w:lang w:val="en-CA"/>
        </w:rPr>
      </w:r>
      <w:r>
        <w:rPr>
          <w:szCs w:val="24"/>
        </w:rPr>
        <w:t xml:space="preserve">Walrath, C. M., Petras, H., Mandell, D. S., Stephens, R. L. Holden, E. W., &amp; Leaf, P. J. (2004). Gender differences in patterns of risk factors among children receiving mental health services: Latent class analyses. </w:t>
      </w:r>
      <w:r>
        <w:rPr>
          <w:i/>
          <w:iCs/>
          <w:szCs w:val="24"/>
        </w:rPr>
        <w:t>Journal of Behavioral Health Services &amp; Research, 31,</w:t>
      </w:r>
      <w:r>
        <w:rPr>
          <w:szCs w:val="24"/>
        </w:rPr>
        <w:t xml:space="preserve"> 297-311.</w:t>
      </w:r>
    </w:p>
    <w:p>
      <w:pPr>
        <w:pStyle w:val="Normal"/>
        <w:tabs>
          <w:tab w:val="clear" w:pos="720"/>
          <w:tab w:val="left" w:pos="360" w:leader="none"/>
        </w:tabs>
        <w:ind w:left="360" w:hanging="360"/>
        <w:rPr>
          <w:szCs w:val="24"/>
        </w:rPr>
      </w:pPr>
      <w:r>
        <w:rPr>
          <w:szCs w:val="24"/>
        </w:rPr>
      </w:r>
    </w:p>
    <w:p>
      <w:pPr>
        <w:pStyle w:val="Normal"/>
        <w:tabs>
          <w:tab w:val="clear" w:pos="720"/>
          <w:tab w:val="left" w:pos="360" w:leader="none"/>
        </w:tabs>
        <w:ind w:left="360" w:hanging="360"/>
        <w:rPr/>
      </w:pPr>
      <w:r>
        <w:rPr>
          <w:szCs w:val="24"/>
        </w:rPr>
        <w:t xml:space="preserve">Walrath, C. M., Sheehan, A. K., Holden, E. W., Hernandez, M., &amp; Blau, G. M. (2006). </w:t>
      </w:r>
      <w:r>
        <w:rPr>
          <w:iCs/>
          <w:szCs w:val="24"/>
        </w:rPr>
        <w:t xml:space="preserve">Evidence-based treatments in the field: A brief report on provider knowledge, implementation, and practice. </w:t>
      </w:r>
      <w:bookmarkStart w:id="4" w:name="OLE_LINK4"/>
      <w:r>
        <w:rPr>
          <w:i/>
          <w:szCs w:val="24"/>
        </w:rPr>
        <w:t>Journal of Behavioral Health Services &amp; Research</w:t>
      </w:r>
      <w:bookmarkEnd w:id="4"/>
      <w:r>
        <w:rPr>
          <w:i/>
          <w:szCs w:val="24"/>
        </w:rPr>
        <w:t>, 33</w:t>
      </w:r>
      <w:r>
        <w:rPr>
          <w:szCs w:val="24"/>
        </w:rPr>
        <w:t>(2), 244-253.</w:t>
      </w:r>
    </w:p>
    <w:p>
      <w:pPr>
        <w:pStyle w:val="Htmlbody"/>
        <w:spacing w:before="0" w:after="0"/>
        <w:rPr>
          <w:szCs w:val="24"/>
        </w:rPr>
      </w:pPr>
      <w:r>
        <w:rPr>
          <w:szCs w:val="24"/>
        </w:rPr>
      </w:r>
    </w:p>
    <w:p>
      <w:pPr>
        <w:pStyle w:val="Normal"/>
        <w:tabs>
          <w:tab w:val="clear" w:pos="720"/>
          <w:tab w:val="left" w:pos="360" w:leader="none"/>
        </w:tabs>
        <w:ind w:left="360" w:hanging="360"/>
        <w:rPr>
          <w:szCs w:val="24"/>
        </w:rPr>
      </w:pPr>
      <w:r>
        <w:rPr>
          <w:szCs w:val="24"/>
        </w:rPr>
        <w:t xml:space="preserve">Walrath, C. M., Ybarra, M., &amp; Holden, E. W. (2006). Understanding the pre-referral factors associated with differential 6-month outcomes among children receiving system-of-care services. </w:t>
      </w:r>
      <w:r>
        <w:rPr>
          <w:i/>
          <w:szCs w:val="24"/>
        </w:rPr>
        <w:t>Psychological Services, 3</w:t>
      </w:r>
      <w:r>
        <w:rPr>
          <w:szCs w:val="24"/>
        </w:rPr>
        <w:t>(1) 35-50</w:t>
      </w:r>
      <w:r>
        <w:rPr>
          <w:i/>
          <w:szCs w:val="24"/>
        </w:rPr>
        <w:t>.</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Ybarra, M., Holden, E. W., Liao, Q., Santiago, R., &amp; Leaf, P. (2003). Children with reported histories of sexual abuse: Utilizing multiple perspectives to understand clinical and psychosocial profiles. </w:t>
      </w:r>
      <w:r>
        <w:rPr>
          <w:i/>
          <w:iCs/>
        </w:rPr>
        <w:t>Child Abuse and Neglect, The International Journal, 27,</w:t>
      </w:r>
      <w:r>
        <w:rPr/>
        <w:t xml:space="preserve"> 509-52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Ybarra, M., Holden, E. W., Manteuffel, B., Santiago, R., &amp; Leaf, P. (2003). Female offenders referred for community-based mental health service as compared to other service-referred youth: Correlates of conviction. </w:t>
      </w:r>
      <w:r>
        <w:rPr>
          <w:i/>
        </w:rPr>
        <w:t>Journal of Adolescence, 26,</w:t>
      </w:r>
      <w:r>
        <w:rPr/>
        <w:t xml:space="preserve"> 45-61.</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
    </w:p>
    <w:p>
      <w:pPr>
        <w:pStyle w:val="Normal"/>
        <w:tabs>
          <w:tab w:val="clear" w:pos="720"/>
          <w:tab w:val="left" w:pos="360" w:leader="none"/>
        </w:tabs>
        <w:ind w:left="360" w:hanging="360"/>
        <w:rPr/>
      </w:pPr>
      <w:r>
        <w:rPr/>
        <w:t xml:space="preserve">Walrath, C. M., Ybarra, M. L., Sheehan, A. K., Holden, E. W., &amp; Burns, B. J. (2006). </w:t>
      </w:r>
      <w:r>
        <w:rPr>
          <w:iCs/>
        </w:rPr>
        <w:t xml:space="preserve">Impact of maltreatment on children served in community mental health programs. </w:t>
      </w:r>
      <w:r>
        <w:rPr>
          <w:i/>
          <w:iCs/>
        </w:rPr>
        <w:t>Journal of Emotional and Behavioral Disorders, 14,</w:t>
      </w:r>
      <w:r>
        <w:rPr>
          <w:iCs/>
        </w:rPr>
        <w:t xml:space="preserve"> 143-156.</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Books and Monographs</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Davis, J. D., Erickson, J. S., Johnson, S. R., Marshall, C. A., Running Wolf, P., &amp; Santiago, R. L. (Eds). (2002). </w:t>
      </w:r>
      <w:r>
        <w:rPr>
          <w:i/>
        </w:rPr>
        <w:t>Work group on American Indian Research and Program Evaluation Methodology (AIRPEM), Symposium on research and evaluation methodology: Lifespan issues related to American Indians/Alaska Natives with disabilities</w:t>
      </w:r>
      <w:r>
        <w:rPr/>
        <w:t>. Flagstaff: Northern Arizona University, Institute for Human Development, Arizona University Center on Disabilities, American Indian Rehabilitation Research and Training Center.</w:t>
      </w:r>
    </w:p>
    <w:p>
      <w:pPr>
        <w:pStyle w:val="Normal"/>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Book Chapters</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Davis, J. D., Erickson, J. S., Johnson, S. R., Marshall, C. A., Running Wolf, P., &amp; Santiago, R. L. (2002). Introduction to the monograph. In J. D. Davis, J. S. Erickson, S. R. Johnson, C. A. Marshall, P. Running Wolf, &amp; R. L. Santiago (Eds.), </w:t>
      </w:r>
      <w:r>
        <w:rPr>
          <w:i/>
        </w:rPr>
        <w:t>Work group on American Indian Research and Program Evaluation Methodology (AIRPEM), Symposium on research and evaluation methodology: Lifespan issues related to American Indians/Alaska Natives with disabilities</w:t>
      </w:r>
      <w:r>
        <w:rPr/>
        <w:t xml:space="preserve"> (pp. 1-4). Flagstaff: Northern Arizona University, Institute for Human Development, Arizona University Center on Disabilities, American Indian Rehabilitation Research and Training Cente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keepLines/>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amp; Connor, T. (2005). A road map for costs analyses of systems of care. In M. H. Epstein, K. Kutash, &amp; A. J. Duchnowski (Eds.), </w:t>
      </w:r>
      <w:r>
        <w:rPr>
          <w:i/>
        </w:rPr>
        <w:t>Outcomes for children and youth with behavioral and emotional disorders and their families: Programs and evaluation best practices</w:t>
      </w:r>
      <w:r>
        <w:rPr/>
        <w:t xml:space="preserve"> (2nd ed., pp. 225-245). Austin, TX: PRO-ED.</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1170" w:leader="none"/>
        </w:tabs>
        <w:autoSpaceDE w:val="false"/>
        <w:ind w:left="360" w:hanging="360"/>
        <w:jc w:val="both"/>
        <w:rPr/>
      </w:pPr>
      <w:r>
        <w:rPr>
          <w:szCs w:val="24"/>
        </w:rPr>
        <w:t xml:space="preserve">Foster, E. M., &amp; Krivelyova, A. (in press). Non-ignorable non-response in longitudinal studies. </w:t>
      </w:r>
      <w:r>
        <w:rPr>
          <w:i/>
          <w:iCs/>
          <w:szCs w:val="24"/>
        </w:rPr>
        <w:t>Handbook of longitudinal research.</w:t>
      </w:r>
      <w:r>
        <w:rPr>
          <w:szCs w:val="24"/>
        </w:rPr>
        <w:t xml:space="preserve"> New York: Elsevie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bookmarkStart w:id="5" w:name="OLE_LINK3"/>
      <w:r>
        <w:rPr/>
        <w:t>Holden, E. W., Santiago, R. L., Manteuffel, B. A., Stephens, R. L., Brannan, A. M., Soler, R., Liao, Q., Brashears, F., &amp; Zaro</w:t>
      </w:r>
      <w:bookmarkEnd w:id="5"/>
      <w:r>
        <w:rPr/>
        <w:t xml:space="preserve">, S. (2003). Systems of care demonstration projects: Innovation, evaluation and sustainability. In A. J. Pumariega &amp; N. C. Winters (Eds.), </w:t>
      </w:r>
      <w:r>
        <w:rPr>
          <w:i/>
        </w:rPr>
        <w:t>The handbook of child and adolescent systems of care: The new community psychiatry</w:t>
      </w:r>
      <w:r>
        <w:rPr/>
        <w:t xml:space="preserve"> (pp. 432-458). San Francisco: Jossey-Bass.</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Stephens, R. L., &amp; Santiago, R. L. (2005). Methodological challenges in the national evaluation of the Comprehensive Community Mental Health Services Program for Children and Their Families. In R. G. Steele and M.C. Roberts (Eds.), </w:t>
      </w:r>
      <w:r>
        <w:rPr>
          <w:i/>
        </w:rPr>
        <w:t>Handbook of mental health services for children, adolescents and their families</w:t>
      </w:r>
      <w:r>
        <w:rPr/>
        <w:t xml:space="preserve"> (pp. 387-401). New York: Kluwer Academic/Plenum Publishing.</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Running Wolf, P. R., Soler, R. E., Manteuffel, B., Sondheimer, D., Santiago, R. L., &amp; Erickson, J. S. (2002). Cultural competence approaches to evaluation in tribal communities. In J. D. Davis, J. S. Erickson, S. R. Johnson, C. A. Marshall, P. Running Wolf, &amp; R. L. Santiago (Eds.), </w:t>
      </w:r>
      <w:r>
        <w:rPr>
          <w:i/>
        </w:rPr>
        <w:t>Work group on American Indian Research and Program Evaluation Methodology (AIRPEM), Symposium on research and evaluation methodology: Lifespan issues related to American Indians/Alaska Natives with disabilities</w:t>
      </w:r>
      <w:r>
        <w:rPr/>
        <w:t xml:space="preserve"> (pp. 32-49). Flagstaff: Northern Arizona University, Institute for Human Development, Arizona University Center on Disabilities, American Indian Rehabilitation Research and Training Cente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Connor, T., Nguyen, H., Holden, E. W., Greenbaum, P., &amp; Foster, E. M. (2005). The longitudinal comparison study of the national evaluation of the Comprehensive Community Mental Health Services for Children and Their Families Program. In M. H. Epstein, K. Kutash, &amp; A. J. Duchnowski (Eds.), </w:t>
      </w:r>
      <w:r>
        <w:rPr>
          <w:i/>
        </w:rPr>
        <w:t>Outcomes for children and youth with behavioral and emotional disorders and their families: Programs and evaluation best practices</w:t>
      </w:r>
      <w:r>
        <w:rPr/>
        <w:t xml:space="preserve"> (2nd ed., pp. 525-550). Austin, TX: PRO-ED.</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roul, B. A., McCormack, M., &amp; Zaro, S. M. (1996). Measuring outcomes in systems of care. In B. A. Stroul (Ed.), </w:t>
      </w:r>
      <w:r>
        <w:rPr>
          <w:i/>
        </w:rPr>
        <w:t>Children’s mental health: Creating systems of care in a changing society</w:t>
      </w:r>
      <w:r>
        <w:rPr/>
        <w:t xml:space="preserve"> (pp. 313-336). Baltimore, MD: Paul H. Brookes Publishing Co., In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 &amp; Liao, Q. (2005). The clinical and psychosocial characteristics of children with serious emotional disturbance entering system-of-care services. In M. H. Epstein, K. Kutash, &amp; A. J. Duchnowski (Eds.), </w:t>
      </w:r>
      <w:r>
        <w:rPr>
          <w:i/>
        </w:rPr>
        <w:t>Outcomes for children and youth with behavioral and emotional disorders and their families: Programs and evaluation best practices</w:t>
      </w:r>
      <w:r>
        <w:rPr/>
        <w:t xml:space="preserve"> (2nd ed., pp. 45-67). Austin, TX: PRO-ED.</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Conference Proceedings</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aughman, L., Zaro, S., Gilford, J., &amp; Stephens, B. (2003). Measuring interagency involvement and referral patterns in systems of care. In C. Newman, C. Liberton, K. Kutash, &amp; R. M. Friedman (Eds.), </w:t>
      </w:r>
      <w:r>
        <w:rPr>
          <w:i/>
        </w:rPr>
        <w:t>The 15th Annual Research Conference Proceedings, A System of Care for Children’s Mental Health: Expanding the Research Base</w:t>
      </w:r>
      <w:r>
        <w:rPr/>
        <w:t xml:space="preserve"> (pp. 95-98).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Brannan, A. M. (2001). Brief symposium: Measurement issues in commonly used child and family outcome measures. Symposium introduction. In C. Newman, C. J. Liberton, K. Kutash, &amp; R. Friedman (Eds.),</w:t>
      </w:r>
      <w:r>
        <w:rPr>
          <w:i/>
        </w:rPr>
        <w:t xml:space="preserve"> The 13th Annual Research Conference Proceedings, A System of Care for Children’s Mental Heath: Expanding the Research Base</w:t>
      </w:r>
      <w:r>
        <w:rPr/>
        <w:t xml:space="preserve"> (p. 327). Tampa, FL: University of South Florida, The Louis de la Parte Florida Mental Health Institute, Research and Training Center for Children’s Mental Health.</w:t>
      </w:r>
    </w:p>
    <w:p>
      <w:pPr>
        <w:pStyle w:val="Normal"/>
        <w:ind w:left="357" w:hanging="357"/>
        <w:rPr/>
      </w:pPr>
      <w:r>
        <w:rPr/>
      </w:r>
    </w:p>
    <w:p>
      <w:pPr>
        <w:pStyle w:val="Normal"/>
        <w:ind w:left="357" w:hanging="357"/>
        <w:rPr/>
      </w:pPr>
      <w:r>
        <w:rPr/>
        <w:t xml:space="preserve">Brashears, F., Santiago, R. L., Sgro, G. M., &amp; Gilford, J. W. (2005). Constancy and change in cultural competence in systems of care. In C. Newman, C. J. Liberton, K. Kutash, &amp; R. M. Friedman (Eds). </w:t>
      </w:r>
      <w:r>
        <w:rPr>
          <w:i/>
          <w:iCs/>
          <w:szCs w:val="24"/>
        </w:rPr>
        <w:t>The 17th Annual Research Conference Proceedings, A System of Care for Children’s Mental Health: Expanding the Research Base</w:t>
      </w:r>
      <w:r>
        <w:rPr>
          <w:szCs w:val="24"/>
        </w:rPr>
        <w:t xml:space="preserve"> (pp. 327-330).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Brunk, M., Liao, Q., Santiago, R., &amp; Ewell, K. (1999). Psychometric properties of the revised Family Satisfaction Scale. In J. Willis, C. Liberton, K. Kutash, &amp; R. Friedman (Eds.),</w:t>
      </w:r>
      <w:r>
        <w:rPr>
          <w:i/>
        </w:rPr>
        <w:t xml:space="preserve"> The 11th Annual Research Conference Proceedings, A System of Care for Children’s Mental Heath: Expanding the Research Base</w:t>
      </w:r>
      <w:r>
        <w:rPr/>
        <w:t xml:space="preserve"> (pp. 327-332).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onnor, T. G., &amp; Brannan, A. M. (2001). Using a multi-trait multi-method approach to examine child and family measures. In C. Newman, C. J. Liberton, K. Kutash, &amp; R. Friedman (Eds.),</w:t>
      </w:r>
      <w:r>
        <w:rPr>
          <w:i/>
        </w:rPr>
        <w:t xml:space="preserve"> The 13th Annual Research Conference Proceedings, A System of Care for Children’s Mental Heath: Expanding the Research Base</w:t>
      </w:r>
      <w:r>
        <w:rPr/>
        <w:t xml:space="preserve"> (pp. 327-329).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onnor, T. G., Phan, D. L., &amp; Stephens, R. L. (2003). Survival analysis of arrest data in the longitudinal comparison study. In C. Newman, C. Liberton, K. Kutash, &amp; R. M. Friedman (Eds.), </w:t>
      </w:r>
      <w:r>
        <w:rPr>
          <w:i/>
        </w:rPr>
        <w:t>The 15th Annual Research Conference Proceedings, A System of Care for Children’s Mental Health: Expanding the Research Base</w:t>
      </w:r>
      <w:r>
        <w:rPr/>
        <w:t xml:space="preserve"> (pp. 5-7).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onnor, T. &amp; Stephens, R. L. (2003). Service dose effects on children’s outcomes in system of care and comparison communities. In C. Newman, C. Liberton, K. Kutash, &amp; R. M. Friedman (Eds.), </w:t>
      </w:r>
      <w:r>
        <w:rPr>
          <w:i/>
        </w:rPr>
        <w:t>The 15th Annual Research Conference Proceedings, A System of Care for Children’s Mental Health: Expanding the Research Base</w:t>
      </w:r>
      <w:r>
        <w:rPr/>
        <w:t xml:space="preserve"> (pp. 38-41).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Doucette-Gates, A., Hodges, K., &amp; Liao, Q. (1999). Using the Child and Adolescent Functional Assessment Scale (CAFAS): Examining child outcomes and service use patterns. In J. Willis, C. Liberton, K. Kutash, &amp; R. Friedman (Eds.),</w:t>
      </w:r>
      <w:r>
        <w:rPr>
          <w:i/>
        </w:rPr>
        <w:t xml:space="preserve"> The 11th Annual Research Conference Proceedings, A System of Care for Children’s Mental Heath: Expanding the Research Base</w:t>
      </w:r>
      <w:r>
        <w:rPr/>
        <w:t xml:space="preserve"> (pp. 333-340). Tampa, FL: University of South Florida, The Louis de la Parte Florida Mental Health Institute, Research and Training Center for Children’s Mental Health.</w:t>
      </w:r>
    </w:p>
    <w:p>
      <w:pPr>
        <w:pStyle w:val="Normal"/>
        <w:ind w:left="360" w:hanging="360"/>
        <w:rPr>
          <w:szCs w:val="24"/>
        </w:rPr>
      </w:pPr>
      <w:r>
        <w:rPr>
          <w:szCs w:val="24"/>
        </w:rPr>
      </w:r>
    </w:p>
    <w:p>
      <w:pPr>
        <w:pStyle w:val="Normal"/>
        <w:ind w:left="360" w:hanging="360"/>
        <w:rPr>
          <w:szCs w:val="24"/>
        </w:rPr>
      </w:pPr>
      <w:r>
        <w:rPr>
          <w:szCs w:val="24"/>
        </w:rPr>
        <w:t xml:space="preserve">Fisher, S., Keens-Douglas, A., &amp; Schurig, M. (in press). Translation in systems of care: Methods and issues. </w:t>
      </w:r>
      <w:r>
        <w:rPr/>
        <w:t xml:space="preserve">In C. Newman, C. J. Liberton, K. Kutash, &amp; R. M. Friedman (Eds). </w:t>
      </w:r>
      <w:r>
        <w:rPr>
          <w:i/>
          <w:iCs/>
          <w:szCs w:val="24"/>
        </w:rPr>
        <w:t>The 19th Annual Research Conference Proceedings, A System of Care for Children’s Mental Health: Expanding the Research Base</w:t>
      </w:r>
      <w:r>
        <w:rPr>
          <w:szCs w:val="24"/>
        </w:rPr>
        <w:t>.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2003). Using services data to adjust for attrition in outcome analyses: An application of multiple imputation. In C. Newman, C. Liberton, K. Kutash, &amp; R. M. Friedman (Eds.), </w:t>
      </w:r>
      <w:r>
        <w:rPr>
          <w:i/>
        </w:rPr>
        <w:t>The 15th Annual Research Conference Proceedings, A System of Care for Children’s Mental Health: Expanding the Research Base</w:t>
      </w:r>
      <w:r>
        <w:rPr/>
        <w:t xml:space="preserve"> (pp. 11-1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Foster, E. M., Connor, T., &amp; Nguyen, H. T. (2002). A comparison of services delivered and costs incurred in a system of care and traditional service system. In C. Newman, C. J. Liberton, K. Kutash, &amp; R. Friedman (Eds.),</w:t>
      </w:r>
      <w:r>
        <w:rPr>
          <w:i/>
        </w:rPr>
        <w:t xml:space="preserve"> The 14th Annual Research Conference Proceedings, A System of Care for Children’s Mental Heath: Expanding the Research Base</w:t>
      </w:r>
      <w:r>
        <w:rPr/>
        <w:t xml:space="preserve"> (pp. 17-20).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Connor, T., &amp; Nguyen, H. (2003). The full costs of the system of care: Cost-shifting across child-serving agencies. In C. Newman, C. Liberton, K. Kutash, &amp; R. M. Friedman (Eds.), </w:t>
      </w:r>
      <w:r>
        <w:rPr>
          <w:i/>
        </w:rPr>
        <w:t>The 15th Annual Research Conference Proceedings, A System of Care for Children’s Mental Health: Expanding the Research Base</w:t>
      </w:r>
      <w:r>
        <w:rPr/>
        <w:t xml:space="preserve"> (pp. 41-43).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Franco, E., &amp; Soler, R. E. (2003). </w:t>
      </w:r>
      <w:r>
        <w:rPr/>
        <w:t xml:space="preserve">Juvenile justice referrals of Hispanic youth into systems of care. In C. Newman, C. Liberton, K. Kutash, &amp; R. M. Friedman (Eds.), </w:t>
      </w:r>
      <w:r>
        <w:rPr>
          <w:i/>
        </w:rPr>
        <w:t>The 15th Annual Research Conference Proceedings, A System of Care for Children’s Mental Health: Expanding the Research Base</w:t>
      </w:r>
      <w:r>
        <w:rPr/>
        <w:t xml:space="preserve"> (pp. 341-34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lang w:val="es-ES"/>
        </w:rPr>
        <w:t xml:space="preserve">Franco, E., &amp; Soler, R. E. (2004). </w:t>
      </w:r>
      <w:r>
        <w:rPr>
          <w:szCs w:val="24"/>
        </w:rPr>
        <w:t xml:space="preserve">Similarities and differences among children referred by juvenile justice. In C. Newman, C. J. Liberton, K. Kutash, &amp; R. M. Friedman (Eds.), </w:t>
      </w:r>
      <w:r>
        <w:rPr>
          <w:i/>
          <w:iCs/>
          <w:szCs w:val="24"/>
        </w:rPr>
        <w:t>The 16th Annual Research Conference Proceedings, A System of Care for Children’s Mental Health: Expanding the Research Base</w:t>
      </w:r>
      <w:r>
        <w:rPr>
          <w:szCs w:val="24"/>
        </w:rPr>
        <w:t xml:space="preserve"> (pp. 90-93).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Gilford, J. W., &amp; Stephens, R. L. (2002). Modeling change in caregiver reports of behavioral and emotional symptoms. In C. Newman, C. J. Liberton, K. Kutash, &amp; R. Friedman (Eds.),</w:t>
      </w:r>
      <w:r>
        <w:rPr>
          <w:i/>
        </w:rPr>
        <w:t xml:space="preserve"> The 14th Annual Research Conference Proceedings, A System of Care for Children’s Mental Heath: Expanding the Research Base</w:t>
      </w:r>
      <w:r>
        <w:rPr/>
        <w:t xml:space="preserve"> (pp. 13-16). Tampa, FL: University of South Florida, The Louis de la Parte Florida Mental Health Institute, Research and Training Center for Children’s Mental Health.</w:t>
      </w:r>
    </w:p>
    <w:p>
      <w:pPr>
        <w:pStyle w:val="Normal"/>
        <w:ind w:left="357" w:hanging="357"/>
        <w:rPr/>
      </w:pPr>
      <w:r>
        <w:rPr/>
      </w:r>
    </w:p>
    <w:p>
      <w:pPr>
        <w:pStyle w:val="Normal"/>
        <w:ind w:left="357" w:hanging="357"/>
        <w:rPr/>
      </w:pPr>
      <w:r>
        <w:rPr/>
        <w:t xml:space="preserve">Gilford, J. W., Jr., Stephens, R. L., &amp; Foster, E. M. (2005). The influence of system of care implementation on clinical outcomes. In C. Newman, C. J. Liberton, K. Kutash, &amp; R. M. Friedman (Eds). </w:t>
      </w:r>
      <w:r>
        <w:rPr>
          <w:i/>
          <w:iCs/>
          <w:szCs w:val="24"/>
        </w:rPr>
        <w:t>The 17th Annual Research Conference Proceedings, A System of Care for Children’s Mental Health: Expanding the Research Base</w:t>
      </w:r>
      <w:r>
        <w:rPr>
          <w:szCs w:val="24"/>
        </w:rPr>
        <w:t xml:space="preserve"> (pp. 11-1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Grossman, E., &amp; Connor, T. (2002). Recruitment challenges and effective strategies: Balancing scientific and practical issues in quasi-experimental designs. In C. Newman, C. J. Liberton, K. Kutash, &amp; R. Friedman (Eds.),</w:t>
      </w:r>
      <w:r>
        <w:rPr>
          <w:i/>
        </w:rPr>
        <w:t xml:space="preserve"> The 14th Annual Research Conference Proceedings, A System of Care for Children’s Mental Heath: Expanding the Research Base</w:t>
      </w:r>
      <w:r>
        <w:rPr/>
        <w:t xml:space="preserve"> (pp. 21-2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yamfi, P., Gilford, J. W., &amp; Lockaby, T. (2003). The effects of low-income status on children’s emotional and behavioral problems: Implications for welfare reform. In C. Newman, C. Liberton, K. Kutash, &amp; R. M. Friedman (Eds.), </w:t>
      </w:r>
      <w:r>
        <w:rPr>
          <w:i/>
        </w:rPr>
        <w:t>The 15th Annual Research Conference Proceedings, A System of Care for Children’s Mental Health: Expanding the Research Base</w:t>
      </w:r>
      <w:r>
        <w:rPr/>
        <w:t xml:space="preserve"> (pp. 111-116).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Gyamfi, P., Price, A. W., &amp; Sukumar, B. P. (2004). What factors contribute to resilient adaptation in children with severe emotional disturbance? In C. Newman, C. J. Liberton, K. Kutash, &amp; R. M. Friedman (Eds.), </w:t>
      </w:r>
      <w:r>
        <w:rPr>
          <w:i/>
          <w:iCs/>
          <w:szCs w:val="24"/>
        </w:rPr>
        <w:t>The 16th Annual Research Conference Proceedings, A System of Care for Children’s Mental Health: Expanding the Research Base</w:t>
      </w:r>
      <w:r>
        <w:rPr>
          <w:szCs w:val="24"/>
        </w:rPr>
        <w:t xml:space="preserve"> (pp. 349-352). Tampa, FL: University of South Florida, The Louis de la Parte Florida Mental Health Institute, Research and Training Center for Children’s Mental Health.</w:t>
      </w:r>
    </w:p>
    <w:p>
      <w:pPr>
        <w:pStyle w:val="Normal"/>
        <w:ind w:left="357" w:hanging="357"/>
        <w:rPr>
          <w:szCs w:val="24"/>
        </w:rPr>
      </w:pPr>
      <w:r>
        <w:rPr>
          <w:szCs w:val="24"/>
        </w:rPr>
      </w:r>
    </w:p>
    <w:p>
      <w:pPr>
        <w:pStyle w:val="Normal"/>
        <w:ind w:left="360" w:hanging="360"/>
        <w:rPr/>
      </w:pPr>
      <w:r>
        <w:rPr>
          <w:szCs w:val="24"/>
        </w:rPr>
        <w:t xml:space="preserve">Henrich, N., &amp; Gyamfi, P. (2006). Youth involvement in systems of care: Youth and youth coordinators’ perspectives. </w:t>
      </w:r>
      <w:r>
        <w:rPr/>
        <w:t xml:space="preserve">In C. Newman, C. Liberton, K. Kutash, &amp; R. M. Friedman (Eds.), </w:t>
      </w:r>
      <w:r>
        <w:rPr>
          <w:i/>
        </w:rPr>
        <w:t>The 18th Annual Research Conference Proceedings: A System of Care for Children’s Mental Health: Expanding the Research Base</w:t>
      </w:r>
      <w:r>
        <w:rPr/>
        <w:t xml:space="preserve"> (pp. 95-98). Tampa: University of South Florida,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57" w:hanging="357"/>
        <w:rPr/>
      </w:pPr>
      <w:r>
        <w:rPr/>
        <w:t xml:space="preserve">Henrich, N., Gyamfi, P., &amp; Sgro, G. (2005). Variations in experiences in systems of care: An exploratory analysis of respondent types. In C. Newman, C. J. Liberton, K. Kutash, &amp; R. M. Friedman (Eds). </w:t>
      </w:r>
      <w:r>
        <w:rPr>
          <w:i/>
          <w:iCs/>
          <w:szCs w:val="24"/>
        </w:rPr>
        <w:t>The 17th Annual Research Conference Proceedings, A System of Care for Children’s Mental Health: Expanding the Research Base</w:t>
      </w:r>
      <w:r>
        <w:rPr>
          <w:szCs w:val="24"/>
        </w:rPr>
        <w:t xml:space="preserve"> (pp. 49-52). Tampa, FL: University of South Florida, The Louis de la Parte Florida Mental Health Institute, Research and Training Center for Children’s Mental Health.</w:t>
      </w:r>
    </w:p>
    <w:p>
      <w:pPr>
        <w:pStyle w:val="Normal"/>
        <w:ind w:left="357" w:hanging="357"/>
        <w:rPr>
          <w:szCs w:val="24"/>
        </w:rPr>
      </w:pPr>
      <w:r>
        <w:rPr>
          <w:szCs w:val="24"/>
        </w:rPr>
      </w:r>
    </w:p>
    <w:p>
      <w:pPr>
        <w:pStyle w:val="Normal"/>
        <w:ind w:left="357" w:hanging="357"/>
        <w:rPr/>
      </w:pPr>
      <w:r>
        <w:rPr/>
        <w:t xml:space="preserve">Hinden, B., Williams, V., Fernandez, B., &amp; Laygo, R. (2005). Do family mental illness and substance abuse matter? Examination of data from the national evaluation of the systems of care. In C. Newman, C. J. Liberton, K. Kutash, &amp; R. M. Friedman (Eds). </w:t>
      </w:r>
      <w:r>
        <w:rPr>
          <w:i/>
          <w:iCs/>
          <w:szCs w:val="24"/>
        </w:rPr>
        <w:t>The 17th Annual Research Conference Proceedings, A System of Care for Children’s Mental Health: Expanding the Research Base</w:t>
      </w:r>
      <w:r>
        <w:rPr>
          <w:szCs w:val="24"/>
        </w:rPr>
        <w:t xml:space="preserve"> (pp. 257-260).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0). Outcomes of the national evaluation. In C. Liberton, C. Newman, K. Kutash, &amp; R. M. Friedman (Eds.), </w:t>
      </w:r>
      <w:r>
        <w:rPr>
          <w:i/>
        </w:rPr>
        <w:t>The 12th Annual Research Conference Proceedings, A System of Care for Children’s Mental Health: Expanding the Research Base</w:t>
      </w:r>
      <w:r>
        <w:rPr/>
        <w:t xml:space="preserve"> (pp. 3-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Holden, E. W., English, M., Santiago, R., Hernandez, M., Gomez, A., Brannan, A. M., &amp; Osher, T. W. (2001). Symposium overview: Preliminary report on the longitudinal comparison study of the national evaluation of the Comprehensive Community Mental Health Services for Children and Their Families Program. In C. Newman, C. J. Liberton, K. Kutash, &amp; R. Friedman (Eds.),</w:t>
      </w:r>
      <w:r>
        <w:rPr>
          <w:i/>
        </w:rPr>
        <w:t xml:space="preserve"> The 13th Annual Research Conference Proceedings, A System of Care for Children’s Mental Heath: Expanding the Research Base</w:t>
      </w:r>
      <w:r>
        <w:rPr/>
        <w:t xml:space="preserve"> (pp. 3-6).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Holden, E. W., Stephens, R. L. , &amp; Connor, T. (2002). Clinical and functional outcomes in the comparison study. In C. Newman, C. J. Liberton, K. Kutash, &amp; R. Friedman (Eds.),</w:t>
      </w:r>
      <w:r>
        <w:rPr>
          <w:i/>
        </w:rPr>
        <w:t xml:space="preserve"> The 14th Annual Research Conference Proceedings, A System of Care for Children’s Mental Heath: Expanding the Research Base</w:t>
      </w:r>
      <w:r>
        <w:rPr/>
        <w:t xml:space="preserve"> (pp. 29-32).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Stephens, R. L., Connor, T., &amp; Pope, A. (2003). Medication use for children in systems of care. In C. Newman, C. Liberton, K. Kutash, &amp; R. M. Friedman (Eds.), </w:t>
      </w:r>
      <w:r>
        <w:rPr>
          <w:i/>
        </w:rPr>
        <w:t>The 15th Annual Research Conference Proceedings, A System of Care for Children’s Mental Health: Expanding the Research Base</w:t>
      </w:r>
      <w:r>
        <w:rPr/>
        <w:t xml:space="preserve"> (pp. 385-388).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Withers, M., &amp; Osher, T. (2000). Ethics of service delivery and evaluation in systems of care: Individual site and national perspectives. In L. J. Gordon, P. Jivanjee, J. M. G. King, &amp; K. J. Exo (Eds.), </w:t>
      </w:r>
      <w:r>
        <w:rPr>
          <w:i/>
        </w:rPr>
        <w:t>Building on family strengths: Research and services in support of children and their families. 1999 conference proceedings</w:t>
      </w:r>
      <w:r>
        <w:rPr/>
        <w:t xml:space="preserve"> (pp. 113-114). Portland, OR: Portland State University, Research and Training Center on Family Support and Children’s Mental Health.</w:t>
      </w:r>
    </w:p>
    <w:p>
      <w:pPr>
        <w:pStyle w:val="Normal"/>
        <w:ind w:left="360" w:hanging="360"/>
        <w:rPr>
          <w:szCs w:val="24"/>
        </w:rPr>
      </w:pPr>
      <w:r>
        <w:rPr>
          <w:szCs w:val="24"/>
        </w:rPr>
      </w:r>
    </w:p>
    <w:p>
      <w:pPr>
        <w:pStyle w:val="Normal"/>
        <w:ind w:left="360" w:hanging="360"/>
        <w:rPr>
          <w:bCs/>
        </w:rPr>
      </w:pPr>
      <w:r>
        <w:rPr/>
        <w:t>Keens-Douglas</w:t>
      </w:r>
      <w:r>
        <w:rPr>
          <w:bCs/>
        </w:rPr>
        <w:t xml:space="preserve">, A., &amp; Gyamfi, P. (in press). Youth involvement in infrastructure of systems of care: Policy implications. </w:t>
      </w:r>
      <w:r>
        <w:rPr/>
        <w:t xml:space="preserve">In C. Newman, C. J. Liberton, K. Kutash, &amp; R. M. Friedman (Eds). </w:t>
      </w:r>
      <w:r>
        <w:rPr>
          <w:i/>
          <w:iCs/>
          <w:szCs w:val="24"/>
        </w:rPr>
        <w:t>The 19th Annual Research Conference Proceedings, A System of Care for Children’s Mental Health: Expanding the Research Base</w:t>
      </w:r>
      <w:r>
        <w:rPr>
          <w:szCs w:val="24"/>
        </w:rPr>
        <w:t>.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bCs/>
        </w:rPr>
      </w:pPr>
      <w:r>
        <w:rPr>
          <w:bCs/>
        </w:rPr>
      </w:r>
    </w:p>
    <w:p>
      <w:pPr>
        <w:pStyle w:val="Normal"/>
        <w:ind w:left="360" w:hanging="360"/>
        <w:rPr/>
      </w:pPr>
      <w:r>
        <w:rPr/>
        <w:t xml:space="preserve">Krivelyova, A., Matthews, S. K., &amp; Stephens, R. (2006). Juvenile justice outcomes of youth in systems of care: Comparison study results. In C. Newman, C. Liberton, K. Kutash, &amp; R. M. Friedman (Eds.), </w:t>
      </w:r>
      <w:r>
        <w:rPr>
          <w:i/>
        </w:rPr>
        <w:t>The 18th Annual Research Conference Proceedings: A System of Care for Children’s Mental Health: Expanding the Research Base</w:t>
      </w:r>
      <w:r>
        <w:rPr/>
        <w:t xml:space="preserve"> (pp. 433-436). Tampa: University of South Florida, Louis de la Parte Florida Mental Health Institute, Research and Training Center for Children’s Mental Health.</w:t>
      </w:r>
    </w:p>
    <w:p>
      <w:pPr>
        <w:pStyle w:val="Normal"/>
        <w:ind w:left="357" w:hanging="357"/>
        <w:rPr/>
      </w:pPr>
      <w:r>
        <w:rPr/>
      </w:r>
    </w:p>
    <w:p>
      <w:pPr>
        <w:pStyle w:val="Normal"/>
        <w:ind w:left="357" w:hanging="357"/>
        <w:rPr/>
      </w:pPr>
      <w:r>
        <w:rPr/>
        <w:t xml:space="preserve">Krivelyova, A., &amp; Stephens, R. (2005). Caregivers of children in systems of care: Economic outcomes. In C. Newman, C. J. Liberton, K. Kutash, &amp; R. M. Friedman (Eds). </w:t>
      </w:r>
      <w:r>
        <w:rPr>
          <w:i/>
          <w:iCs/>
          <w:szCs w:val="24"/>
        </w:rPr>
        <w:t>The 17th Annual Research Conference Proceedings, A System of Care for Children’s Mental Health: Expanding the Research Base</w:t>
      </w:r>
      <w:r>
        <w:rPr>
          <w:szCs w:val="24"/>
        </w:rPr>
        <w:t xml:space="preserve"> (pp. 271-276). Tampa, FL: University of South Florida, The Louis de la Parte Florida Mental Health Institute, Research and Training Center for Children’s Mental Health.</w:t>
      </w:r>
    </w:p>
    <w:p>
      <w:pPr>
        <w:pStyle w:val="Normal"/>
        <w:ind w:left="357" w:hanging="357"/>
        <w:rPr>
          <w:szCs w:val="24"/>
        </w:rPr>
      </w:pPr>
      <w:r>
        <w:rPr>
          <w:szCs w:val="24"/>
        </w:rPr>
      </w:r>
    </w:p>
    <w:p>
      <w:pPr>
        <w:pStyle w:val="Normal"/>
        <w:ind w:left="357" w:hanging="357"/>
        <w:rPr/>
      </w:pPr>
      <w:r>
        <w:rPr/>
        <w:t xml:space="preserve">Laygo, R. M., Brimm, B. H., &amp; Stephens, R. L. (2005). Clinical outcomes of youth who receive restrictive services in systems of care. In C. Newman, C. J. Liberton, K. Kutash, &amp; R. M. Friedman (Eds). </w:t>
      </w:r>
      <w:r>
        <w:rPr>
          <w:i/>
          <w:iCs/>
          <w:szCs w:val="24"/>
        </w:rPr>
        <w:t>The 17th Annual Research Conference Proceedings, A System of Care for Children’s Mental Health: Expanding the Research Base</w:t>
      </w:r>
      <w:r>
        <w:rPr>
          <w:szCs w:val="24"/>
        </w:rPr>
        <w:t xml:space="preserve"> (pp. 479-48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Holden, E. W., &amp; Epstein, M. (2003). Confirmatory factor analysis of the Behavioral and Emotional Rating Scale (BERS). In C. Newman, C. Liberton, K. Kutash, &amp; R. M. Friedman (Eds.), </w:t>
      </w:r>
      <w:r>
        <w:rPr>
          <w:i/>
        </w:rPr>
        <w:t>The 15th Annual Research Conference Proceedings, A System of Care for Children’s Mental Health: Expanding the Research Base</w:t>
      </w:r>
      <w:r>
        <w:rPr/>
        <w:t xml:space="preserve"> (pp. 425-428).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Liao, Q., &amp; Manteuffel, B. (2001). An item response theory (IRT) approach to the Family Assessment Measure (FAM). In C. Newman, C. J. Liberton, K. Kutash, &amp; R. Friedman (Eds.),</w:t>
      </w:r>
      <w:r>
        <w:rPr>
          <w:i/>
        </w:rPr>
        <w:t xml:space="preserve"> The 13th Annual Research Conference Proceedings, A System of Care for Children’s Mental Heath: Expanding the Research Base</w:t>
      </w:r>
      <w:r>
        <w:rPr/>
        <w:t xml:space="preserve"> (pp. 332-334). Tampa, FL: University of South Florida, The Louis de la Parte Florida Mental Health Institute, Research and Training Center for Children’s Mental Health.</w:t>
      </w:r>
    </w:p>
    <w:p>
      <w:pPr>
        <w:pStyle w:val="Normal"/>
        <w:ind w:left="357" w:hanging="357"/>
        <w:rPr/>
      </w:pPr>
      <w:r>
        <w:rPr/>
      </w:r>
    </w:p>
    <w:p>
      <w:pPr>
        <w:pStyle w:val="Normal"/>
        <w:ind w:left="357" w:hanging="357"/>
        <w:rPr/>
      </w:pPr>
      <w:r>
        <w:rPr/>
        <w:t xml:space="preserve">Liao, Q., &amp; Stephens, R. L. (2005). A latent class analysis of presenting problems for children enrolled in systems of care. In C. Newman, C. J. Liberton, K. Kutash, &amp; R. M. Friedman (Eds). </w:t>
      </w:r>
      <w:r>
        <w:rPr>
          <w:i/>
          <w:iCs/>
          <w:szCs w:val="24"/>
        </w:rPr>
        <w:t>The 17th Annual Research Conference Proceedings, A System of Care for Children’s Mental Health: Expanding the Research Base</w:t>
      </w:r>
      <w:r>
        <w:rPr>
          <w:szCs w:val="24"/>
        </w:rPr>
        <w:t xml:space="preserve"> (pp. 45-49). Tampa, FL: University of South Florida, The Louis de la Parte Florida Mental Health Institute, Research and Training Center for Children’s Mental Health.</w:t>
      </w:r>
    </w:p>
    <w:p>
      <w:pPr>
        <w:pStyle w:val="Normal"/>
        <w:ind w:left="357" w:hanging="357"/>
        <w:rPr>
          <w:szCs w:val="24"/>
        </w:rPr>
      </w:pPr>
      <w:r>
        <w:rPr>
          <w:szCs w:val="24"/>
        </w:rPr>
      </w:r>
    </w:p>
    <w:p>
      <w:pPr>
        <w:pStyle w:val="Normal"/>
        <w:ind w:left="357" w:hanging="357"/>
        <w:rPr/>
      </w:pPr>
      <w:r>
        <w:rPr/>
        <w:t xml:space="preserve">Liao, Q., &amp; Sukumar, B. (2005). Relationship among service use, outcomes, and caregiver satisfaction. In C. Newman, C. J. Liberton, K. Kutash, &amp; R. M. Friedman (Eds). </w:t>
      </w:r>
      <w:r>
        <w:rPr>
          <w:i/>
          <w:iCs/>
          <w:szCs w:val="24"/>
        </w:rPr>
        <w:t>The 17th Annual Research Conference Proceedings, A System of Care for Children’s Mental Health: Expanding the Research Base</w:t>
      </w:r>
      <w:r>
        <w:rPr>
          <w:szCs w:val="24"/>
        </w:rPr>
        <w:t xml:space="preserve"> (pp. 40-43).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ind w:left="357" w:hanging="357"/>
        <w:rPr/>
      </w:pPr>
      <w:r>
        <w:rPr>
          <w:szCs w:val="24"/>
          <w:lang w:val="en-CA"/>
        </w:rPr>
      </w:r>
      <w:r>
        <w:rPr>
          <w:szCs w:val="24"/>
        </w:rPr>
        <w:t xml:space="preserve">Mandell, D., Walrath, C., &amp; Goldston, D. B. (2004). Outcomes of suicidal youth in comprehensive community mental health services. In C. Newman, C. J. Liberton, K. Kutash, &amp; R. M. Friedman (Eds.), </w:t>
      </w:r>
      <w:r>
        <w:rPr>
          <w:i/>
          <w:iCs/>
          <w:szCs w:val="24"/>
        </w:rPr>
        <w:t>The 16th Annual Research Conference Proceedings, A System of Care for Children’s Mental Health: Expanding the Research Base</w:t>
      </w:r>
      <w:r>
        <w:rPr>
          <w:szCs w:val="24"/>
        </w:rPr>
        <w:t xml:space="preserve"> (pp. 69-7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teuffel, B., Grossman, E. S., &amp; Askew, R. A. (2003). Assessment of caregiver service experience at the practice level in system-of-care and non-system-of-care communities. In C. Newman, C. Liberton, K. Kutash, &amp; R. M. Friedman (Eds.), </w:t>
      </w:r>
      <w:r>
        <w:rPr>
          <w:i/>
        </w:rPr>
        <w:t>The 15th Annual Research Conference Proceedings, A System of Care for Children’s Mental Health: Expanding the Research Base</w:t>
      </w:r>
      <w:r>
        <w:rPr/>
        <w:t xml:space="preserve"> (pp. 153-155).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57" w:hanging="357"/>
        <w:rPr/>
      </w:pPr>
      <w:r>
        <w:rPr/>
        <w:t xml:space="preserve">Manteuffel, B., Grossman, L. S., &amp; Stephens, B. (2005). Provider attitudes and practices in system-of-care and non-system-of-care communities. In C. Newman, C. J. Liberton, K. Kutash, &amp; R. M. Friedman (Eds). </w:t>
      </w:r>
      <w:r>
        <w:rPr>
          <w:i/>
          <w:iCs/>
          <w:szCs w:val="24"/>
        </w:rPr>
        <w:t>The 17th Annual Research Conference Proceedings, A System of Care for Children’s Mental Health: Expanding the Research Base</w:t>
      </w:r>
      <w:r>
        <w:rPr>
          <w:szCs w:val="24"/>
        </w:rPr>
        <w:t xml:space="preserve"> (pp. 53-56). Tampa, FL: University of South Florida, The Louis de la Parte Florida Mental Health Institute, Research and Training Center for Children’s Mental Health.</w:t>
      </w:r>
    </w:p>
    <w:p>
      <w:pPr>
        <w:pStyle w:val="Normal"/>
        <w:ind w:left="357" w:hanging="357"/>
        <w:rPr>
          <w:szCs w:val="24"/>
        </w:rPr>
      </w:pPr>
      <w:r>
        <w:rPr>
          <w:szCs w:val="24"/>
        </w:rPr>
      </w:r>
    </w:p>
    <w:p>
      <w:pPr>
        <w:pStyle w:val="Normal"/>
        <w:ind w:left="360" w:hanging="360"/>
        <w:rPr/>
      </w:pPr>
      <w:r>
        <w:rPr>
          <w:szCs w:val="24"/>
        </w:rPr>
        <w:t xml:space="preserve">Manteuffel, B., Krivelyova, A., Laygo, R. M., Brashears, F., &amp; Grossman, E. </w:t>
      </w:r>
      <w:r>
        <w:rPr/>
        <w:t xml:space="preserve">(2006). Characteristics of children with chronic physical illnesses, their service use and clinical outcomes in systems of care. In C. Newman, C. Liberton, K. Kutash, &amp; R. M. Friedman (Eds.), </w:t>
      </w:r>
      <w:r>
        <w:rPr>
          <w:i/>
        </w:rPr>
        <w:t>The 18th Annual Research Conference Proceedings: A System of Care for Children’s Mental Health: Expanding the Research Base</w:t>
      </w:r>
      <w:r>
        <w:rPr/>
        <w:t xml:space="preserve"> (pp. 335-340). Tampa: University of South Florida,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Manteuffel, B., &amp; Soler, R. E. (2002). Predictors of child and family service use in systems of care. In C. Newman, C. J. Liberton, K. Kutash, &amp; R. Friedman (Eds.),</w:t>
      </w:r>
      <w:r>
        <w:rPr>
          <w:i/>
        </w:rPr>
        <w:t xml:space="preserve"> The 14th Annual Research Conference Proceedings, A System of Care for Children’s Mental Heath: Expanding the Research Base</w:t>
      </w:r>
      <w:r>
        <w:rPr/>
        <w:t xml:space="preserve"> (pp. 3-8).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Nguyen, H. T., Chastang, A., &amp; Connor, T. (2002). Utilization patterns and costs differences in a system of care. In C. Newman, C. J. Liberton, K. Kutash, &amp; R. Friedman (Eds.),</w:t>
      </w:r>
      <w:r>
        <w:rPr>
          <w:i/>
        </w:rPr>
        <w:t xml:space="preserve"> The 14th Annual Research Conference Proceedings, A System of Care for Children’s Mental Heath: Expanding the Research Base</w:t>
      </w:r>
      <w:r>
        <w:rPr/>
        <w:t xml:space="preserve"> (pp. 9-12).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Nguyen, H. T., &amp; Connor, T. G. (2003). </w:t>
      </w:r>
      <w:r>
        <w:rPr/>
        <w:t xml:space="preserve">Functional impairment at intake and subsequent service utilization. In C. Newman, C. Liberton, K. Kutash, &amp; R. M. Friedman (Eds.), </w:t>
      </w:r>
      <w:r>
        <w:rPr>
          <w:i/>
        </w:rPr>
        <w:t>The 15th Annual Research Conference Proceedings, A System of Care for Children’s Mental Health: Expanding the Research Base</w:t>
      </w:r>
      <w:r>
        <w:rPr/>
        <w:t xml:space="preserve"> (pp. 31-3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lang w:val="es-ES"/>
        </w:rPr>
        <w:t xml:space="preserve">Nguyen, L., Arganza, G., Huang, L., &amp; Liao, Q. (2004). </w:t>
      </w:r>
      <w:r>
        <w:rPr>
          <w:szCs w:val="24"/>
        </w:rPr>
        <w:t xml:space="preserve">An examination of ethnicity and gender differences in primary diagnosis and comorbidity for children and adolescents in systems of care. In C. Newman, C. J. Liberton, K. Kutash, &amp; R. M. Friedman (Eds.), </w:t>
      </w:r>
      <w:r>
        <w:rPr>
          <w:i/>
          <w:iCs/>
          <w:szCs w:val="24"/>
        </w:rPr>
        <w:t>The 16th Annual Research Conference Proceedings, A System of Care for Children’s Mental Health: Expanding the Research Base</w:t>
      </w:r>
      <w:r>
        <w:rPr>
          <w:szCs w:val="24"/>
        </w:rPr>
        <w:t xml:space="preserve"> (pp. 87-89).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han, D. L., &amp; Bell, Q. (2003). Delinquent and substance use behaviors among children involved in systems of care. In C. Newman, C. Liberton, K. Kutash, &amp; R. M. Friedman (Eds.), </w:t>
      </w:r>
      <w:r>
        <w:rPr>
          <w:i/>
        </w:rPr>
        <w:t>The 15th Annual Research Conference Proceedings, A System of Care for Children’s Mental Health: Expanding the Research Base</w:t>
      </w:r>
      <w:r>
        <w:rPr/>
        <w:t xml:space="preserve"> (pp. 345-347).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rice, A. W., &amp; Askew, R. (2003). The moderating effects of resources and risk factors on families caring for children with serious emotional disturbance. In C. Newman, C. Liberton, K. Kutash, &amp; R. M. Friedman (Eds.), </w:t>
      </w:r>
      <w:r>
        <w:rPr>
          <w:i/>
        </w:rPr>
        <w:t>The 15th Annual Research Conference Proceedings, A System of Care for Children’s Mental Health: Expanding the Research Base</w:t>
      </w:r>
      <w:r>
        <w:rPr/>
        <w:t xml:space="preserve"> (pp. 117-120). Tampa, FL: University of South Florida, The Louis de la Parte Florida Mental Health Institute, Research and Training Center for Children’s Mental Health.</w:t>
      </w:r>
    </w:p>
    <w:p>
      <w:pPr>
        <w:pStyle w:val="Normal"/>
        <w:ind w:left="357" w:hanging="357"/>
        <w:rPr/>
      </w:pPr>
      <w:r>
        <w:rPr/>
      </w:r>
    </w:p>
    <w:p>
      <w:pPr>
        <w:pStyle w:val="Normal"/>
        <w:ind w:left="357" w:hanging="357"/>
        <w:rPr/>
      </w:pPr>
      <w:r>
        <w:rPr/>
        <w:t xml:space="preserve">Price, A., &amp; Gyamfi, P. (2005). Predictors of service use among children and families participating in systems of care. In C. Newman, C. J. Liberton, K. Kutash, &amp; R. M. Friedman (Eds). </w:t>
      </w:r>
      <w:r>
        <w:rPr>
          <w:i/>
          <w:iCs/>
          <w:szCs w:val="24"/>
        </w:rPr>
        <w:t>The 17th Annual Research Conference Proceedings, A System of Care for Children’s Mental Health: Expanding the Research Base</w:t>
      </w:r>
      <w:r>
        <w:rPr>
          <w:szCs w:val="24"/>
        </w:rPr>
        <w:t xml:space="preserve"> (pp. 36-39).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rice, A. W., Gyamfi, P., Pope, A., &amp; Lockaby, T. (2003). Family resources and children’s strengths: Do families matter? In C. Newman, C. Liberton, K. Kutash, &amp; R. M. Friedman (Eds.), </w:t>
      </w:r>
      <w:r>
        <w:rPr>
          <w:i/>
        </w:rPr>
        <w:t>The 15th Annual Research Conference Proceedings, A System of Care for Children’s Mental Health: Expanding the Research Base</w:t>
      </w:r>
      <w:r>
        <w:rPr/>
        <w:t xml:space="preserve"> (pp. 105-111). Tampa, FL: University of South Florida, The Louis de la Parte Florida Mental Health Institute, Research and Training Center for Children’s Mental Health.</w:t>
      </w:r>
    </w:p>
    <w:p>
      <w:pPr>
        <w:pStyle w:val="Normal"/>
        <w:ind w:left="357" w:hanging="357"/>
        <w:rPr/>
      </w:pPr>
      <w:r>
        <w:rPr/>
      </w:r>
    </w:p>
    <w:p>
      <w:pPr>
        <w:pStyle w:val="Normal"/>
        <w:ind w:left="357" w:hanging="357"/>
        <w:rPr/>
      </w:pPr>
      <w:r>
        <w:rPr/>
        <w:t xml:space="preserve">Pullman, M. D., Brannan, A. M., &amp; Stephens, R. L. (2005). Onset of substance abuse among youth served in systems of care. In C. Newman, C. J. Liberton, K. Kutash, &amp; R. M. Friedman (Eds). </w:t>
      </w:r>
      <w:r>
        <w:rPr>
          <w:i/>
          <w:iCs/>
          <w:szCs w:val="24"/>
        </w:rPr>
        <w:t>The 17th Annual Research Conference Proceedings, A System of Care for Children’s Mental Health: Expanding the Research Base</w:t>
      </w:r>
      <w:r>
        <w:rPr>
          <w:szCs w:val="24"/>
        </w:rPr>
        <w:t xml:space="preserve"> (pp. 441-446). Tampa, FL: University of South Florida, The Louis de la Parte Florida Mental Health Institute, Research and Training Center for Children’s Mental Health.</w:t>
      </w:r>
    </w:p>
    <w:p>
      <w:pPr>
        <w:pStyle w:val="Normal"/>
        <w:ind w:left="357" w:hanging="357"/>
        <w:rPr>
          <w:szCs w:val="24"/>
        </w:rPr>
      </w:pPr>
      <w:r>
        <w:rPr>
          <w:szCs w:val="24"/>
        </w:rPr>
      </w:r>
    </w:p>
    <w:p>
      <w:pPr>
        <w:pStyle w:val="Normal"/>
        <w:ind w:left="360" w:hanging="360"/>
        <w:rPr/>
      </w:pPr>
      <w:r>
        <w:rPr/>
        <w:t xml:space="preserve">Rivard, J. C., &amp; Laygo, R. M. (2006). Using family perceptions to shape the research and policy agenda on intervention development In C. Newman, C. Liberton, K. Kutash, &amp; R. M. Friedman (Eds.), </w:t>
      </w:r>
      <w:r>
        <w:rPr>
          <w:i/>
        </w:rPr>
        <w:t>The 18th Annual Research Conference Proceedings: A System of Care for Children’s Mental Health: Expanding the Research Base</w:t>
      </w:r>
      <w:r>
        <w:rPr/>
        <w:t xml:space="preserve"> (pp. 113-116). Tampa: University of South Florida,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Robbins, V., Collins, K., &amp; Marcum, L. (2004). Adolescents with substance abuse comorbidity in eastern Kentucky: Characteristics and patterns of use. In C. Newman, C. J. Liberton, K. Kutash, &amp; R. Friedman (Eds.),</w:t>
      </w:r>
      <w:r>
        <w:rPr>
          <w:i/>
          <w:iCs/>
          <w:szCs w:val="24"/>
        </w:rPr>
        <w:t xml:space="preserve"> The 16th Annual Research Conference Proceedings, A System of Care for Children’s Mental Heath: Expanding the Research Base</w:t>
      </w:r>
      <w:r>
        <w:rPr>
          <w:szCs w:val="24"/>
        </w:rPr>
        <w:t xml:space="preserve"> (pp. 60-62).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antiago, R. (2003). Policy implications of the national evaluation. In C. Newman, C. Liberton, K. Kutash, &amp; R. M. Friedman (Eds.), </w:t>
      </w:r>
      <w:r>
        <w:rPr>
          <w:i/>
        </w:rPr>
        <w:t>The 15th Annual Research Conference Proceedings, A System of Care for Children’s Mental Health: Expanding the Research Base</w:t>
      </w:r>
      <w:r>
        <w:rPr/>
        <w:t xml:space="preserve"> (pp. 3-4).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60" w:hanging="360"/>
        <w:rPr/>
      </w:pPr>
      <w:r>
        <w:rPr/>
        <w:t xml:space="preserve">Sheehan, A. K. (2006). Symposium introduction: Evidence-based practices in the community-based service setting: Findings from the Evidence-based Treatment (EBT) Survey of providers. In C. Newman, C. Liberton, K. Kutash, &amp; R. M. Friedman (Eds.), </w:t>
      </w:r>
      <w:r>
        <w:rPr>
          <w:i/>
        </w:rPr>
        <w:t>The 18th Annual Research Conference Proceedings: A System of Care for Children’s Mental Health: Expanding the Research Base</w:t>
      </w:r>
      <w:r>
        <w:rPr/>
        <w:t xml:space="preserve"> (p. 27). Tampa: University of South Florida, Louis de la Parte Florida Mental Health Institute, Research and Training Center for Children’s Mental Health.</w:t>
      </w:r>
    </w:p>
    <w:p>
      <w:pPr>
        <w:pStyle w:val="Normal"/>
        <w:ind w:left="360" w:hanging="360"/>
        <w:rPr/>
      </w:pPr>
      <w:r>
        <w:rPr/>
      </w:r>
    </w:p>
    <w:p>
      <w:pPr>
        <w:pStyle w:val="Normal"/>
        <w:ind w:left="360" w:hanging="360"/>
        <w:rPr/>
      </w:pPr>
      <w:r>
        <w:rPr/>
        <w:t xml:space="preserve">Sheehan, A. K., Walker, J. J., &amp; Walrath, C. M. (2006). Native American community affiliated mental health providers for children with severe emotional disturbance: Evidence-based practice perceptions and factors that influence decisions. In C. Newman, C. Liberton, K. Kutash, &amp; R. M. Friedman (Eds.), </w:t>
      </w:r>
      <w:r>
        <w:rPr>
          <w:i/>
        </w:rPr>
        <w:t>The 18th Annual Research Conference Proceedings: A System of Care for Children’s Mental Health: Expanding the Research Base</w:t>
      </w:r>
      <w:r>
        <w:rPr/>
        <w:t xml:space="preserve"> (pp. 36-40). Tampa: University of South Florida, Louis de la Parte Florida Mental Health Institute, Research and Training Center for Children’s Mental Health.</w:t>
      </w:r>
    </w:p>
    <w:p>
      <w:pPr>
        <w:pStyle w:val="Normal"/>
        <w:ind w:left="360" w:hanging="360"/>
        <w:rPr/>
      </w:pPr>
      <w:r>
        <w:rPr/>
      </w:r>
    </w:p>
    <w:p>
      <w:pPr>
        <w:pStyle w:val="Normal"/>
        <w:ind w:left="360" w:hanging="360"/>
        <w:rPr/>
      </w:pPr>
      <w:r>
        <w:rPr/>
        <w:t xml:space="preserve">Sheehan, A. K., Walrath, C. M., &amp; Holden, E. W. (2006). Evidence-based practice in the community-based service setting: Factors that influence mental health provider use. In C. Newman, C. Liberton, K. Kutash, &amp; R. M. Friedman (Eds.), </w:t>
      </w:r>
      <w:r>
        <w:rPr>
          <w:i/>
        </w:rPr>
        <w:t>The 18th Annual Research Conference Proceedings: A System of Care for Children’s Mental Health: Expanding the Research Base</w:t>
      </w:r>
      <w:r>
        <w:rPr/>
        <w:t xml:space="preserve"> (pp. 31-35). Tampa: University of South Florida,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Soler, R. (2004). Symposium introduction. In C. Newman, C. J. Liberton, K. Kutash, &amp; R. Friedman (Eds.),</w:t>
      </w:r>
      <w:r>
        <w:rPr>
          <w:i/>
          <w:iCs/>
          <w:szCs w:val="24"/>
        </w:rPr>
        <w:t xml:space="preserve"> The 16th Annual Research Conference Proceedings, A System of Care for Children’s Mental Heath: Expanding the Research Base</w:t>
      </w:r>
      <w:r>
        <w:rPr>
          <w:szCs w:val="24"/>
        </w:rPr>
        <w:t xml:space="preserve"> (pp. 47-48).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oler, R. E., Sukumar, B., &amp; Manteuffel, B. (2003). Service utilization and child and family outcomes in systems of care. In C. Newman, C. Liberton, K. Kutash, &amp; R. M. Friedman (Eds.), </w:t>
      </w:r>
      <w:r>
        <w:rPr>
          <w:i/>
        </w:rPr>
        <w:t>The 15th Annual Research Conference Proceedings, A System of Care for Children’s Mental Health: Expanding the Research Base</w:t>
      </w:r>
      <w:r>
        <w:rPr/>
        <w:t xml:space="preserve"> (pp. 26-30). Tampa, FL: University of South Florida, The Louis de la Parte Florida Mental Health Institute, Research and Training Center for Children’s Mental Health.</w:t>
      </w:r>
    </w:p>
    <w:p>
      <w:pPr>
        <w:pStyle w:val="Normal"/>
        <w:ind w:left="357" w:hanging="357"/>
        <w:rPr/>
      </w:pPr>
      <w:r>
        <w:rPr/>
      </w:r>
    </w:p>
    <w:p>
      <w:pPr>
        <w:pStyle w:val="Normal"/>
        <w:ind w:left="357" w:hanging="357"/>
        <w:rPr/>
      </w:pPr>
      <w:r>
        <w:rPr/>
        <w:t xml:space="preserve">Stephens, R. L., Brannan, A. M., Holden, E. W., &amp; Soler, R. E. (2005). Youth with emotional, behavioral and substance abuse disorders served in systems of care. In C. Newman, C. J. Liberton, K. Kutash, &amp; R. M. Friedman (Eds). </w:t>
      </w:r>
      <w:r>
        <w:rPr>
          <w:i/>
          <w:iCs/>
          <w:szCs w:val="24"/>
        </w:rPr>
        <w:t>The 17th Annual Research Conference Proceedings, A System of Care for Children’s Mental Health: Expanding the Research Base</w:t>
      </w:r>
      <w:r>
        <w:rPr>
          <w:szCs w:val="24"/>
        </w:rPr>
        <w:t xml:space="preserve"> (pp. 447-452).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Stephens, R. L., &amp; Holden, E. W. (2001). Accounting for differences in youth and caregiver reports of behavioral and emotional symptoms. In C. Newman, C. J. Liberton, K. Kutash, &amp; R. Friedman (Eds.),</w:t>
      </w:r>
      <w:r>
        <w:rPr>
          <w:i/>
        </w:rPr>
        <w:t xml:space="preserve"> The 13th Annual Research Conference Proceedings, A System of Care for Children’s Mental Heath: Expanding the Research Base</w:t>
      </w:r>
      <w:r>
        <w:rPr/>
        <w:t xml:space="preserve"> (pp. 329-332).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Stephens, R. L., Holden, E. W., &amp; Hernandez, M. (2002). System of care practice review scores as predictors of behavioral symptomology. In C. Newman, C. J. Liberton, K. Kutash, &amp; R. Friedman (Eds.),</w:t>
      </w:r>
      <w:r>
        <w:rPr>
          <w:i/>
        </w:rPr>
        <w:t xml:space="preserve"> The 14th Annual Research Conference Proceedings, A System of Care for Children’s Mental Heath: Expanding the Research Base</w:t>
      </w:r>
      <w:r>
        <w:rPr/>
        <w:t xml:space="preserve"> (pp. 25-28).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Stephens, R. L., Holden, E. W., &amp; Hernandez, M. (2004). System of care practice review scores as predictors of clinical outcomes in the Phase I comparison study. In C. Newman, C. J. Liberton, K. Kutash, &amp; R. Friedman (Eds.),</w:t>
      </w:r>
      <w:r>
        <w:rPr>
          <w:i/>
          <w:iCs/>
          <w:szCs w:val="24"/>
        </w:rPr>
        <w:t xml:space="preserve"> The 16th Annual Research Conference Proceedings, A System of Care for Children’s Mental Heath: Expanding the Research Base</w:t>
      </w:r>
      <w:r>
        <w:rPr>
          <w:szCs w:val="24"/>
        </w:rPr>
        <w:t xml:space="preserve"> (pp. 17-20).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ind w:left="357" w:hanging="357"/>
        <w:rPr/>
      </w:pPr>
      <w:r>
        <w:rPr>
          <w:szCs w:val="24"/>
          <w:lang w:val="en-CA"/>
        </w:rPr>
      </w:r>
      <w:r>
        <w:rPr>
          <w:szCs w:val="24"/>
        </w:rPr>
        <w:t xml:space="preserve">Stephens, R. L., &amp; Liao, Q. (2004). A parallel processes growth mixture model of service utilization and clinical outcomes in systems of care. In C. Newman, C. J. Liberton, K. Kutash, &amp; R. M. Friedman (Eds.), </w:t>
      </w:r>
      <w:r>
        <w:rPr>
          <w:i/>
          <w:iCs/>
          <w:szCs w:val="24"/>
        </w:rPr>
        <w:t>The 16th Annual Research Conference Proceedings, A System of Care for Children’s Mental Health: Expanding the Research Base</w:t>
      </w:r>
      <w:r>
        <w:rPr>
          <w:szCs w:val="24"/>
        </w:rPr>
        <w:t xml:space="preserve"> (pp. 83-86).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amp; Liao, Q. (2003). Service delivery approach, service utilization patterns, and their influence on children’s outcomes. In C. Newman, C. Liberton, K. Kutash, &amp; R. M. Friedman (Eds.), </w:t>
      </w:r>
      <w:r>
        <w:rPr>
          <w:i/>
        </w:rPr>
        <w:t>The 15th Annual Research Conference Proceedings, A System of Care for Children’s Mental Health: Expanding the Research Base</w:t>
      </w:r>
      <w:r>
        <w:rPr/>
        <w:t xml:space="preserve"> (pp. 34-38).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Phan, D. L., &amp; Greenbaum, P. (2003).General growth mixture modeling (GGMM) of alcohol use patterns in the longitudinal comparison study. In C. Newman, C. Liberton, K. Kutash, &amp; R. M. Friedman (Eds.), </w:t>
      </w:r>
      <w:r>
        <w:rPr>
          <w:i/>
        </w:rPr>
        <w:t>The 15th Annual Research Conference Proceedings, A System of Care for Children’s Mental Health: Expanding the Research Base</w:t>
      </w:r>
      <w:r>
        <w:rPr/>
        <w:t xml:space="preserve"> (pp. 8-11).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ukumar, B., Manteuffel, B., Soler, R., &amp; Sgro, G. (2003). Caregiver strain among single mother, grandparent, and two-parent caregivers. In C. Newman, C. Liberton, K. Kutash, &amp; R. M. Friedman (Eds.), </w:t>
      </w:r>
      <w:r>
        <w:rPr>
          <w:i/>
        </w:rPr>
        <w:t>The 15th Annual Research Conference Proceedings, A System of Care for Children’s Mental Health: Expanding the Research Base</w:t>
      </w:r>
      <w:r>
        <w:rPr/>
        <w:t xml:space="preserve"> (pp. 111-116). Tampa, FL: University of South Florida, The Louis de la Parte Florida Mental Health Institute, Research and Training Center for Children’s Mental Health.</w:t>
      </w:r>
    </w:p>
    <w:p>
      <w:pPr>
        <w:pStyle w:val="Normal"/>
        <w:ind w:left="357" w:hanging="357"/>
        <w:rPr/>
      </w:pPr>
      <w:r>
        <w:rPr/>
      </w:r>
    </w:p>
    <w:p>
      <w:pPr>
        <w:pStyle w:val="Normal"/>
        <w:ind w:left="357" w:hanging="357"/>
        <w:rPr/>
      </w:pPr>
      <w:r>
        <w:rPr/>
        <w:t xml:space="preserve">Sukumar, B., &amp; Sgro, G. (2005). Service use among children and families participating in systems of care. In C. Newman, C. J. Liberton, K. Kutash, &amp; R. M. Friedman (Eds). </w:t>
      </w:r>
      <w:r>
        <w:rPr>
          <w:i/>
          <w:iCs/>
          <w:szCs w:val="24"/>
        </w:rPr>
        <w:t>The 17th Annual Research Conference Proceedings, A System of Care for Children’s Mental Health: Expanding the Research Base</w:t>
      </w:r>
      <w:r>
        <w:rPr>
          <w:szCs w:val="24"/>
        </w:rPr>
        <w:t xml:space="preserve"> (pp. 31-35).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ind w:left="357" w:hanging="357"/>
        <w:rPr/>
      </w:pPr>
      <w:r>
        <w:rPr>
          <w:szCs w:val="24"/>
          <w:lang w:val="en-CA"/>
        </w:rPr>
      </w:r>
      <w:r>
        <w:rPr>
          <w:szCs w:val="24"/>
        </w:rPr>
        <w:t xml:space="preserve">Walrath, C. (2004). Symposium introduction. In C. Newman, C. J. Liberton, K. Kutash, &amp; R. M. Friedman (Eds.), </w:t>
      </w:r>
      <w:r>
        <w:rPr>
          <w:i/>
          <w:iCs/>
          <w:szCs w:val="24"/>
        </w:rPr>
        <w:t>The 16th Annual Research Conference Proceedings, A System of Care for Children’s Mental Health: Expanding the Research Base</w:t>
      </w:r>
      <w:r>
        <w:rPr>
          <w:szCs w:val="24"/>
        </w:rPr>
        <w:t xml:space="preserve"> (p. 87).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r>
    </w:p>
    <w:p>
      <w:pPr>
        <w:pStyle w:val="Normal"/>
        <w:ind w:left="357" w:hanging="357"/>
        <w:rPr/>
      </w:pPr>
      <w:r>
        <w:rPr/>
        <w:t xml:space="preserve">Walrath, C. M., Burrus, T., Manteuffel, B., Holden, E. W., &amp; Hernandez, M. (2005). The evidence-based treatment knowledge and practice of children’s mental health service providers: Preliminary findings from the Evidence-based Treatment Survey. In C. Newman, C. J. Liberton, K. Kutash, &amp; R. M. Friedman (Eds). </w:t>
      </w:r>
      <w:r>
        <w:rPr>
          <w:i/>
          <w:iCs/>
          <w:szCs w:val="24"/>
        </w:rPr>
        <w:t>The 17th Annual Research Conference Proceedings, A System of Care for Children’s Mental Health: Expanding the Research Base</w:t>
      </w:r>
      <w:r>
        <w:rPr>
          <w:szCs w:val="24"/>
        </w:rPr>
        <w:t xml:space="preserve"> (pp. 93-98). Tampa, FL: University of South Florida, The Louis de la Parte Florida Mental Health Institute, Research and Training Center for Children’s Mental Health.</w:t>
      </w:r>
    </w:p>
    <w:p>
      <w:pPr>
        <w:pStyle w:val="Normal"/>
        <w:ind w:left="357" w:hanging="357"/>
        <w:rPr>
          <w:szCs w:val="24"/>
        </w:rPr>
      </w:pPr>
      <w:r>
        <w:rPr>
          <w:szCs w:val="24"/>
        </w:rPr>
      </w:r>
    </w:p>
    <w:p>
      <w:pPr>
        <w:pStyle w:val="Normal"/>
        <w:ind w:left="357" w:hanging="357"/>
        <w:rPr/>
      </w:pPr>
      <w:r>
        <w:rPr/>
        <w:t xml:space="preserve">Walrath, C. M., Franco, E., &amp; Liao, Q. (2005). Measures of child strength and family functioning: The reliability and validity of their Spanish translations. In C. Newman, C. J. Liberton, K. Kutash, &amp; R. M. Friedman (Eds). </w:t>
      </w:r>
      <w:r>
        <w:rPr>
          <w:i/>
          <w:iCs/>
          <w:szCs w:val="24"/>
        </w:rPr>
        <w:t>The 17th Annual Research Conference Proceedings, A System of Care for Children’s Mental Health: Expanding the Research Base</w:t>
      </w:r>
      <w:r>
        <w:rPr>
          <w:szCs w:val="24"/>
        </w:rPr>
        <w:t xml:space="preserve"> (pp. 207-212).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szCs w:val="24"/>
          <w:lang w:val="en-CA"/>
        </w:rPr>
      </w:r>
      <w:r>
        <w:rPr>
          <w:szCs w:val="24"/>
        </w:rPr>
        <w:t xml:space="preserve">Walrath, C., Mandell, D., Holden, E. W., &amp; Santiago, R. (2004). Children referred for comprehensive community mental health services: Understanding both strengths and impairment. In C. Newman, C. J. Liberton, K. Kutash, &amp; R. M. Friedman (Eds.), </w:t>
      </w:r>
      <w:r>
        <w:rPr>
          <w:i/>
          <w:iCs/>
          <w:szCs w:val="24"/>
        </w:rPr>
        <w:t>The 16th Annual Research Conference Proceedings, A System of Care for Children’s Mental Health: Expanding the Research Base</w:t>
      </w:r>
      <w:r>
        <w:rPr>
          <w:szCs w:val="24"/>
        </w:rPr>
        <w:t xml:space="preserve"> (pp. 7-10). Tampa, FL: University of South Florida, The Louis de la Parte Florida Mental Health Institute, Research and Training Center for Children’s Mental Health.</w:t>
      </w:r>
    </w:p>
    <w:p>
      <w:pPr>
        <w:pStyle w:val="Normal"/>
        <w:tabs>
          <w:tab w:val="left" w:pos="-120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szCs w:val="24"/>
        </w:rPr>
      </w:pPr>
      <w:r>
        <w:rPr>
          <w:szCs w:val="24"/>
        </w:rPr>
      </w:r>
      <w:bookmarkStart w:id="6" w:name="OLE_LINK7"/>
      <w:bookmarkStart w:id="7" w:name="OLE_LINK7"/>
      <w:bookmarkEnd w:id="7"/>
    </w:p>
    <w:p>
      <w:pPr>
        <w:pStyle w:val="Normal"/>
        <w:ind w:left="360" w:hanging="360"/>
        <w:rPr/>
      </w:pPr>
      <w:r>
        <w:rPr/>
        <w:t xml:space="preserve">Walrath, C. M., &amp; Pavkov, T. (in press). Clinical and non-clinical characteristics associated with medication use among children with serious emotional disturbance. In C. Newman, C. J. Liberton, K. Kutash, &amp; R. M. Friedman (Eds). </w:t>
      </w:r>
      <w:r>
        <w:rPr>
          <w:i/>
          <w:iCs/>
          <w:szCs w:val="24"/>
        </w:rPr>
        <w:t>The 19th Annual Research Conference Proceedings, A System of Care for Children’s Mental Health: Expanding the Research Base</w:t>
      </w:r>
      <w:r>
        <w:rPr>
          <w:szCs w:val="24"/>
        </w:rPr>
        <w:t>.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8" w:name="OLE_LINK7"/>
      <w:bookmarkStart w:id="9" w:name="OLE_LINK7"/>
      <w:bookmarkEnd w:id="9"/>
    </w:p>
    <w:p>
      <w:pPr>
        <w:pStyle w:val="Normal"/>
        <w:ind w:left="357" w:hanging="357"/>
        <w:rPr/>
      </w:pPr>
      <w:r>
        <w:rPr>
          <w:szCs w:val="24"/>
          <w:lang w:val="en-CA"/>
        </w:rPr>
      </w:r>
      <w:r>
        <w:rPr>
          <w:szCs w:val="24"/>
        </w:rPr>
        <w:t xml:space="preserve">Walrath, C., Ybarra, M., Manteuffel, B., Holden, E. W., Santiago, R., &amp; Leaf, P. (2004). Understanding the lifetime experiences of female offenders referred for system-of-care services. In C. Newman, C. J. Liberton, K. Kutash, &amp; R. M. Friedman (Eds.), </w:t>
      </w:r>
      <w:r>
        <w:rPr>
          <w:i/>
          <w:iCs/>
          <w:szCs w:val="24"/>
        </w:rPr>
        <w:t>The 16th Annual Research Conference Proceedings, A System of Care for Children’s Mental Health: Expanding the Research Base</w:t>
      </w:r>
      <w:r>
        <w:rPr>
          <w:szCs w:val="24"/>
        </w:rPr>
        <w:t xml:space="preserve"> (pp. 94-97).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Ybarra, M., Walrath, C. Holden, E. W., Liao, Q., Santiago, R., &amp; Leaf, P. (2003). Children with reported histories of sexual abuse: Utilizing multiple perspectives to understand clinical and psychosocial profiles. In C. Newman, C. Liberton, K. Kutash, &amp; R. M. Friedman (Eds.), </w:t>
      </w:r>
      <w:r>
        <w:rPr>
          <w:i/>
        </w:rPr>
        <w:t>The 15th Annual Research Conference Proceedings, A System of Care for Children’s Mental Health: Expanding the Research Base</w:t>
      </w:r>
      <w:r>
        <w:rPr/>
        <w:t xml:space="preserve"> (pp. 425-428). Tampa, FL: University of South Florida, The Louis de la Parte Florida Mental Health Institute, Research and Training Center for Children’s Mental Healt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Evaluation Briefs</w:t>
      </w:r>
    </w:p>
    <w:p>
      <w:pPr>
        <w:pStyle w:val="Normal"/>
        <w:keepNext w:val="true"/>
        <w:ind w:left="360" w:hanging="360"/>
        <w:rPr>
          <w:rFonts w:ascii="Franklin Gothic Medium" w:hAnsi="Franklin Gothic Medium" w:cs="Franklin Gothic Medium"/>
          <w:i/>
          <w:i/>
          <w:sz w:val="28"/>
          <w:szCs w:val="24"/>
          <w:lang w:val="en-CA"/>
        </w:rPr>
      </w:pPr>
      <w:r>
        <w:rPr>
          <w:rFonts w:cs="Franklin Gothic Medium" w:ascii="Franklin Gothic Medium" w:hAnsi="Franklin Gothic Medium"/>
          <w:i/>
          <w:sz w:val="28"/>
          <w:szCs w:val="24"/>
          <w:lang w:val="en-CA"/>
        </w:rPr>
      </w:r>
    </w:p>
    <w:p>
      <w:pPr>
        <w:pStyle w:val="Normal"/>
        <w:ind w:left="360" w:hanging="360"/>
        <w:rPr/>
      </w:pPr>
      <w:r>
        <w:rPr>
          <w:szCs w:val="24"/>
          <w:lang w:val="en-CA"/>
        </w:rPr>
      </w:r>
      <w:r>
        <w:rPr>
          <w:szCs w:val="24"/>
          <w:lang w:val="en-CA"/>
        </w:rPr>
        <w:t>Are there differences in experiences with systems of care based on a participant’s role?</w:t>
      </w:r>
      <w:r>
        <w:rPr>
          <w:szCs w:val="24"/>
        </w:rPr>
        <w:t xml:space="preserve"> (2004). </w:t>
      </w:r>
      <w:r>
        <w:rPr>
          <w:i/>
          <w:iCs/>
          <w:szCs w:val="24"/>
        </w:rPr>
        <w:t>System-of-Care Evaluation Brief, 5</w:t>
      </w:r>
      <w:r>
        <w:rPr>
          <w:szCs w:val="24"/>
        </w:rPr>
        <w:t>(7).</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The association between family functioning and child strengths. (2002). </w:t>
      </w:r>
      <w:r>
        <w:rPr>
          <w:i/>
        </w:rPr>
        <w:t>System-of-Care Evaluation Brief, 3</w:t>
      </w:r>
      <w:r>
        <w:rPr/>
        <w:t>(1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vailability of service arrays in systems of care. (2002). </w:t>
      </w:r>
      <w:r>
        <w:rPr>
          <w:i/>
        </w:rPr>
        <w:t>System-of-Care Evaluation Brief, 4</w:t>
      </w:r>
      <w:r>
        <w:rPr/>
        <w:t>(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Behavioral and emotional strength characteristics and outcomes in systems of care. (2001).</w:t>
      </w:r>
      <w:r>
        <w:rPr>
          <w:i/>
        </w:rPr>
        <w:t xml:space="preserve"> System-of-Care Evaluation Brief, 2</w:t>
      </w:r>
      <w:r>
        <w:rPr/>
        <w:t>(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aregiver reports of changes in educational experiences of their children. (2001).</w:t>
      </w:r>
      <w:r>
        <w:rPr>
          <w:i/>
        </w:rPr>
        <w:t xml:space="preserve"> System-of-Care Evaluation Brief, 3</w:t>
      </w:r>
      <w:r>
        <w:rPr/>
        <w:t>(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aregiver reports of service use in systems of care. (2002).</w:t>
      </w:r>
      <w:r>
        <w:rPr>
          <w:i/>
        </w:rPr>
        <w:t xml:space="preserve"> System-of-Care Evaluation Brief, 4</w:t>
      </w:r>
      <w:r>
        <w:rPr/>
        <w:t>(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haracteristics and outcomes of students receiving school-based wraparound. (2002).</w:t>
      </w:r>
      <w:r>
        <w:rPr>
          <w:i/>
        </w:rPr>
        <w:t xml:space="preserve"> System-of-Care Evaluation Brief, 3</w:t>
      </w:r>
      <w:r>
        <w:rPr/>
        <w:t>(7).</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lang w:val="en-CA"/>
        </w:rPr>
      </w:pPr>
      <w:r>
        <w:rPr>
          <w:szCs w:val="24"/>
          <w:lang w:val="en-CA"/>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lang w:val="en-CA"/>
        </w:rPr>
      </w:r>
      <w:r>
        <w:rPr>
          <w:szCs w:val="24"/>
        </w:rPr>
        <w:t xml:space="preserve">The characteristics and service history of children with autistic spectrum disorders referred into systems of care. (2003). </w:t>
      </w:r>
      <w:r>
        <w:rPr>
          <w:i/>
          <w:iCs/>
          <w:szCs w:val="24"/>
        </w:rPr>
        <w:t>System-of-Care Evaluation Brief, 5</w:t>
      </w:r>
      <w:r>
        <w:rPr>
          <w:szCs w:val="24"/>
        </w:rPr>
        <w:t>(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haracteristics of children receiving special education and those in regular classrooms. (2000).</w:t>
      </w:r>
      <w:r>
        <w:rPr>
          <w:i/>
        </w:rPr>
        <w:t xml:space="preserve"> System-of-Care Evaluation Brief, 1</w:t>
      </w:r>
      <w:r>
        <w:rPr/>
        <w:t>(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TextBody"/>
        <w:ind w:left="360" w:hanging="360"/>
        <w:jc w:val="left"/>
        <w:rPr/>
      </w:pPr>
      <w:r>
        <w:rPr/>
        <w:t>Characteristics of children referred into systems of care with eating and sadness problems. (2005).</w:t>
      </w:r>
      <w:r>
        <w:rPr>
          <w:i/>
          <w:iCs/>
        </w:rPr>
        <w:t xml:space="preserve"> EvalBrief: Systems of Care, 6</w:t>
      </w:r>
      <w:r>
        <w:rPr/>
        <w:t>(1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haracteristics of youth referred to system-of-care services by juvenile justice agencies. (2003).</w:t>
      </w:r>
      <w:r>
        <w:rPr>
          <w:i/>
        </w:rPr>
        <w:t xml:space="preserve"> System-of-Care Evaluation Brief, 4</w:t>
      </w:r>
      <w:r>
        <w:rPr/>
        <w:t>(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haracteristics of youth transitioning to adulthood and system-of-care services. (2000).</w:t>
      </w:r>
      <w:r>
        <w:rPr>
          <w:i/>
        </w:rPr>
        <w:t xml:space="preserve"> System-of-Care Evaluation Brief, 2</w:t>
      </w:r>
      <w:r>
        <w:rPr/>
        <w:t>(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TextBody"/>
        <w:ind w:left="360" w:hanging="360"/>
        <w:jc w:val="left"/>
        <w:rPr/>
      </w:pPr>
      <w:r>
        <w:rPr/>
        <w:t>Children in foster care receiving system-of-care services: Service utilization and behavioral and emotional outcomes. (2006).</w:t>
      </w:r>
      <w:r>
        <w:rPr>
          <w:i/>
          <w:iCs/>
        </w:rPr>
        <w:t xml:space="preserve"> EvalBrief: Systems of Care, 7</w:t>
      </w:r>
      <w:r>
        <w:rPr/>
        <w:t>(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hronic physical illness and children’s mental health. (2000).</w:t>
      </w:r>
      <w:r>
        <w:rPr>
          <w:i/>
        </w:rPr>
        <w:t xml:space="preserve"> System-of-Care Evaluation Brief, 1</w:t>
      </w:r>
      <w:r>
        <w:rPr/>
        <w:t>(9).</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bCs/>
          <w:lang w:val="en"/>
        </w:rPr>
        <w:t>The clinical and psychosocial characteristics of children referred into system-of-care services with histories of physical and sexual abuse</w:t>
      </w:r>
      <w:r>
        <w:rPr/>
        <w:t>. (2005).</w:t>
      </w:r>
      <w:r>
        <w:rPr>
          <w:i/>
          <w:iCs/>
        </w:rPr>
        <w:t xml:space="preserve"> EvalBrief: Systems of Care, 6</w:t>
      </w:r>
      <w:r>
        <w:rPr/>
        <w:t xml:space="preserve">(8). </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TextBody"/>
        <w:ind w:left="360" w:hanging="360"/>
        <w:jc w:val="left"/>
        <w:rPr>
          <w:bCs/>
        </w:rPr>
      </w:pPr>
      <w:r>
        <w:rPr>
          <w:bCs/>
          <w:lang w:val="en"/>
        </w:rPr>
        <w:t>Clinical, functional, and behavioral characteristics of homeless and non-homeless youth in systems of care</w:t>
      </w:r>
      <w:r>
        <w:rPr/>
        <w:t>. (2006).</w:t>
      </w:r>
      <w:r>
        <w:rPr>
          <w:i/>
          <w:iCs/>
        </w:rPr>
        <w:t xml:space="preserve"> EvalBrief: Systems of Care, 7</w:t>
      </w:r>
      <w:r>
        <w:rPr/>
        <w:t>(8).</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bCs/>
        </w:rPr>
      </w:pPr>
      <w:r>
        <w:rPr>
          <w:bCs/>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A comparison of family-focused service delivery in a grant-funded system of care and a matched non-funded comparison community. (2004).</w:t>
      </w:r>
      <w:r>
        <w:rPr>
          <w:i/>
        </w:rPr>
        <w:t xml:space="preserve"> System-of-Care Evaluation Brief, 5</w:t>
      </w:r>
      <w:r>
        <w:rPr/>
        <w:t>(9).</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Constancy and change in cultural competence in systems of care. (2003).</w:t>
      </w:r>
      <w:r>
        <w:rPr>
          <w:i/>
        </w:rPr>
        <w:t xml:space="preserve"> System-of-Care Evaluation Brief, 4</w:t>
      </w:r>
      <w:r>
        <w:rPr/>
        <w:t>(7).</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The co-occurrence of substance abuse and mental health disorders and their relationship to clinical outcomes. (2000).</w:t>
      </w:r>
      <w:r>
        <w:rPr>
          <w:i/>
        </w:rPr>
        <w:t xml:space="preserve"> System-of-Care Evaluation Brief, 1</w:t>
      </w:r>
      <w:r>
        <w:rPr/>
        <w:t>(1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lang w:val="en-CA"/>
        </w:rPr>
      </w:r>
      <w:r>
        <w:rPr>
          <w:szCs w:val="24"/>
          <w:lang w:val="en-CA"/>
        </w:rPr>
        <w:t>Cultural influences on assessment and diagnosis</w:t>
      </w:r>
      <w:r>
        <w:rPr>
          <w:szCs w:val="24"/>
        </w:rPr>
        <w:t xml:space="preserve">. (2004). </w:t>
      </w:r>
      <w:r>
        <w:rPr>
          <w:i/>
          <w:iCs/>
          <w:szCs w:val="24"/>
        </w:rPr>
        <w:t>System-of-Care Evaluation Brief, 5</w:t>
      </w:r>
      <w:r>
        <w:rPr>
          <w:szCs w:val="24"/>
        </w:rPr>
        <w:t>(1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TextBody"/>
        <w:ind w:left="360" w:hanging="360"/>
        <w:jc w:val="left"/>
        <w:rPr/>
      </w:pPr>
      <w:r>
        <w:rPr/>
        <w:t>Demographic and clinical characteristics of children in foster care receiving system-of-care services. (2005).</w:t>
      </w:r>
      <w:r>
        <w:rPr>
          <w:i/>
          <w:iCs/>
        </w:rPr>
        <w:t xml:space="preserve"> EvalBrief: Systems of Care, 7</w:t>
      </w:r>
      <w:r>
        <w:rPr/>
        <w:t>(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lang w:val="en-CA"/>
        </w:rPr>
      </w:r>
      <w:r>
        <w:rPr>
          <w:szCs w:val="24"/>
        </w:rPr>
        <w:t xml:space="preserve">Demographic and clinical characteristics of children who receive restrictive services in systems of care. (2003). </w:t>
      </w:r>
      <w:r>
        <w:rPr>
          <w:i/>
          <w:iCs/>
          <w:szCs w:val="24"/>
        </w:rPr>
        <w:t>System-of-Care Evaluation Brief, 4</w:t>
      </w:r>
      <w:r>
        <w:rPr>
          <w:szCs w:val="24"/>
        </w:rPr>
        <w:t>(1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Description of families who use key family services in systems of care. (2001).</w:t>
      </w:r>
      <w:r>
        <w:rPr>
          <w:i/>
        </w:rPr>
        <w:t xml:space="preserve"> System-of-Care Evaluation Brief, 2</w:t>
      </w:r>
      <w:r>
        <w:rPr/>
        <w:t>(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The design of a matched-community longitudinal study. (2001).</w:t>
      </w:r>
      <w:r>
        <w:rPr>
          <w:i/>
        </w:rPr>
        <w:t xml:space="preserve"> System-of-Care Evaluation Brief, 2</w:t>
      </w:r>
      <w:r>
        <w:rPr/>
        <w:t>(9).</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Differences in system-of-care experience in CMHS-funded and non-funded communities. (2001).</w:t>
      </w:r>
      <w:r>
        <w:rPr>
          <w:i/>
        </w:rPr>
        <w:t xml:space="preserve"> System-of-Care Evaluation Brief, 2</w:t>
      </w:r>
      <w:r>
        <w:rPr/>
        <w:t>(1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Economic outcomes of caregivers. (2003).</w:t>
      </w:r>
      <w:r>
        <w:rPr>
          <w:i/>
        </w:rPr>
        <w:t xml:space="preserve"> System-of-Care Evaluation Brief, 4</w:t>
      </w:r>
      <w:r>
        <w:rPr/>
        <w:t>(1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Effects of stress and trauma on children and adolescents. (2002).</w:t>
      </w:r>
      <w:r>
        <w:rPr>
          <w:i/>
        </w:rPr>
        <w:t xml:space="preserve"> System-of-Care Evaluation Brief, 3</w:t>
      </w:r>
      <w:r>
        <w:rPr/>
        <w:t>(8).</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TextBody"/>
        <w:ind w:left="360" w:hanging="360"/>
        <w:jc w:val="left"/>
        <w:rPr/>
      </w:pPr>
      <w:r>
        <w:rPr/>
        <w:t>Employment outcomes of caregivers in systems of care. (2006).</w:t>
      </w:r>
      <w:r>
        <w:rPr>
          <w:i/>
          <w:iCs/>
        </w:rPr>
        <w:t xml:space="preserve"> EvalBrief: Systems of Care, 7</w:t>
      </w:r>
      <w:r>
        <w:rPr/>
        <w:t>(9).</w:t>
      </w:r>
    </w:p>
    <w:p>
      <w:pPr>
        <w:pStyle w:val="Normal"/>
        <w:tabs>
          <w:tab w:val="clear" w:pos="720"/>
          <w:tab w:val="left" w:pos="-1200" w:leader="none"/>
          <w:tab w:val="left" w:pos="-720" w:leader="none"/>
          <w:tab w:val="left" w:pos="0" w:leader="none"/>
          <w:tab w:val="left" w:pos="7200" w:leader="none"/>
        </w:tabs>
        <w:ind w:left="358" w:hanging="358"/>
        <w:rPr/>
      </w:pPr>
      <w:r>
        <w:rPr/>
        <w:tab/>
      </w:r>
    </w:p>
    <w:p>
      <w:pPr>
        <w:pStyle w:val="TextBody"/>
        <w:ind w:left="360" w:hanging="360"/>
        <w:jc w:val="left"/>
        <w:rPr>
          <w:bCs/>
        </w:rPr>
      </w:pPr>
      <w:r>
        <w:rPr>
          <w:bCs/>
        </w:rPr>
        <w:t xml:space="preserve">Evidence-based practice use, training, and implementation in the community-based service setting: A survey of children’s mental health service providers. </w:t>
      </w:r>
      <w:r>
        <w:rPr/>
        <w:t>(2005).</w:t>
      </w:r>
      <w:r>
        <w:rPr>
          <w:i/>
          <w:iCs/>
        </w:rPr>
        <w:t xml:space="preserve"> EvalBrief: Systems of Care, 6</w:t>
      </w:r>
      <w:r>
        <w:rPr/>
        <w:t>(9).</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Cs/>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amily-centered interviews in systems of care. (2000).</w:t>
      </w:r>
      <w:r>
        <w:rPr>
          <w:i/>
        </w:rPr>
        <w:t xml:space="preserve"> System-of-Care Evaluation Brief, 1</w:t>
      </w:r>
      <w:r>
        <w:rPr/>
        <w:t>(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The family-driven research study. (2001).</w:t>
      </w:r>
      <w:r>
        <w:rPr>
          <w:i/>
        </w:rPr>
        <w:t xml:space="preserve"> System-of-Care Evaluation Brief, 3</w:t>
      </w:r>
      <w:r>
        <w:rPr/>
        <w:t>(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emales with histories of conviction: Findings from the Phase I grant communities. (2003). </w:t>
      </w:r>
      <w:r>
        <w:rPr>
          <w:i/>
        </w:rPr>
        <w:t>System-of-Care Evaluation Brief, 4</w:t>
      </w:r>
      <w:r>
        <w:rPr/>
        <w:t>(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inancing children’s mental health care. (2005). </w:t>
      </w:r>
      <w:r>
        <w:rPr>
          <w:i/>
          <w:iCs/>
          <w:szCs w:val="24"/>
        </w:rPr>
        <w:t>EvalBrief: Systems of Care, 7</w:t>
      </w:r>
      <w:r>
        <w:rPr>
          <w:szCs w:val="24"/>
        </w:rPr>
        <w:t>(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clear" w:pos="720"/>
          <w:tab w:val="left" w:pos="360" w:leader="none"/>
        </w:tabs>
        <w:ind w:left="360" w:hanging="360"/>
        <w:rPr/>
      </w:pPr>
      <w:r>
        <w:rPr>
          <w:szCs w:val="28"/>
        </w:rPr>
        <w:t xml:space="preserve">Findings from the 2004 Management Information Systems and Technology Survey. </w:t>
      </w:r>
      <w:r>
        <w:rPr>
          <w:szCs w:val="24"/>
        </w:rPr>
        <w:t>(2005).</w:t>
      </w:r>
      <w:r>
        <w:rPr>
          <w:i/>
          <w:iCs/>
          <w:szCs w:val="24"/>
        </w:rPr>
        <w:t xml:space="preserve"> EvalBrief: Systems of Care, 6</w:t>
      </w:r>
      <w:r>
        <w:rPr>
          <w:szCs w:val="24"/>
        </w:rPr>
        <w:t>(7).</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r>
    </w:p>
    <w:p>
      <w:pPr>
        <w:pStyle w:val="Normal"/>
        <w:tabs>
          <w:tab w:val="clear" w:pos="720"/>
          <w:tab w:val="left" w:pos="360" w:leader="none"/>
        </w:tabs>
        <w:ind w:left="360" w:hanging="360"/>
        <w:rPr/>
      </w:pPr>
      <w:r>
        <w:rPr>
          <w:szCs w:val="24"/>
          <w:lang w:val="en-CA"/>
        </w:rPr>
      </w:r>
      <w:r>
        <w:rPr>
          <w:szCs w:val="24"/>
          <w:lang w:val="en-CA"/>
        </w:rPr>
        <w:t xml:space="preserve">Findings on the </w:t>
      </w:r>
      <w:r>
        <w:rPr>
          <w:szCs w:val="24"/>
        </w:rPr>
        <w:t>implementation of systems of care at 14 CMHS grant communities. (2004).</w:t>
      </w:r>
      <w:r>
        <w:rPr>
          <w:i/>
          <w:iCs/>
          <w:szCs w:val="24"/>
        </w:rPr>
        <w:t xml:space="preserve"> EvalBrief: Systems of Care, 6</w:t>
      </w:r>
      <w:r>
        <w:rPr>
          <w:szCs w:val="24"/>
        </w:rPr>
        <w:t>(1).</w:t>
      </w:r>
    </w:p>
    <w:p>
      <w:pPr>
        <w:pStyle w:val="Normal"/>
        <w:tabs>
          <w:tab w:val="clear" w:pos="720"/>
          <w:tab w:val="left" w:pos="360" w:leader="none"/>
        </w:tabs>
        <w:ind w:left="360" w:hanging="360"/>
        <w:rPr>
          <w:szCs w:val="24"/>
          <w:lang w:val="en-CA"/>
        </w:rPr>
      </w:pPr>
      <w:r>
        <w:rPr>
          <w:szCs w:val="24"/>
          <w:lang w:val="en-CA"/>
        </w:rPr>
      </w:r>
    </w:p>
    <w:p>
      <w:pPr>
        <w:pStyle w:val="Normal"/>
        <w:tabs>
          <w:tab w:val="clear" w:pos="720"/>
          <w:tab w:val="left" w:pos="360" w:leader="none"/>
        </w:tabs>
        <w:ind w:left="360" w:hanging="360"/>
        <w:rPr/>
      </w:pPr>
      <w:r>
        <w:rPr>
          <w:szCs w:val="24"/>
          <w:lang w:val="en-CA"/>
        </w:rPr>
      </w:r>
      <w:r>
        <w:rPr>
          <w:szCs w:val="24"/>
          <w:lang w:val="en-CA"/>
        </w:rPr>
        <w:t xml:space="preserve">Findings on the </w:t>
      </w:r>
      <w:r>
        <w:rPr>
          <w:szCs w:val="24"/>
        </w:rPr>
        <w:t>implementation of systems of care at nine CMHS grant communities. (2003).</w:t>
      </w:r>
      <w:r>
        <w:rPr>
          <w:i/>
          <w:iCs/>
          <w:szCs w:val="24"/>
        </w:rPr>
        <w:t xml:space="preserve"> System-of-Care Evaluation Brief, 5</w:t>
      </w:r>
      <w:r>
        <w:rPr>
          <w:szCs w:val="24"/>
        </w:rPr>
        <w:t>(2).</w:t>
      </w:r>
    </w:p>
    <w:p>
      <w:pPr>
        <w:pStyle w:val="Normal"/>
        <w:ind w:left="360" w:hanging="360"/>
        <w:rPr>
          <w:szCs w:val="24"/>
          <w:lang w:val="en-CA"/>
        </w:rPr>
      </w:pPr>
      <w:r>
        <w:rPr>
          <w:szCs w:val="24"/>
          <w:lang w:val="en-CA"/>
        </w:rPr>
      </w:r>
    </w:p>
    <w:p>
      <w:pPr>
        <w:pStyle w:val="Normal"/>
        <w:ind w:left="360" w:hanging="360"/>
        <w:rPr/>
      </w:pPr>
      <w:r>
        <w:rPr>
          <w:szCs w:val="24"/>
          <w:lang w:val="en-CA"/>
        </w:rPr>
      </w:r>
      <w:r>
        <w:rPr>
          <w:szCs w:val="24"/>
          <w:lang w:val="en-CA"/>
        </w:rPr>
        <w:t>Geographic disparities in access to mental health care</w:t>
      </w:r>
      <w:r>
        <w:rPr>
          <w:szCs w:val="24"/>
        </w:rPr>
        <w:t xml:space="preserve">. (2004). </w:t>
      </w:r>
      <w:r>
        <w:rPr>
          <w:i/>
          <w:iCs/>
          <w:szCs w:val="24"/>
        </w:rPr>
        <w:t>System-of-Care Evaluation Brief, 5</w:t>
      </w:r>
      <w:r>
        <w:rPr>
          <w:szCs w:val="24"/>
        </w:rPr>
        <w:t>(1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Grant community experience and the implementation of system-of-care skills. (2003).</w:t>
      </w:r>
      <w:r>
        <w:rPr>
          <w:i/>
        </w:rPr>
        <w:t xml:space="preserve"> System-of-Care Evaluation Brief, 4</w:t>
      </w:r>
      <w:r>
        <w:rPr/>
        <w:t>(1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Indicators of substance abuse among children referred for system-of-care services. (2004).</w:t>
      </w:r>
      <w:r>
        <w:rPr>
          <w:i/>
          <w:iCs/>
          <w:szCs w:val="24"/>
        </w:rPr>
        <w:t xml:space="preserve"> System-of-Care Evaluation Brief, 5</w:t>
      </w:r>
      <w:r>
        <w:rPr>
          <w:szCs w:val="24"/>
        </w:rPr>
        <w:t>(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Intake characteristics and service use patterns of children diagnosed with disruptive behavior disorders. (2003).</w:t>
      </w:r>
      <w:r>
        <w:rPr>
          <w:i/>
        </w:rPr>
        <w:t xml:space="preserve"> System-of-Care Evaluation Brief, 4</w:t>
      </w:r>
      <w:r>
        <w:rPr/>
        <w:t>(9).</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36"/>
        </w:rPr>
        <w:t xml:space="preserve">Intake characteristics of boys enrolled in system-of-care services: </w:t>
      </w:r>
      <w:r>
        <w:rPr>
          <w:szCs w:val="32"/>
        </w:rPr>
        <w:t xml:space="preserve">Findings from phase II of the national evaluation. (2005). </w:t>
      </w:r>
      <w:r>
        <w:rPr>
          <w:i/>
          <w:iCs/>
          <w:szCs w:val="32"/>
        </w:rPr>
        <w:t>EvalBrief: Systems of Care, 6</w:t>
      </w:r>
      <w:r>
        <w:rPr>
          <w:szCs w:val="32"/>
        </w:rPr>
        <w:t>(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Intake characteristics of girls enrolled in system-of-care services. (2000).</w:t>
      </w:r>
      <w:r>
        <w:rPr>
          <w:i/>
        </w:rPr>
        <w:t xml:space="preserve"> System-of-Care Evaluation Brief, 1</w:t>
      </w:r>
      <w:r>
        <w:rPr/>
        <w:t>(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Interagency collaboration among system-of-care participants</w:t>
      </w:r>
      <w:r>
        <w:rPr>
          <w:szCs w:val="32"/>
        </w:rPr>
        <w:t xml:space="preserve">. (2005). </w:t>
      </w:r>
      <w:r>
        <w:rPr>
          <w:i/>
          <w:iCs/>
          <w:szCs w:val="32"/>
        </w:rPr>
        <w:t>EvalBrief: Systems of Care, 7</w:t>
      </w:r>
      <w:r>
        <w:rPr>
          <w:szCs w:val="32"/>
        </w:rPr>
        <w:t>(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Interagency collaboration in systems of care. (2002).</w:t>
      </w:r>
      <w:r>
        <w:rPr>
          <w:i/>
        </w:rPr>
        <w:t xml:space="preserve"> System-of-Care Evaluation Brief, 3</w:t>
      </w:r>
      <w:r>
        <w:rPr/>
        <w:t>(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Juvenile justice characteristics and outcomes of children in systems of care. (2000).</w:t>
      </w:r>
      <w:r>
        <w:rPr>
          <w:i/>
        </w:rPr>
        <w:t xml:space="preserve"> System-of-Care Evaluation Brief, 2</w:t>
      </w:r>
      <w:r>
        <w:rPr/>
        <w:t>(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60" w:hanging="360"/>
        <w:rPr/>
      </w:pPr>
      <w:r>
        <w:rPr/>
        <w:t xml:space="preserve">Launching the Primary Care Provider Study. </w:t>
      </w:r>
      <w:r>
        <w:rPr>
          <w:szCs w:val="24"/>
        </w:rPr>
        <w:t xml:space="preserve">(2004). </w:t>
      </w:r>
      <w:r>
        <w:rPr>
          <w:i/>
          <w:iCs/>
          <w:szCs w:val="24"/>
        </w:rPr>
        <w:t>EvalBrief: Systems of Care, 6</w:t>
      </w:r>
      <w:r>
        <w:rPr>
          <w:szCs w:val="24"/>
        </w:rPr>
        <w:t>(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Managed care initiatives within systems of care. (2000).</w:t>
      </w:r>
      <w:r>
        <w:rPr>
          <w:i/>
        </w:rPr>
        <w:t xml:space="preserve"> System-of-Care Evaluation Brief, 2</w:t>
      </w:r>
      <w:r>
        <w:rPr/>
        <w:t>(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agement information systems in system-of-care communities. (2002). </w:t>
      </w:r>
      <w:r>
        <w:rPr>
          <w:i/>
        </w:rPr>
        <w:t>System-of-Care Evaluation Brief, 3</w:t>
      </w:r>
      <w:r>
        <w:rPr/>
        <w:t>(1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asuring and evaluating change. (1999).</w:t>
      </w:r>
      <w:r>
        <w:rPr>
          <w:i/>
        </w:rPr>
        <w:t xml:space="preserve"> System-of-Care Evaluation Brief, 1</w:t>
      </w:r>
      <w:r>
        <w:rPr/>
        <w:t>(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360" w:leader="none"/>
        </w:tabs>
        <w:ind w:left="360" w:hanging="360"/>
        <w:rPr>
          <w:szCs w:val="24"/>
          <w:lang w:val="en-CA"/>
        </w:rPr>
      </w:pPr>
      <w:r>
        <w:rPr/>
        <w:t xml:space="preserve">Medicaid, limited access to insurance, and receipt of system-of-care services. </w:t>
      </w:r>
      <w:r>
        <w:rPr>
          <w:szCs w:val="24"/>
        </w:rPr>
        <w:t>(2005).</w:t>
      </w:r>
      <w:r>
        <w:rPr>
          <w:i/>
          <w:iCs/>
          <w:szCs w:val="24"/>
        </w:rPr>
        <w:t xml:space="preserve"> EvalBrief: Systems of Care, 6</w:t>
      </w:r>
      <w:r>
        <w:rPr>
          <w:szCs w:val="24"/>
        </w:rPr>
        <w:t>(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lang w:val="en-CA"/>
        </w:rPr>
      </w:pPr>
      <w:r>
        <w:rPr>
          <w:szCs w:val="24"/>
          <w:lang w:val="en-CA"/>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Medication use for children entering systems of care. (2001).</w:t>
      </w:r>
      <w:r>
        <w:rPr>
          <w:i/>
        </w:rPr>
        <w:t xml:space="preserve"> System-of-Care Evaluation Brief, 2</w:t>
      </w:r>
      <w:r>
        <w:rPr/>
        <w:t>(8).</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Mental health service use in systems of care. (2000).</w:t>
      </w:r>
      <w:r>
        <w:rPr>
          <w:i/>
        </w:rPr>
        <w:t xml:space="preserve"> System-of-Care Evaluation Brief, 1</w:t>
      </w:r>
      <w:r>
        <w:rPr/>
        <w:t>(1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Models of interagency structures in systems of care: Strengths and challenges. (2001).</w:t>
      </w:r>
      <w:r>
        <w:rPr>
          <w:i/>
        </w:rPr>
        <w:t xml:space="preserve"> System-of-Care Evaluation Brief, 2</w:t>
      </w:r>
      <w:r>
        <w:rPr/>
        <w:t>(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Poverty and children in systems of care. (2000).</w:t>
      </w:r>
      <w:r>
        <w:rPr>
          <w:i/>
        </w:rPr>
        <w:t xml:space="preserve"> System-of-Care Evaluation Brief, 1</w:t>
      </w:r>
      <w:r>
        <w:rPr/>
        <w:t>(10).</w:t>
      </w:r>
    </w:p>
    <w:p>
      <w:pPr>
        <w:pStyle w:val="Normal"/>
        <w:ind w:left="360" w:hanging="360"/>
        <w:rPr/>
      </w:pPr>
      <w:r>
        <w:rPr/>
      </w:r>
    </w:p>
    <w:p>
      <w:pPr>
        <w:pStyle w:val="Normal"/>
        <w:ind w:left="360" w:hanging="360"/>
        <w:rPr/>
      </w:pPr>
      <w:r>
        <w:rPr>
          <w:szCs w:val="24"/>
          <w:lang w:val="en-CA"/>
        </w:rPr>
      </w:r>
      <w:r>
        <w:rPr>
          <w:szCs w:val="24"/>
        </w:rPr>
        <w:t xml:space="preserve">Preliminary findings on children’s mental health service provider practice of evidence-based treatment. (2004). </w:t>
      </w:r>
      <w:r>
        <w:rPr>
          <w:i/>
          <w:iCs/>
          <w:szCs w:val="24"/>
        </w:rPr>
        <w:t>System-of-Care Evaluation Brief, 5</w:t>
      </w:r>
      <w:r>
        <w:rPr>
          <w:szCs w:val="24"/>
        </w:rPr>
        <w:t>(8).</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resenting problems of children referred for system-of-care services. (2003). </w:t>
      </w:r>
      <w:r>
        <w:rPr>
          <w:i/>
        </w:rPr>
        <w:t>System-of-Care Evaluation Brief, 4</w:t>
      </w:r>
      <w:r>
        <w:rPr/>
        <w:t>(4).</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TextBody"/>
        <w:ind w:left="360" w:hanging="360"/>
        <w:jc w:val="left"/>
        <w:rPr/>
      </w:pPr>
      <w:r>
        <w:rPr/>
        <w:t>Promoting continuous quality improvement in systems of care. (2006).</w:t>
      </w:r>
      <w:r>
        <w:rPr>
          <w:i/>
          <w:iCs/>
        </w:rPr>
        <w:t xml:space="preserve"> EvalBrief: Systems of Care, 7</w:t>
      </w:r>
      <w:r>
        <w:rPr/>
        <w:t>(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szCs w:val="24"/>
          <w:lang w:val="en-CA"/>
        </w:rPr>
      </w:r>
      <w:r>
        <w:rPr>
          <w:szCs w:val="24"/>
        </w:rPr>
        <w:t xml:space="preserve">Provider attitudes and practices in system-of-care and comparison communities. (2004). </w:t>
      </w:r>
      <w:r>
        <w:rPr>
          <w:i/>
          <w:iCs/>
          <w:szCs w:val="24"/>
        </w:rPr>
        <w:t>System-of-Care Evaluation Brief, 5</w:t>
      </w:r>
      <w:r>
        <w:rPr>
          <w:szCs w:val="24"/>
        </w:rPr>
        <w:t>(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Psychosocial differences of youth with a history of suicide attempts. (2001).</w:t>
      </w:r>
      <w:r>
        <w:rPr>
          <w:i/>
        </w:rPr>
        <w:t xml:space="preserve"> System-of-Care Evaluation Brief, 2</w:t>
      </w:r>
      <w:r>
        <w:rPr/>
        <w:t>(1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60" w:hanging="360"/>
        <w:rPr/>
      </w:pPr>
      <w:r>
        <w:rPr>
          <w:szCs w:val="24"/>
          <w:lang w:val="en-CA"/>
        </w:rPr>
      </w:r>
      <w:r>
        <w:rPr>
          <w:szCs w:val="24"/>
        </w:rPr>
        <w:t xml:space="preserve">Reaching families: System-of-care communities’ Web sites. (2004). </w:t>
      </w:r>
      <w:r>
        <w:rPr>
          <w:i/>
          <w:iCs/>
          <w:szCs w:val="24"/>
        </w:rPr>
        <w:t>System-of-Care Evaluation Brief, 5</w:t>
      </w:r>
      <w:r>
        <w:rPr>
          <w:szCs w:val="24"/>
        </w:rPr>
        <w:t>(6).</w:t>
      </w:r>
    </w:p>
    <w:p>
      <w:pPr>
        <w:pStyle w:val="Normal"/>
        <w:ind w:left="360" w:hanging="360"/>
        <w:rPr>
          <w:szCs w:val="24"/>
        </w:rPr>
      </w:pPr>
      <w:r>
        <w:rPr>
          <w:szCs w:val="24"/>
        </w:rPr>
      </w:r>
    </w:p>
    <w:p>
      <w:pPr>
        <w:pStyle w:val="Normal"/>
        <w:ind w:left="360" w:hanging="360"/>
        <w:rPr/>
      </w:pPr>
      <w:r>
        <w:rPr>
          <w:szCs w:val="24"/>
        </w:rPr>
        <w:t xml:space="preserve">Reducing the stigma that surrounds mental illness. </w:t>
      </w:r>
      <w:bookmarkStart w:id="10" w:name="OLE_LINK13"/>
      <w:r>
        <w:rPr>
          <w:szCs w:val="24"/>
        </w:rPr>
        <w:t xml:space="preserve">(2005). </w:t>
      </w:r>
      <w:r>
        <w:rPr>
          <w:i/>
          <w:szCs w:val="24"/>
        </w:rPr>
        <w:t>EvalBrief: Systems of Care, 6</w:t>
      </w:r>
      <w:r>
        <w:rPr>
          <w:szCs w:val="24"/>
        </w:rPr>
        <w:t>(10).</w:t>
      </w:r>
      <w:bookmarkEnd w:id="10"/>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Referral source differences in behavior and functioning. (2000).</w:t>
      </w:r>
      <w:r>
        <w:rPr>
          <w:i/>
        </w:rPr>
        <w:t xml:space="preserve"> System-of-Care Evaluation Brief, 1</w:t>
      </w:r>
      <w:r>
        <w:rPr/>
        <w:t>(7).</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The relationship between children’s functional impairment at intake into services and subsequent service use. (2002). </w:t>
      </w:r>
      <w:r>
        <w:rPr>
          <w:i/>
        </w:rPr>
        <w:t>System-of-Care Evaluation Brief, 3</w:t>
      </w:r>
      <w:r>
        <w:rPr/>
        <w:t>(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Resilient adaptation in children with serious emotional disturbance. (2003).</w:t>
      </w:r>
      <w:r>
        <w:rPr>
          <w:i/>
        </w:rPr>
        <w:t xml:space="preserve"> System-of-Care Evaluation Brief, 4</w:t>
      </w:r>
      <w:r>
        <w:rPr/>
        <w:t>(8).</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atisfaction with services in systems of care. (2002). </w:t>
      </w:r>
      <w:r>
        <w:rPr>
          <w:i/>
        </w:rPr>
        <w:t>System-of-Care Evaluation Brief, 4</w:t>
      </w:r>
      <w:r>
        <w:rPr/>
        <w:t>(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Service delivery patterns in a system of care and a comparison community. (2001).</w:t>
      </w:r>
      <w:r>
        <w:rPr>
          <w:i/>
        </w:rPr>
        <w:t xml:space="preserve"> System-of-Care Evaluation Brief, 2</w:t>
      </w:r>
      <w:r>
        <w:rPr/>
        <w:t>(1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Service use in system-of-care communities. (2001).</w:t>
      </w:r>
      <w:r>
        <w:rPr>
          <w:i/>
        </w:rPr>
        <w:t xml:space="preserve"> System-of-Care Evaluation Brief, 2</w:t>
      </w:r>
      <w:r>
        <w:rPr/>
        <w:t>(7).</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60" w:hanging="360"/>
        <w:rPr/>
      </w:pPr>
      <w:r>
        <w:rPr/>
        <w:t xml:space="preserve">Stage 1 of the Primary Care Provider Study: Preliminary findings. </w:t>
      </w:r>
      <w:r>
        <w:rPr>
          <w:szCs w:val="24"/>
        </w:rPr>
        <w:t xml:space="preserve">(2005). </w:t>
      </w:r>
      <w:r>
        <w:rPr>
          <w:i/>
          <w:iCs/>
          <w:szCs w:val="24"/>
        </w:rPr>
        <w:t>EvalBrief: Systems of Care, 6</w:t>
      </w:r>
      <w:r>
        <w:rPr>
          <w:szCs w:val="24"/>
        </w:rPr>
        <w:t>(11).</w:t>
      </w:r>
    </w:p>
    <w:p>
      <w:pPr>
        <w:pStyle w:val="Normal"/>
        <w:rPr>
          <w:szCs w:val="24"/>
          <w:lang w:val="en-CA"/>
        </w:rPr>
      </w:pPr>
      <w:r>
        <w:rPr>
          <w:szCs w:val="24"/>
          <w:lang w:val="en-CA"/>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rategies for sustaining systems of care. (2005). </w:t>
      </w:r>
      <w:r>
        <w:rPr>
          <w:i/>
          <w:iCs/>
          <w:szCs w:val="24"/>
        </w:rPr>
        <w:t>EvalBrief: Systems of Care</w:t>
      </w:r>
      <w:r>
        <w:rPr>
          <w:i/>
        </w:rPr>
        <w:t>, 6</w:t>
      </w:r>
      <w:r>
        <w:rPr/>
        <w:t>(4).</w:t>
      </w:r>
    </w:p>
    <w:p>
      <w:pPr>
        <w:pStyle w:val="Normal"/>
        <w:rPr>
          <w:szCs w:val="24"/>
          <w:lang w:val="en-CA"/>
        </w:rPr>
      </w:pPr>
      <w:r>
        <w:rPr>
          <w:szCs w:val="24"/>
          <w:lang w:val="en-CA"/>
        </w:rPr>
      </w:r>
    </w:p>
    <w:p>
      <w:pPr>
        <w:pStyle w:val="Normal"/>
        <w:tabs>
          <w:tab w:val="clear" w:pos="720"/>
          <w:tab w:val="left" w:pos="360" w:leader="none"/>
        </w:tabs>
        <w:ind w:left="360" w:hanging="360"/>
        <w:rPr/>
      </w:pPr>
      <w:r>
        <w:rPr>
          <w:szCs w:val="24"/>
          <w:lang w:val="en-CA"/>
        </w:rPr>
      </w:r>
      <w:r>
        <w:rPr>
          <w:szCs w:val="24"/>
        </w:rPr>
        <w:t>Strengths and challenges in the implementation of family-focused care and cultural competence. (2003).</w:t>
      </w:r>
      <w:r>
        <w:rPr>
          <w:i/>
          <w:iCs/>
          <w:szCs w:val="24"/>
        </w:rPr>
        <w:t xml:space="preserve"> System-of-Care Evaluation Brief, 5</w:t>
      </w:r>
      <w:r>
        <w:rPr>
          <w:szCs w:val="24"/>
        </w:rPr>
        <w:t>(1).</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engths of systems of care. (1999).</w:t>
      </w:r>
      <w:r>
        <w:rPr>
          <w:i/>
        </w:rPr>
        <w:t xml:space="preserve"> System-of-Care Evaluation Brief, 1</w:t>
      </w:r>
      <w:r>
        <w:rPr/>
        <w:t>(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udying system-of-care implementation. (1999).</w:t>
      </w:r>
      <w:r>
        <w:rPr>
          <w:i/>
        </w:rPr>
        <w:t xml:space="preserve"> System-of-Care Evaluation Brief, 1</w:t>
      </w:r>
      <w:r>
        <w:rPr/>
        <w:t>(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Substance use among children and youth referred to systems of care. (2002).</w:t>
      </w:r>
      <w:r>
        <w:rPr>
          <w:i/>
        </w:rPr>
        <w:t xml:space="preserve"> System-of-Care Evaluation Brief, 3</w:t>
      </w:r>
      <w:r>
        <w:rPr/>
        <w:t>(5).</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ustaining systems of care: What have we learned? (2004). </w:t>
      </w:r>
      <w:r>
        <w:rPr>
          <w:i/>
          <w:iCs/>
          <w:szCs w:val="24"/>
        </w:rPr>
        <w:t>EvalBrief: Systems of Care</w:t>
      </w:r>
      <w:r>
        <w:rPr>
          <w:i/>
        </w:rPr>
        <w:t>, 6</w:t>
      </w:r>
      <w:r>
        <w:rPr/>
        <w:t>(3).</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System-of-care program sustainability for one intertribal project. (2002).</w:t>
      </w:r>
      <w:r>
        <w:rPr>
          <w:i/>
        </w:rPr>
        <w:t xml:space="preserve"> System-of-Care Evaluation Brief, 3</w:t>
      </w:r>
      <w:r>
        <w:rPr/>
        <w:t>(1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
        <w:ind w:left="360" w:hanging="360"/>
        <w:jc w:val="left"/>
        <w:rPr/>
      </w:pPr>
      <w:r>
        <w:rPr/>
        <w:t>A system-level assessment of family and youth involvement by program development years for communities funded in 1997–2000. (2006).</w:t>
      </w:r>
      <w:r>
        <w:rPr>
          <w:i/>
          <w:iCs/>
        </w:rPr>
        <w:t xml:space="preserve"> EvalBrief: Systems of Care, 7</w:t>
      </w:r>
      <w:r>
        <w:rPr/>
        <w:t>(7).</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
        <w:ind w:left="360" w:hanging="360"/>
        <w:jc w:val="left"/>
        <w:rPr/>
      </w:pPr>
      <w:r>
        <w:rPr/>
        <w:t>Transition-age youth receiving services in systems of care. (2006).</w:t>
      </w:r>
      <w:r>
        <w:rPr>
          <w:i/>
          <w:iCs/>
        </w:rPr>
        <w:t xml:space="preserve"> EvalBrief: Systems of Care, 7</w:t>
      </w:r>
      <w:r>
        <w:rPr/>
        <w:t>(6).</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Understanding service experience and treatment adherence in systems of care. (2001).</w:t>
      </w:r>
      <w:r>
        <w:rPr>
          <w:i/>
        </w:rPr>
        <w:t xml:space="preserve"> System-of-Care Evaluation Brief, 3</w:t>
      </w:r>
      <w:r>
        <w:rPr/>
        <w:t>(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Understanding the needs of families in systems of care. (2000).</w:t>
      </w:r>
      <w:r>
        <w:rPr>
          <w:i/>
        </w:rPr>
        <w:t xml:space="preserve"> System-of-Care Evaluation Brief, 1</w:t>
      </w:r>
      <w:r>
        <w:rPr/>
        <w:t>(8).</w:t>
      </w:r>
    </w:p>
    <w:p>
      <w:pPr>
        <w:pStyle w:val="Normal"/>
        <w:tabs>
          <w:tab w:val="clear" w:pos="720"/>
          <w:tab w:val="left" w:pos="-1200" w:leader="none"/>
          <w:tab w:val="left" w:pos="-720" w:leader="none"/>
          <w:tab w:val="left" w:pos="0" w:leader="none"/>
          <w:tab w:val="left" w:pos="7200" w:leader="none"/>
        </w:tabs>
        <w:ind w:left="358" w:hanging="358"/>
        <w:rPr/>
      </w:pPr>
      <w:r>
        <w:rPr/>
        <w:tab/>
      </w:r>
    </w:p>
    <w:p>
      <w:pPr>
        <w:pStyle w:val="Normal"/>
        <w:ind w:left="360" w:hanging="360"/>
        <w:rPr/>
      </w:pPr>
      <w:r>
        <w:rPr/>
        <w:t xml:space="preserve">Youth coordinators in systems of care: Their roles and challenges. </w:t>
      </w:r>
      <w:r>
        <w:rPr>
          <w:szCs w:val="24"/>
        </w:rPr>
        <w:t xml:space="preserve">(2004). </w:t>
      </w:r>
      <w:r>
        <w:rPr>
          <w:i/>
          <w:iCs/>
          <w:szCs w:val="24"/>
        </w:rPr>
        <w:t>System-of-Care Evaluation Brief, 5</w:t>
      </w:r>
      <w:r>
        <w:rPr>
          <w:szCs w:val="24"/>
        </w:rPr>
        <w:t>(1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Youth with reported histories of sexual abuse. (2002).</w:t>
      </w:r>
      <w:r>
        <w:rPr>
          <w:i/>
        </w:rPr>
        <w:t xml:space="preserve"> System-of-Care Evaluation Brief, 3</w:t>
      </w:r>
      <w:r>
        <w:rPr/>
        <w:t>(9).</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Technical Reports</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rmstrong, K., Cobb-Roberts, D., Gomez, A., Gonzalez, P., MacAlister, J. E., &amp; Young, A. C. (1999, May). </w:t>
      </w:r>
      <w:r>
        <w:rPr>
          <w:i/>
        </w:rPr>
        <w:t>Highlights from the family centered interviews in Austin: A debriefing report.</w:t>
      </w:r>
      <w:r>
        <w:rPr/>
        <w:t xml:space="preserve"> Tampa: University of South Florida, Department of Child and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rmstrong, K., Deschênes, N., Gomez, A., Gonzalez, P., Hernandez, J., MacAlister, J. E., Detres, M., &amp; Worthington, J. (1998). </w:t>
      </w:r>
      <w:r>
        <w:rPr>
          <w:i/>
        </w:rPr>
        <w:t>Highlights from the family centered interviews in Stark County: A debriefing report.</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rmstrong, K., Deschênes, N., Gomez, A., Gonzalez, P., Hernandez, J., MacAlister, J. E., Detres, M., &amp; Worthington, J. (1998). </w:t>
      </w:r>
      <w:r>
        <w:rPr>
          <w:i/>
        </w:rPr>
        <w:t>Highlights from the family centered interviews in Youngstown, Ohio: A debriefing report.</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rmstrong, K., Gomez, A., Gonzalez, P., MacAlister, J. E., &amp; Young, A. C. (1999, September). </w:t>
      </w:r>
      <w:r>
        <w:rPr>
          <w:i/>
        </w:rPr>
        <w:t>Highlights from the family centered interviews in East Baltimore: A debriefing report.</w:t>
      </w:r>
      <w:r>
        <w:rPr/>
        <w:t xml:space="preserve"> Tampa: University of South Florida, Department of Child and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rmstrong, K., Gomez, A., MacAlister, J. E., &amp; Young, A. C. (1999, October). </w:t>
      </w:r>
      <w:r>
        <w:rPr>
          <w:i/>
        </w:rPr>
        <w:t>Highlights from the family centered interviews in West Baltimore: A debriefing report.</w:t>
      </w:r>
      <w:r>
        <w:rPr/>
        <w:t xml:space="preserve"> Tampa: University of South Florida, Department of Child and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Chairetakis, A. L., Sengova, J. M., Hernandez, M., &amp; Contreras, R. (1995). </w:t>
      </w:r>
      <w:r>
        <w:rPr>
          <w:i/>
        </w:rPr>
        <w:t>Johns Island: An ethnography of a Sea Island community served by the Village Project in Charleston, South Carolina: Annual report submitted to the Center for Mental Health Services as part of the evaluation of the Comprehensive Mental Health Services for Children with Serious Emotional Disturbances.</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Chairetakis, A. L., Sengova, J. M., Hernandez, M., &amp; Contreras, R. (1996). </w:t>
      </w:r>
      <w:r>
        <w:rPr>
          <w:i/>
        </w:rPr>
        <w:t>Johns Island: An ethnography of a Sea Island community served by the Village Project of Charleston, South Carolina: Annual report submitted to the Center for Mental Health Services as part of the evaluation of the Comprehensive Mental Health Services for Children with Serious Emotional Disturbances.</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Contreras, R., Gomez, A., Josef, R., Lazear, K., Macbeth, G., Obrochta, C., Ford, E. J., Hernandez, M., Lardieri, S., &amp; Larsen, C. (1997). </w:t>
      </w:r>
      <w:r>
        <w:rPr>
          <w:i/>
        </w:rPr>
        <w:t>F.R.I.E.N.D.S., Families Reaching in Ever New Directions: Family centered interviews, July 28 – August 1, 1997.</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Contreras, R., Lardieri, S., Lazear, K., Macbeth, G., Obrochta, C., Ford, E. J., Hernandez, M., &amp; Larsen, C. (1997). </w:t>
      </w:r>
      <w:r>
        <w:rPr>
          <w:i/>
        </w:rPr>
        <w:t>Project Reach, Rhode Island: Comprehensive mental health services for children with serious emotional disturbances family centered interviews, September, 1997.</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Contreras, R., Lardieri, S., Lazear, K., Macbeth, G., Obrochta, C., Ford, E. J., Hernandez, M., &amp; Larsen, C. (1997). </w:t>
      </w:r>
      <w:r>
        <w:rPr>
          <w:i/>
        </w:rPr>
        <w:t>San Mateo County Child and Youth System of Care: Family centered interviews, June, 1997.</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keepLines/>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iedman, R. M., Hernandez, M., Zirps, F. A., Greenbaum, P., Sengova, J., Uzzell, D., Ford, E. J., Contreras, R., &amp; Larsen, C. (1996). </w:t>
      </w:r>
      <w:r>
        <w:rPr>
          <w:i/>
        </w:rPr>
        <w:t>Watsonville: A clinical ethnography.</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iedman, R. M., Hernandez, M., Zirps, F. A., Greenbaum, P., Sengova, J., Uzzell, D., Ford, E. J., Contreras, R., Larsen, C., &amp; Lazear, K. (1996). </w:t>
      </w:r>
      <w:r>
        <w:rPr>
          <w:i/>
        </w:rPr>
        <w:t>PENPAL, North Carolina: Family centered interviews, July, 1996.</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iedman, R. M., Hernandez, M., Zirps, F. A., Greenbaum, P., Sengova, J., Uzzell, D., Ford, E. J., Contreras, R., Larsen, C., &amp; Lazear, K. (1996). </w:t>
      </w:r>
      <w:r>
        <w:rPr>
          <w:i/>
        </w:rPr>
        <w:t>San Mateo County Child and Youth System of Care: Family centered interviews, May, 1996.</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iedman, R. M., Hernandez, M., Zirps, F. A., Greenbaum, P., Sengova, J., Uzzell, D., Ford, E. J., Contreras, R., Larsen, C., Lazear, K., &amp; Anthony, K. (1996). </w:t>
      </w:r>
      <w:r>
        <w:rPr>
          <w:i/>
        </w:rPr>
        <w:t>Community Wraparound Initiative, Cook County, Illinois: Family centered interviews, August, 1996.</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iedman, R. M., Zirps, F. A., Greenbaum, P., Sengova, J., Uzzell, D., Ford, E. J., Contreras, R., Larsen, C., Lazear, K., &amp; Anthony, K. (1995). </w:t>
      </w:r>
      <w:r>
        <w:rPr>
          <w:i/>
        </w:rPr>
        <w:t>Alliance Family and Children First, Stark County, Ohio: Family centered interviews, November 9–14, 1995.</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omez, A., Joseph, R., MacAlister, J. E., &amp; Young, A. C. (1999, June). </w:t>
      </w:r>
      <w:r>
        <w:rPr>
          <w:i/>
        </w:rPr>
        <w:t>Highlights from the family centered interviews in Santa Cruz County: A debriefing report.</w:t>
      </w:r>
      <w:r>
        <w:rPr/>
        <w:t xml:space="preserve"> Tampa: University of South Florida, Department of Child and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8). </w:t>
      </w:r>
      <w:r>
        <w:rPr>
          <w:i/>
        </w:rPr>
        <w:t>Attention Deficit Hyperactivity Disorder (ADHD) and systems of care.</w:t>
      </w:r>
      <w:r>
        <w:rPr/>
        <w:t xml:space="preserve"> Technical Report prepared for the NIH Consensus Development Conference on ADHD. Atlanta, GA: Macro International In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keepLines/>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ardieri, S., Lazear, K., Macbeth, G., Obrochta, C., Sengova, J., Ford, E. J., Hernandez, M., &amp; Larsen, C. (1997). </w:t>
      </w:r>
      <w:r>
        <w:rPr>
          <w:i/>
        </w:rPr>
        <w:t>KanFocus, Kansas: Cherokee, Crawford, Labette, and Montgomery Counties: Family centered interviews, July 14–18, 1997.</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engova, J., &amp; Chairetakis, A. L. (1997). </w:t>
      </w:r>
      <w:r>
        <w:rPr>
          <w:i/>
        </w:rPr>
        <w:t>Ayden: An ethnography of a community in eastern Carolina served by the PenPal Project of North Carolina.</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engova, J., &amp; Uzzell, D. (1997). </w:t>
      </w:r>
      <w:r>
        <w:rPr>
          <w:i/>
        </w:rPr>
        <w:t>Alliance: A clinical ethnography of a north east Ohio community.</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roul, B. A., Pires, S. A., &amp; Armstrong, M. I. (1998). </w:t>
      </w:r>
      <w:r>
        <w:rPr>
          <w:i/>
        </w:rPr>
        <w:t>Special study on managed care: Evaluation of the Comprehensive Community Mental Health Services for Children and Their Families Program.</w:t>
      </w:r>
      <w:r>
        <w:rPr/>
        <w:t xml:space="preserve"> Atlanta, GA: Macro International In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Uzzell, D. (1997). </w:t>
      </w:r>
      <w:r>
        <w:rPr>
          <w:i/>
        </w:rPr>
        <w:t>San Mateo: A clinical ethnography of a suburban county.</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Zirps, F., Ford, E., Contreras, R., &amp; Hernandez, M. (1995). </w:t>
      </w:r>
      <w:r>
        <w:rPr>
          <w:i/>
        </w:rPr>
        <w:t>Comprehensive Mental Health Services for Children with Serious Emotional Disturbances Evaluation family centered interviews study: Child and family focused case studies of children served by the PEN-PAL Project in Pitt, Edgecombe, and Nash Counties, North Carolina: Annual report submitted to the Center for Mental Health Studies.</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Zirps, F., Contreras, R., &amp; Hernandez, M. (1996). </w:t>
      </w:r>
      <w:r>
        <w:rPr>
          <w:i/>
        </w:rPr>
        <w:t>Comprehensive Mental Health Services for Children with Serious Emotional Disturbances Evaluation family centered interviews study: Child and family focused case studies of children served by the Village Project in Charleston, South Carolina: Annual report submitted to Children’s Mental Health Services.</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Zirps, F., Ford, E., Contreras, R., &amp; Hernandez, M. (1996). </w:t>
      </w:r>
      <w:r>
        <w:rPr>
          <w:i/>
        </w:rPr>
        <w:t>Comprehensive Mental Health Services for Children with Serious Emotional Disturbances Evaluation family centered interviews study: Child and family focused case studies of children served by the PEN-PAL Project in Pitt, Edgecombe, and Nash Counties, North Carolina: Annual report submitted to the Center for Mental Health Studies.</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Zirps, F. A., Ford, E. J., Obrochta, C., Anthony, K., Contreras, R., Friedman, R. M., Hernandez, M., Larsen, C., Lazear, K., &amp; Sengova, J. (1996). </w:t>
      </w:r>
      <w:r>
        <w:rPr>
          <w:i/>
        </w:rPr>
        <w:t>Village Project, Charleston, South Carolina: Family centered interviews, August, 1996.</w:t>
      </w:r>
      <w:r>
        <w:rPr/>
        <w:t xml:space="preserve">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Zirps, F., Ford, E. J., Obrochta, C., Sengova, J., &amp; Hernandez, M. (1997). </w:t>
      </w:r>
      <w:r>
        <w:rPr>
          <w:i/>
        </w:rPr>
        <w:t>Comprehensive Mental Health Services for Children with Serious Emotional Disturbances Evaluation family centered interviews study: Child and family focused case studies of children served by the Stark County Family Council: Annual report submitted to the Center for Mental Health Studies</w:t>
      </w:r>
      <w:r>
        <w:rPr/>
        <w:t>. Tampa: University of South Florida, Department of Child &amp; Family Studies, Louis de la Parte Florida Mental Health Institut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Other Publications</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ates, B. (2006). </w:t>
      </w:r>
      <w:r>
        <w:rPr>
          <w:i/>
        </w:rPr>
        <w:t>The family-driven research study: Lessons learned by families and researchers working together.</w:t>
      </w:r>
      <w:r>
        <w:rPr/>
        <w:t xml:space="preserve"> Atlanta, GA: ORC Macro.</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Holden, E. W. (1999, Winter). Sustainability and evaluation. </w:t>
      </w:r>
      <w:r>
        <w:rPr>
          <w:i/>
        </w:rPr>
        <w:t>Family Matters,</w:t>
      </w:r>
      <w:r>
        <w:rPr/>
        <w:t xml:space="preserve"> Winter, 11-12.</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w:t>
      </w:r>
      <w:r>
        <w:rPr>
          <w:i/>
        </w:rPr>
        <w:t>The inaugural presentation of the systems of care assessment measure.</w:t>
      </w:r>
      <w:r>
        <w:rPr/>
        <w:t xml:space="preserve"> Briefing and booklet for the Federal Interagency Coordinating Council,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amp; Santiago, R. (1998). Policy relevant evaluation. </w:t>
      </w:r>
      <w:r>
        <w:rPr>
          <w:i/>
        </w:rPr>
        <w:t>Family Matters</w:t>
      </w:r>
      <w:r>
        <w:rPr/>
        <w:t>, Fall, 7-1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amp; Santiago, R. (1999, Spring). Measuring and evaluating meaningful change. </w:t>
      </w:r>
      <w:r>
        <w:rPr>
          <w:i/>
        </w:rPr>
        <w:t>Family Matters,</w:t>
      </w:r>
      <w:r>
        <w:rPr/>
        <w:t xml:space="preserve"> Spring, 9-10.</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Vinson, N. B. (1999). </w:t>
      </w:r>
      <w:r>
        <w:rPr>
          <w:i/>
        </w:rPr>
        <w:t>Evaluation planning guide: Phase III of the National CMHS Evaluation of the Comprehensive Community Mental Health Services for Children and Their Families Program.</w:t>
      </w:r>
      <w:r>
        <w:rPr/>
        <w:t xml:space="preserve"> Briefing and guidebook for new grantee sites funded October 1999 conducted at the Fall Grantee Meeting for the Comprehensive Community Mental Health Services for Children and Their Families Program, Phoenix, AZ.</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amp; Franco, E. (2003). </w:t>
      </w:r>
      <w:r>
        <w:rPr>
          <w:i/>
        </w:rPr>
        <w:t>Orientation for newly funded system-of-care communities</w:t>
      </w:r>
      <w:r>
        <w:rPr/>
        <w:t>. Briefing and guidebook for new grant communities funded October 2002 conducted at the Winter System of Care Community Meeting of the Comprehensive Community Mental Health Services for Children and Their Families Program,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pBdr>
          <w:top w:val="threeDEngrave" w:sz="24" w:space="4" w:color="000000"/>
          <w:bottom w:val="threeDEmboss" w:sz="24" w:space="4" w:color="000000"/>
        </w:pBdr>
        <w:shd w:fill="E6E6E6" w:val="clear"/>
        <w:rPr>
          <w:rFonts w:ascii="Franklin Gothic Medium" w:hAnsi="Franklin Gothic Medium" w:cs="Franklin Gothic Medium"/>
          <w:i/>
          <w:i/>
          <w:sz w:val="28"/>
          <w:szCs w:val="28"/>
        </w:rPr>
      </w:pPr>
      <w:r>
        <w:rPr>
          <w:rFonts w:cs="Franklin Gothic Medium" w:ascii="Franklin Gothic Medium" w:hAnsi="Franklin Gothic Medium"/>
          <w:i/>
          <w:sz w:val="28"/>
          <w:szCs w:val="28"/>
        </w:rPr>
        <w:t>Presentations by the National Evaluation Team</w:t>
      </w:r>
    </w:p>
    <w:p>
      <w:pPr>
        <w:pStyle w:val="Normal"/>
        <w:keepNext w:val="true"/>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arons, G., Losada-Garcia, R. A., Wells, K., &amp; Soler, R. (2003, January). </w:t>
      </w:r>
      <w:r>
        <w:rPr>
          <w:i/>
        </w:rPr>
        <w:t>Using quantitative and qualitative data for program development and sustainability</w:t>
      </w:r>
      <w:r>
        <w:rPr/>
        <w:t xml:space="preserve">. Presentation at the Winter System of Care Community </w:t>
      </w:r>
      <w:r>
        <w:rPr>
          <w:szCs w:val="24"/>
          <w:lang w:val="en-CA"/>
        </w:rPr>
      </w:r>
      <w:r>
        <w:rPr>
          <w:szCs w:val="24"/>
        </w:rPr>
        <w:t>Meeting: Education: A System of Care Partner—Effective Strategies for Serving Youth with Serious Emotional Disorders and Their Families</w:t>
      </w:r>
      <w:r>
        <w:rPr/>
        <w:t>,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Askew, R. A., &amp; Franco, E. (2002, May). How do families benefit from enrollment in systems of care? In </w:t>
      </w:r>
      <w:r>
        <w:rPr>
          <w:i/>
        </w:rPr>
        <w:t>Family outcomes from the Comprehensive Community Mental Health Services for Children and Their Families Program</w:t>
      </w:r>
      <w:r>
        <w:rPr/>
        <w:t>. Symposium conducted at Building on Family Strengths: A National Conference on Research and Services in Support of Children and Their Families,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aughman, L. N., Zaro, S. M., Gilford, J. W., Jr., &amp; Stephens, R. L. (2002, March). </w:t>
      </w:r>
      <w:r>
        <w:rPr>
          <w:i/>
        </w:rPr>
        <w:t>Measuring interagency involvement and referral patterns in systems of care.</w:t>
      </w:r>
      <w:r>
        <w:rPr/>
        <w:t xml:space="preserve"> Poster presen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oyce, G., Kelly, B., &amp; Soler, R. (2003, January). </w:t>
      </w:r>
      <w:r>
        <w:rPr>
          <w:i/>
        </w:rPr>
        <w:t>Using and analyzing data: A focus on the descriptive and outcome studies</w:t>
      </w:r>
      <w:r>
        <w:rPr/>
        <w:t xml:space="preserve">. Workshop conducted at the Winter System of Care Community </w:t>
      </w:r>
      <w:r>
        <w:rPr>
          <w:szCs w:val="24"/>
          <w:lang w:val="en-CA"/>
        </w:rPr>
      </w:r>
      <w:r>
        <w:rPr>
          <w:szCs w:val="24"/>
        </w:rPr>
        <w:t>Meeting: Education: A System of Care Partner—Effective Strategies for Serving Youth with Serious Emotional Disorders and Their Families</w:t>
      </w:r>
      <w:r>
        <w:rPr/>
        <w:t>,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nnan, A. M. (1998, June). </w:t>
      </w:r>
      <w:r>
        <w:rPr>
          <w:i/>
        </w:rPr>
        <w:t>Designing evaluations of mental health service systems for children and families: How to begin in practical approaches for collecting and using evaluation information in systems of care</w:t>
      </w:r>
      <w:r>
        <w:rPr/>
        <w:t>. Workshop conducted at Training Institutes: Developing Local Systems of Care in a Managed Care Environment for Children and Their Families, Orlando,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Brannan, A. M. (1998, September).</w:t>
      </w:r>
      <w:r>
        <w:rPr>
          <w:i/>
        </w:rPr>
        <w:t xml:space="preserve"> Studying systems integration in children’s mental health services</w:t>
      </w:r>
      <w:r>
        <w:rPr/>
        <w:t>. Presentation at the Service System Integration Meeting sponsored by the Center for Mental Health Services, Bethesda, MD.</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nnan, A. M. (1999, August). </w:t>
      </w:r>
      <w:r>
        <w:rPr>
          <w:i/>
        </w:rPr>
        <w:t>Studying system development in children’s mental health services: Preliminary findings from the CMHS Children’s Initiative</w:t>
      </w:r>
      <w:r>
        <w:rPr/>
        <w:t>. Briefing for the senior staff at the Substance Abuse and Mental Health Services Administration, Rockville, MD.</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Brannan, A. M. (1999, December).</w:t>
      </w:r>
      <w:r>
        <w:rPr>
          <w:i/>
        </w:rPr>
        <w:t xml:space="preserve"> System-level assessment of the National CMHS Evaluation</w:t>
      </w:r>
      <w:r>
        <w:rPr/>
        <w:t>. Presentation at the Fall Grantee Meeting of the Comprehensive Community Mental Health Services for Children and Their Families Program, Little Rock, AK.</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nnan, A. M., &amp; Heflinger, C. A. (1996, November). </w:t>
      </w:r>
      <w:r>
        <w:rPr>
          <w:i/>
        </w:rPr>
        <w:t>Mental health service utilization patterns among children</w:t>
      </w:r>
      <w:r>
        <w:rPr/>
        <w:t>. Presentation at the 124th Annual Meeting of the American Public Health Association, November, New York, NY.</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nnan, A. M., &amp; Heflinger, C. A. (1998, April). Understanding caregiver strain. In </w:t>
      </w:r>
      <w:r>
        <w:rPr>
          <w:i/>
        </w:rPr>
        <w:t>Measuring “Impact of the Family” in mental health services research: Three approaches.</w:t>
      </w:r>
      <w:r>
        <w:rPr/>
        <w:t xml:space="preserve"> Plenary conducted at Building on Family Strengths: A National Conference on Research and Services in Support of Children and Their Families,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nnan, A. M., &amp; Hernandez, M. (2001, February). Moderators of outcomes: Systems differences and services experiences. In </w:t>
      </w:r>
      <w:r>
        <w:rPr>
          <w:i/>
        </w:rPr>
        <w:t>Phase I comparison study of the national evaluation of the Comprehensive Community Mental Health Services for Children and Their Families Program.</w:t>
      </w:r>
      <w:r>
        <w:rPr/>
        <w:t xml:space="preserve"> Symposium conducted at the 14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shears, F. L. (2000, October). </w:t>
      </w:r>
      <w:r>
        <w:rPr>
          <w:i/>
        </w:rPr>
        <w:t>Using evaluation data to improve system level performance: Lessons learned and successful strategies</w:t>
      </w:r>
      <w:r>
        <w:rPr/>
        <w:t>. Presentation at the Fall Grantee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shears, F. (2003, June). Evaluating systems of care for children’s mental health: The system-of-care assessment. In </w:t>
      </w:r>
      <w:r>
        <w:rPr>
          <w:i/>
        </w:rPr>
        <w:t>Evaluating systems of care for mental health and substance abuse.</w:t>
      </w:r>
      <w:r>
        <w:rPr/>
        <w:t xml:space="preserve"> Topical discussion conducted at the Summer System of Care Community </w:t>
      </w:r>
      <w:r>
        <w:rPr>
          <w:szCs w:val="24"/>
          <w:lang w:val="en-CA"/>
        </w:rPr>
      </w:r>
      <w:r>
        <w:rPr>
          <w:szCs w:val="24"/>
        </w:rPr>
        <w:t>Meeting: Bridging the Divide for Youth With Co-Occurring Substance Abuse/Serious Emotional Disorders and Their Families Within Systems of Care</w:t>
      </w:r>
      <w:r>
        <w:rPr/>
        <w:t>, Tulsa, OK.</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shears, F. L., Gyamfi, P., Akers, J., Boyce, G., Fernandez, M., Hardesty, C., Robbins, V., &amp; Topping, S. (2002, July). </w:t>
      </w:r>
      <w:r>
        <w:rPr>
          <w:i/>
        </w:rPr>
        <w:t>Using data for policy and program development and sustainability: System of care assessment</w:t>
      </w:r>
      <w:r>
        <w:rPr/>
        <w:t>. Presentation at the Training Institutes: Developing Local Systems of Care for Children and Adolescents with Emotional Disturbances and their Familie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shears, F., Santiago, R. L., &amp; Buffill, S. A. (2003, March). </w:t>
      </w:r>
      <w:r>
        <w:rPr>
          <w:i/>
        </w:rPr>
        <w:t>Constancy and change in cultural competence in systems of care.</w:t>
      </w:r>
      <w:r>
        <w:rPr/>
        <w:t xml:space="preserve"> Presentation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ashears, F., Slaton, E., &amp; Crossbear, S. (2006, December). </w:t>
      </w:r>
      <w:r>
        <w:rPr>
          <w:i/>
        </w:rPr>
        <w:t>Reading the evidence label: Critical questions for families and youth.</w:t>
      </w:r>
      <w:r>
        <w:rPr/>
        <w:t xml:space="preserve"> Workshop conducted at the 18th Annual Conference of the Federation of Families for Children’s Mental Health: Improving Outcomes Through Practice-based Evidence: Youth and Families Speak Out!, St. Louis, MO.</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own, L., Barnette, C., McLaughlin, S., Gyamfi, P., &amp; Franco, E. (2002, July). </w:t>
      </w:r>
      <w:r>
        <w:rPr>
          <w:i/>
        </w:rPr>
        <w:t>The positive impact families can make on the dissemination of research findings.</w:t>
      </w:r>
      <w:r>
        <w:rPr/>
        <w:t xml:space="preserve"> Presentation at a pre-conference workshop at the Training Institutes: Developing Local Systems of Care for Children and Adolescents with Emotional Disturbances and their Familie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unk, M., Liao, Q., Santiago, R., &amp; Ewell, K. (1998, March). </w:t>
      </w:r>
      <w:r>
        <w:rPr>
          <w:i/>
        </w:rPr>
        <w:t>Psychometric properties of the revised Family Satisfaction Scale.</w:t>
      </w:r>
      <w:r>
        <w:rPr/>
        <w:t xml:space="preserve"> Presentation at the 11th Annual Research Conference, A System of Care for Children’s Mental Hea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runk, M., Santiago, R., Liao, Q., &amp; Ewell, K. (1997, October). </w:t>
      </w:r>
      <w:r>
        <w:rPr>
          <w:i/>
        </w:rPr>
        <w:t>The development of a scale to assess satisfaction with the cultural competence of service providers</w:t>
      </w:r>
      <w:r>
        <w:rPr/>
        <w:t>. Presentation as part of a symposium at the 7th Annual Virginia Beach Conference for Children and Adolescents with Emotional and Behavioral Disorders, Virginia Beach,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t>Bruns, E., Sheehan, A., &amp; Meyers, M. J. (2005, June). Knowledge, training, and supports for evidence-based treatments: Differences for wraparound and non-wraparound providers. Presentation at the Building on Family Strengths Conference, Portland, OR, June 23, 2005.</w:t>
      </w:r>
    </w:p>
    <w:p>
      <w:pPr>
        <w:pStyle w:val="Normal"/>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Burns, B. J., Holden, E. W., Stephens, R. L., &amp; Askew, R. (2003, April). </w:t>
      </w:r>
      <w:r>
        <w:rPr>
          <w:i/>
        </w:rPr>
        <w:t>Effectiveness of systems of care for outcomes relevant to the educational setting.</w:t>
      </w:r>
      <w:r>
        <w:rPr/>
        <w:t xml:space="preserve"> Presentation at the 84th Annual Conference of the American Educational Research Association, Chicago, IL.</w:t>
      </w:r>
    </w:p>
    <w:p>
      <w:pPr>
        <w:pStyle w:val="Normal"/>
        <w:jc w:val="both"/>
        <w:rPr/>
      </w:pPr>
      <w:r>
        <w:rPr/>
      </w:r>
    </w:p>
    <w:p>
      <w:pPr>
        <w:pStyle w:val="Normal"/>
        <w:ind w:left="360" w:hanging="360"/>
        <w:rPr/>
      </w:pPr>
      <w:r>
        <w:rPr/>
        <w:t xml:space="preserve">Callahan, N., Crespo, R., Strasser, J., Taub, J., &amp; Franco, E. (2005, February). </w:t>
      </w:r>
      <w:r>
        <w:rPr>
          <w:i/>
          <w:iCs/>
        </w:rPr>
        <w:t>Using data for program planning and quality monitoring.</w:t>
      </w:r>
      <w:r>
        <w:rPr/>
        <w:t xml:space="preserve"> </w:t>
      </w:r>
      <w:r>
        <w:rPr>
          <w:szCs w:val="24"/>
        </w:rPr>
        <w:t xml:space="preserve">Workshop conducted at the Winter System of Care Community Meeting: </w:t>
      </w:r>
      <w:r>
        <w:rPr/>
        <w:t>Collaborative Approaches to Successful Transitions for Children, Youth, and Families Within Systems of Care,</w:t>
      </w:r>
      <w:r>
        <w:rPr>
          <w:szCs w:val="24"/>
        </w:rPr>
        <w:t xml:space="preserve"> Dallas, TX.</w:t>
      </w:r>
    </w:p>
    <w:p>
      <w:pPr>
        <w:pStyle w:val="Normal"/>
        <w:ind w:left="360" w:hanging="360"/>
        <w:rPr>
          <w:szCs w:val="24"/>
        </w:rPr>
      </w:pPr>
      <w:r>
        <w:rPr>
          <w:szCs w:val="24"/>
        </w:rPr>
      </w:r>
    </w:p>
    <w:p>
      <w:pPr>
        <w:pStyle w:val="Normal"/>
        <w:ind w:left="360" w:hanging="360"/>
        <w:rPr/>
      </w:pPr>
      <w:r>
        <w:rPr>
          <w:szCs w:val="24"/>
        </w:rPr>
        <w:t xml:space="preserve">Chervin, D. D., Dawkins, N. U., Stephens, R. L., &amp; Walrath, C. M. (2005, October). </w:t>
      </w:r>
      <w:r>
        <w:rPr>
          <w:i/>
          <w:szCs w:val="24"/>
        </w:rPr>
        <w:t>Multi-site evaluation of federal programs: A panel discussion on the selection of research methods and the roles of evaluators in community-participatory research.</w:t>
      </w:r>
      <w:r>
        <w:rPr>
          <w:szCs w:val="24"/>
        </w:rPr>
        <w:t xml:space="preserve"> Paper presented at the 2005 Canadian Evaluation Society/American Evaluation Association Joint Conference: Crossing Borders, Crossing Boundaries, Toronto, Canad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onnor, T. G., &amp; Brannan, A. M. (2000, March). Using a multi-trait multi-method approach to examine child and family measures. In A. M. Brannan (Chair), </w:t>
      </w:r>
      <w:r>
        <w:rPr>
          <w:i/>
        </w:rPr>
        <w:t>Measurement issues in commonly used child and family outcome measures.</w:t>
      </w:r>
      <w:r>
        <w:rPr/>
        <w:t xml:space="preserve"> Symposium conducted at the 13th Annual Research Conference, A System of Care for Children’s Mental Health: Expanding the Research Base, Clearwater,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onnor, T. G., Chastang, A., &amp; Dollard, N. (2001, May). </w:t>
      </w:r>
      <w:r>
        <w:rPr>
          <w:i/>
        </w:rPr>
        <w:t>Using community management information system data to enhance the local level evaluation</w:t>
      </w:r>
      <w:r>
        <w:rPr/>
        <w:t>. Workshop conducted at the Spring 2001 Grant Community Meeting of the Comprehensive Community Mental Health Services for Children and Their Families Program, Rio Grande, P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onnor, T. G., &amp; Kelsch, C. (1999, February). </w:t>
      </w:r>
      <w:r>
        <w:rPr>
          <w:i/>
        </w:rPr>
        <w:t>Examining the relationship between chronic illness and children’s mental health</w:t>
      </w:r>
      <w:r>
        <w:rPr/>
        <w:t>. Poster presented at 12th Annual Research Conference, A System of Care for Children’s Mental Hea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onnor, T. G., Phan, D. L., &amp; Stephens, R. L. (2002, March). Survival analysis of arrest data in the longitudinal comparison study. In R. Santiago (Chair), </w:t>
      </w:r>
      <w:r>
        <w:rPr>
          <w:i/>
        </w:rPr>
        <w:t>Outcome analyses from the longitudinal comparison study of the national evaluation of the Comprehensive Community Mental Health Services for Children and Their Families Program.</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Connor, T. G., &amp; Stephens, R. L. (2002, March). Service dose effects on children’s outcomes in systems of care and comparison communities. In E. W. Holden (Chair), </w:t>
      </w:r>
      <w:r>
        <w:rPr>
          <w:i/>
        </w:rPr>
        <w:t>Service use and costs in the longitudinal comparison study of the national evaluation of the Comprehensive Community Mental Health Services for Children and Their Families Program.</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De Carolis, G., Holden, E. W., &amp; Santiago, R. (1999, December).</w:t>
      </w:r>
      <w:r>
        <w:rPr>
          <w:i/>
        </w:rPr>
        <w:t xml:space="preserve"> The inaugural presentation of the systems-of-care assessment tool</w:t>
      </w:r>
      <w:r>
        <w:rPr/>
        <w:t>. Presentation to the Federal Interagency Coordinating Council,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De Carolis, G., Holden, E. W., &amp; Santiago, R. (2000, April).</w:t>
      </w:r>
      <w:r>
        <w:rPr>
          <w:i/>
        </w:rPr>
        <w:t xml:space="preserve"> Findings from the national evaluation</w:t>
      </w:r>
      <w:r>
        <w:rPr/>
        <w:t>. Presentation to the National Mental Health Association, Alexandria,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Desai, D., &amp; Laygo, R. (2004, January). </w:t>
      </w:r>
      <w:r>
        <w:rPr>
          <w:i/>
          <w:iCs/>
          <w:szCs w:val="24"/>
        </w:rPr>
        <w:t>Closing out the national evaluation: A session for communities funded in 1998</w:t>
      </w:r>
      <w:r>
        <w:rPr>
          <w:szCs w:val="24"/>
        </w:rPr>
        <w:t>. Workshop conducted at the Winter System of Care Community Meeting: Effective Strategies for Building and Sustaining Systems of Care, San Antonio, TX.</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ind w:left="357" w:hanging="357"/>
        <w:rPr/>
      </w:pPr>
      <w:r>
        <w:rPr>
          <w:szCs w:val="24"/>
          <w:lang w:val="en-CA"/>
        </w:rPr>
      </w:r>
      <w:r>
        <w:rPr>
          <w:szCs w:val="24"/>
        </w:rPr>
        <w:t xml:space="preserve">Desai, D., Walker, J., &amp; O’Day, K. (2004, January). </w:t>
      </w:r>
      <w:r>
        <w:rPr>
          <w:i/>
          <w:iCs/>
          <w:szCs w:val="24"/>
        </w:rPr>
        <w:t>Following up strategies to maintain family involvement in the national evaluation</w:t>
      </w:r>
      <w:r>
        <w:rPr>
          <w:szCs w:val="24"/>
        </w:rPr>
        <w:t>. Workshop conducted at the Winter System of Care Community Meeting: Effective Strategies for Building and Sustaining Systems of Care, San Antonio, TX.</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ind w:left="360" w:hanging="360"/>
        <w:rPr/>
      </w:pPr>
      <w:r>
        <w:rPr>
          <w:iCs/>
        </w:rPr>
        <w:t>Dewey, J</w:t>
      </w:r>
      <w:r>
        <w:rPr>
          <w:bCs/>
          <w:iCs/>
        </w:rPr>
        <w:t xml:space="preserve">. (2005, August). </w:t>
      </w:r>
      <w:r>
        <w:rPr>
          <w:i/>
          <w:iCs/>
        </w:rPr>
        <w:t>Continuous quality improvement: Implications for your community</w:t>
      </w:r>
      <w:r>
        <w:rPr>
          <w:bCs/>
          <w:i/>
          <w:iCs/>
        </w:rPr>
        <w:t>.</w:t>
      </w:r>
      <w:r>
        <w:rPr>
          <w:bCs/>
          <w:iCs/>
        </w:rPr>
        <w:t xml:space="preserve"> Breakout session conducted at the </w:t>
      </w:r>
      <w:r>
        <w:rPr>
          <w:iCs/>
        </w:rPr>
        <w:t xml:space="preserve">Technical Assistance Partnership Region V System of Care Community Meeting: </w:t>
      </w:r>
      <w:r>
        <w:rPr/>
        <w:t>Sustaining System of Care Communities, Sacramento, CA.</w:t>
      </w:r>
    </w:p>
    <w:p>
      <w:pPr>
        <w:pStyle w:val="Normal"/>
        <w:ind w:left="360" w:hanging="360"/>
        <w:jc w:val="both"/>
        <w:rPr>
          <w:szCs w:val="24"/>
        </w:rPr>
      </w:pPr>
      <w:r>
        <w:rPr>
          <w:szCs w:val="24"/>
        </w:rPr>
      </w:r>
    </w:p>
    <w:p>
      <w:pPr>
        <w:pStyle w:val="Normal"/>
        <w:ind w:left="360" w:hanging="360"/>
        <w:jc w:val="both"/>
        <w:rPr/>
      </w:pPr>
      <w:r>
        <w:rPr>
          <w:szCs w:val="24"/>
        </w:rPr>
        <w:t xml:space="preserve">Dewey, J. (2006, June). </w:t>
      </w:r>
      <w:r>
        <w:rPr>
          <w:i/>
          <w:szCs w:val="24"/>
        </w:rPr>
        <w:t>Enhanced group facilitation: Techniques and process.</w:t>
      </w:r>
      <w:r>
        <w:rPr>
          <w:szCs w:val="24"/>
        </w:rPr>
        <w:t xml:space="preserve"> Presentation at The Centers for Disease Control and Prevention and The American Evaluation Association 2006 Summer Evaluation Institute, Atlanta, GA.</w:t>
      </w:r>
    </w:p>
    <w:p>
      <w:pPr>
        <w:pStyle w:val="Normal"/>
        <w:ind w:left="360" w:hanging="360"/>
        <w:rPr>
          <w:szCs w:val="24"/>
        </w:rPr>
      </w:pPr>
      <w:r>
        <w:rPr>
          <w:szCs w:val="24"/>
        </w:rPr>
      </w:r>
    </w:p>
    <w:p>
      <w:pPr>
        <w:pStyle w:val="Normal"/>
        <w:ind w:left="360" w:hanging="360"/>
        <w:rPr/>
      </w:pPr>
      <w:r>
        <w:rPr/>
        <w:t xml:space="preserve">Dewey, J. D., &amp; Brashears, F. L. (2005, October). </w:t>
      </w:r>
      <w:r>
        <w:rPr>
          <w:i/>
        </w:rPr>
        <w:t>Training, communication, quality and buy in: Critical issues in two models of site management.</w:t>
      </w:r>
      <w:r>
        <w:rPr/>
        <w:t xml:space="preserve"> Presentation at the </w:t>
      </w:r>
      <w:r>
        <w:rPr>
          <w:szCs w:val="24"/>
        </w:rPr>
        <w:t>2005 Canadian Evaluation Society/American Evaluation Association Joint Conference: Crossing Borders, Crossing Boundaries, Toronto, Canada.</w:t>
      </w:r>
    </w:p>
    <w:p>
      <w:pPr>
        <w:pStyle w:val="NormalWeb"/>
        <w:spacing w:before="0" w:after="0"/>
        <w:rPr>
          <w:bCs/>
          <w:color w:val="000000"/>
        </w:rPr>
      </w:pPr>
      <w:r>
        <w:rPr>
          <w:bCs/>
          <w:color w:val="000000"/>
        </w:rPr>
      </w:r>
      <w:bookmarkStart w:id="11" w:name="OLE_LINK6"/>
      <w:bookmarkStart w:id="12" w:name="OLE_LINK6"/>
      <w:bookmarkEnd w:id="12"/>
    </w:p>
    <w:p>
      <w:pPr>
        <w:pStyle w:val="NormalWeb"/>
        <w:spacing w:before="0" w:after="0"/>
        <w:ind w:left="360" w:hanging="360"/>
        <w:rPr/>
      </w:pPr>
      <w:r>
        <w:rPr>
          <w:bCs/>
          <w:color w:val="000000"/>
        </w:rPr>
        <w:t>Dewey, J., Brashears, F., CrossBear, S., &amp; Slaton, A. E. (2006, July). </w:t>
      </w:r>
      <w:r>
        <w:rPr>
          <w:bCs/>
          <w:i/>
          <w:color w:val="000000"/>
        </w:rPr>
        <w:t xml:space="preserve">Strategies for family-driven, youth-guided evaluation and quality improvement in systems of care: It takes all perspectives. </w:t>
      </w:r>
      <w:r>
        <w:rPr/>
        <w:t>Institute conducted at the Training Institutes: Developing Local Systems of Care for Children and Adolescents with Emotional Disturbances and their Families: Family-Driven, Youth-Guided Services to Improve Outcomes, Orlando,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szCs w:val="24"/>
        </w:rPr>
        <w:t xml:space="preserve">Dewey, J., Desai, D., Nwagbara, P., Moore, K., &amp; Flores, R. </w:t>
      </w:r>
      <w:r>
        <w:rPr>
          <w:bCs/>
          <w:iCs/>
        </w:rPr>
        <w:t xml:space="preserve">(2006, April). </w:t>
      </w:r>
      <w:r>
        <w:rPr>
          <w:i/>
          <w:iCs/>
        </w:rPr>
        <w:t xml:space="preserve">National evaluation networking session.  </w:t>
      </w:r>
      <w:r>
        <w:rPr>
          <w:bCs/>
          <w:iCs/>
        </w:rPr>
        <w:t xml:space="preserve">Workshop conducted at the </w:t>
      </w:r>
      <w:r>
        <w:rPr>
          <w:iCs/>
        </w:rPr>
        <w:t xml:space="preserve">Technical Assistance Partnership Region IV System of Care Community Meeting: </w:t>
      </w:r>
      <w:r>
        <w:rPr/>
        <w:t>Sustaining System of Care Communities, Denver, CO.</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13" w:name="OLE_LINK6"/>
      <w:bookmarkStart w:id="14" w:name="OLE_LINK6"/>
      <w:bookmarkEnd w:id="14"/>
    </w:p>
    <w:p>
      <w:pPr>
        <w:pStyle w:val="Normal"/>
        <w:ind w:left="360" w:hanging="360"/>
        <w:rPr/>
      </w:pPr>
      <w:r>
        <w:rPr>
          <w:szCs w:val="24"/>
        </w:rPr>
        <w:t xml:space="preserve">Dewey, J., Laygo, R., &amp; Aguilar, J. </w:t>
      </w:r>
      <w:r>
        <w:rPr>
          <w:bCs/>
          <w:iCs/>
        </w:rPr>
        <w:t xml:space="preserve">(2006, March). </w:t>
      </w:r>
      <w:r>
        <w:rPr>
          <w:bCs/>
          <w:i/>
          <w:iCs/>
        </w:rPr>
        <w:t xml:space="preserve">You had me at hello: Recruiting and retaining families in the </w:t>
      </w:r>
      <w:r>
        <w:rPr>
          <w:i/>
          <w:iCs/>
        </w:rPr>
        <w:t xml:space="preserve">national evaluation.  </w:t>
      </w:r>
      <w:r>
        <w:rPr>
          <w:bCs/>
          <w:iCs/>
        </w:rPr>
        <w:t xml:space="preserve">Workshop conducted at the </w:t>
      </w:r>
      <w:r>
        <w:rPr>
          <w:iCs/>
        </w:rPr>
        <w:t xml:space="preserve">Technical Assistance Partnership Region V System of Care Community Meeting: </w:t>
      </w:r>
      <w:r>
        <w:rPr/>
        <w:t>Sustaining System of Care Communities, San Diego, CA.</w:t>
      </w:r>
    </w:p>
    <w:p>
      <w:pPr>
        <w:pStyle w:val="Normal"/>
        <w:ind w:left="360" w:hanging="360"/>
        <w:rPr/>
      </w:pPr>
      <w:r>
        <w:rPr/>
      </w:r>
    </w:p>
    <w:p>
      <w:pPr>
        <w:pStyle w:val="Normal"/>
        <w:ind w:left="360" w:hanging="360"/>
        <w:rPr/>
      </w:pPr>
      <w:r>
        <w:rPr/>
        <w:t xml:space="preserve">Dewey, J. D., Nwagbara, P. D., &amp; Moore, G. K. (2006, October–November). </w:t>
      </w:r>
      <w:r>
        <w:rPr>
          <w:i/>
        </w:rPr>
        <w:t>Culture, community, and families: Assessing and incorporating the contextual voice into evaluation training.</w:t>
      </w:r>
      <w:r>
        <w:rPr/>
        <w:t xml:space="preserve"> Presentation at the American Evaluation Association Conference,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szCs w:val="24"/>
        </w:rPr>
        <w:t xml:space="preserve">Dewey, J., &amp; Perry, B. </w:t>
      </w:r>
      <w:r>
        <w:rPr>
          <w:bCs/>
          <w:iCs/>
        </w:rPr>
        <w:t xml:space="preserve">(2006, April). </w:t>
      </w:r>
      <w:r>
        <w:rPr>
          <w:bCs/>
          <w:i/>
          <w:iCs/>
        </w:rPr>
        <w:t xml:space="preserve">You had me at hello: Recruiting and retaining families in the </w:t>
      </w:r>
      <w:r>
        <w:rPr>
          <w:i/>
          <w:iCs/>
        </w:rPr>
        <w:t xml:space="preserve">national evaluation.  </w:t>
      </w:r>
      <w:r>
        <w:rPr>
          <w:bCs/>
          <w:iCs/>
        </w:rPr>
        <w:t xml:space="preserve">Workshop conducted at the </w:t>
      </w:r>
      <w:r>
        <w:rPr>
          <w:iCs/>
        </w:rPr>
        <w:t xml:space="preserve">Technical Assistance Partnership Region IV System of Care Community Meeting: </w:t>
      </w:r>
      <w:r>
        <w:rPr/>
        <w:t>Sustaining System of Care Communities, Denver, CO.</w:t>
      </w:r>
    </w:p>
    <w:p>
      <w:pPr>
        <w:pStyle w:val="Normal"/>
        <w:rPr/>
      </w:pPr>
      <w:r>
        <w:rPr/>
      </w:r>
    </w:p>
    <w:p>
      <w:pPr>
        <w:pStyle w:val="Normal"/>
        <w:ind w:left="357" w:hanging="357"/>
        <w:rPr/>
      </w:pPr>
      <w:r>
        <w:rPr>
          <w:szCs w:val="24"/>
          <w:lang w:val="en-CA"/>
        </w:rPr>
      </w:r>
      <w:r>
        <w:rPr>
          <w:szCs w:val="24"/>
          <w:lang w:val="en-CA"/>
        </w:rPr>
        <w:t>Dollard, N., Bell, S., Zadrozny, M., &amp; Manteuffel, B</w:t>
      </w:r>
      <w:r>
        <w:rPr>
          <w:szCs w:val="24"/>
        </w:rPr>
        <w:t xml:space="preserve">. (2005, March). </w:t>
      </w:r>
      <w:r>
        <w:rPr>
          <w:i/>
          <w:iCs/>
          <w:szCs w:val="24"/>
        </w:rPr>
        <w:t>Evaluation, families and sustainability: Lessons learned from three communities.</w:t>
      </w:r>
      <w:r>
        <w:rPr>
          <w:szCs w:val="24"/>
        </w:rPr>
        <w:t xml:space="preserve"> Presentation at the 18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Doucette-Gates, A., Furlong, M., Lardieri, S., McCormack, M., &amp; Walrath, C. M. (1996, June)</w:t>
      </w:r>
      <w:r>
        <w:rPr>
          <w:i/>
        </w:rPr>
        <w:t>. Measuring outcomes at the system and client level in systems of care</w:t>
      </w:r>
      <w:r>
        <w:rPr/>
        <w:t>. Presentation at the Training Institutes: Developing Local Systems of Care in a Managed Care Environment for children and Adolescents with Serious Emotional Disturbances, Traverse City, MI.</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Doucette-Gates, A., Hodges, K., &amp; Liao, Q. (1998, March). </w:t>
      </w:r>
      <w:r>
        <w:rPr>
          <w:i/>
        </w:rPr>
        <w:t>Using the Child and Adolescent Functional Assessment Scale (CAFAS): Examining child outcomes and service use patterns.</w:t>
      </w:r>
      <w:r>
        <w:rPr/>
        <w:t xml:space="preserve"> Presentation at the 11th Annual Research Conference, A System of Care for Children’s Mental Hea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Doucette-Gates, A., &amp; Liao, Q. (1996, October). </w:t>
      </w:r>
      <w:r>
        <w:rPr>
          <w:i/>
        </w:rPr>
        <w:t>Racial and ethnic differences across parent and child informants on the Child Behavior Checklist and Youth Self-Report</w:t>
      </w:r>
      <w:r>
        <w:rPr/>
        <w:t>. Presentation as part of symposia on measurement at the 6th Annual Virginia Beach Conference for Children and Adolescents with Emotional and Behavioral Disorders, Virginia Beach,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Doucette-Gates, A., Liao, Q., &amp; De Carolis, G. (1997, February). </w:t>
      </w:r>
      <w:r>
        <w:rPr>
          <w:i/>
        </w:rPr>
        <w:t>CMHS evaluation: Modeling change – myths, metaphors, and meanings</w:t>
      </w:r>
      <w:r>
        <w:rPr/>
        <w:t>. Presentation at the 10th Annual Research Conference, A System of Care for Children’s Mental Hea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Doucette-Gates, A., van Kammen, W., Liao, Q., &amp; Kelsch, C. (1998, September). </w:t>
      </w:r>
      <w:r>
        <w:rPr>
          <w:i/>
        </w:rPr>
        <w:t>Service utilization and functional outcomes: A cluster analysis</w:t>
      </w:r>
      <w:r>
        <w:rPr/>
        <w:t>. Presentation at the 8th Annual Virginia Beach Conference for Children and Adolescents with Emotional and Behavioral Disorders, Virginia Beach,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DuBrino, T., Gyamfi, P., Henrich, N., &amp; Rotto, K. (2004, January). </w:t>
      </w:r>
      <w:r>
        <w:rPr>
          <w:i/>
          <w:iCs/>
          <w:szCs w:val="24"/>
        </w:rPr>
        <w:t>Using lessons learned and evaluation data to foster appropriate changes in knowledge, attitudes and practices that increase sustainability in systems of care</w:t>
      </w:r>
      <w:r>
        <w:rPr>
          <w:szCs w:val="24"/>
        </w:rPr>
        <w:t>. Workshop conducted at the Winter System of Care Community Meeting: Effective Strategies for Building and Sustaining Systems of Care, San Antonio, TX.</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Epstein, M. H., &amp; Liao, Q. (2003, April). </w:t>
      </w:r>
      <w:r>
        <w:rPr>
          <w:i/>
        </w:rPr>
        <w:t>Educational characteristics and services received for children and adolescents in systems of care.</w:t>
      </w:r>
      <w:r>
        <w:rPr/>
        <w:t xml:space="preserve"> Presentation at the 84th Annual Conference of the American Educational Research Association, Chicago, IL.</w:t>
      </w:r>
    </w:p>
    <w:p>
      <w:pPr>
        <w:pStyle w:val="Normal"/>
        <w:ind w:left="360" w:hanging="360"/>
        <w:rPr>
          <w:szCs w:val="24"/>
        </w:rPr>
      </w:pPr>
      <w:r>
        <w:rPr>
          <w:szCs w:val="24"/>
        </w:rPr>
      </w:r>
    </w:p>
    <w:p>
      <w:pPr>
        <w:pStyle w:val="Normal"/>
        <w:ind w:left="357" w:hanging="357"/>
        <w:rPr/>
      </w:pPr>
      <w:r>
        <w:rPr>
          <w:szCs w:val="24"/>
          <w:lang w:val="en-CA"/>
        </w:rPr>
      </w:r>
      <w:r>
        <w:rPr>
          <w:szCs w:val="24"/>
        </w:rPr>
        <w:t xml:space="preserve">Foster, B., &amp; Holden, E. W. (2004, January). </w:t>
      </w:r>
      <w:r>
        <w:rPr>
          <w:i/>
          <w:iCs/>
          <w:szCs w:val="24"/>
        </w:rPr>
        <w:t>Making it last: The marriage of social marketing and evaluation</w:t>
      </w:r>
      <w:r>
        <w:rPr>
          <w:szCs w:val="24"/>
        </w:rPr>
        <w:t>. Plenary conducted at the Winter System of Care Community Meeting: Effective Strategies for Building and Sustaining Systems of Care, San Antonio, TX.</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B., &amp; Holden, E. W. (2000, October). </w:t>
      </w:r>
      <w:r>
        <w:rPr>
          <w:i/>
        </w:rPr>
        <w:t xml:space="preserve">Using program data to support clinicians in systems-of -care. </w:t>
      </w:r>
      <w:r>
        <w:rPr/>
        <w:t>Presentation at the Fall 2000 Grantee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2002, March). Using services data to adjust for attrition in outcome analyses: An application of multiple imputation. In R. Santiago (Chair), </w:t>
      </w:r>
      <w:r>
        <w:rPr>
          <w:i/>
        </w:rPr>
        <w:t>Outcome analyses from the longitudinal comparison study of the national evaluation of the Comprehensive Community Mental Health Services for Children and Their Families Program.</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amp; Connor, T. (2003, April). </w:t>
      </w:r>
      <w:r>
        <w:rPr>
          <w:i/>
        </w:rPr>
        <w:t>The public costs of better mental health services for children and adolescents.</w:t>
      </w:r>
      <w:r>
        <w:rPr/>
        <w:t xml:space="preserve"> Presentation at the 84th Annual Conference of the American Educational Research Association, Chicago, I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Connor, T. G., Brannan, A. M., &amp; Holden, E. W. (2000, May). </w:t>
      </w:r>
      <w:r>
        <w:rPr>
          <w:i/>
        </w:rPr>
        <w:t>Evaluating system of care: The role of management information systems.</w:t>
      </w:r>
      <w:r>
        <w:rPr/>
        <w:t xml:space="preserve"> Presentation at the 2000 National Conference on Mental Health Statistic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Foster, E. M., Connor, T., &amp; Nguyen, H. T. (2001, February).</w:t>
      </w:r>
      <w:r>
        <w:rPr>
          <w:i/>
        </w:rPr>
        <w:t xml:space="preserve"> A comparison of services delivered and costs incurred in a system of care and traditional service system.</w:t>
      </w:r>
      <w:r>
        <w:rPr/>
        <w:t xml:space="preserve"> Presentation at the 14th Annual Research Conference, A System of Care for Children’s Mental Hea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E. M., Connor, T., &amp; Nguyen, H. (2002, March). The full costs of the system of care: Cost-shifting across child-serving agencies. In E. W. Holden (Chair), </w:t>
      </w:r>
      <w:r>
        <w:rPr>
          <w:i/>
        </w:rPr>
        <w:t>Service use and costs in the longitudinal comparison study of the national evaluation of the Comprehensive Community Mental Health Services for Children and Their Families Program.</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oster, M., &amp; Nguyen, H. T. (2001, February). Services delivered and costs incurred in the comparison study. In </w:t>
      </w:r>
      <w:r>
        <w:rPr>
          <w:i/>
        </w:rPr>
        <w:t>Phase I comparison study of the national evaluation of the Comprehensive Community Mental Health Services for Children and Their Families Program.</w:t>
      </w:r>
      <w:r>
        <w:rPr/>
        <w:t xml:space="preserve"> Symposium conducted at the 14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Franco, E., Holden, E. W., &amp; Hodges, K. (2001, February).</w:t>
      </w:r>
      <w:r>
        <w:rPr>
          <w:i/>
        </w:rPr>
        <w:t xml:space="preserve"> An exploratory study of factors influencing reliability and drift of CAFAS ratings.</w:t>
      </w:r>
      <w:r>
        <w:rPr/>
        <w:t xml:space="preserve"> Poster presented at the 14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anco, E., &amp; Soler, R. E. (2002, March). </w:t>
      </w:r>
      <w:r>
        <w:rPr>
          <w:i/>
        </w:rPr>
        <w:t>Juvenile justice referrals of Hispanic youth into systems of care.</w:t>
      </w:r>
      <w:r>
        <w:rPr/>
        <w:t xml:space="preserve"> Presentation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anco, E., &amp; Soler, R. (2003, March). Similarities and differences among children referred by juvenile justice. In C. Walrath (Chair), </w:t>
      </w:r>
      <w:r>
        <w:rPr>
          <w:i/>
        </w:rPr>
        <w:t>Children and adolescents of various race, ethnic, and gender subgroups served in system-of-care settings: Services, clinical characteristics, and lifetime experiences.</w:t>
      </w:r>
      <w:r>
        <w:rPr/>
        <w:t xml:space="preserve"> Symposium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anco, E., &amp; Soler, R. (2003, April). Similarities and differences among children referred by juvenile justice. In C. Walrath (Chair), </w:t>
      </w:r>
      <w:r>
        <w:rPr>
          <w:i/>
        </w:rPr>
        <w:t>Children involved in the juvenile justice system who receive system-of-care service through the Comprehensive Community Mental Health Services for Children and Their Families Program: Understanding their psychosocial characteristics, mental health indicators, and justice outcomes.</w:t>
      </w:r>
      <w:r>
        <w:rPr/>
        <w:t xml:space="preserve"> Symposium conducted at the 3rd Annual Conference of the International Association of Forensic Mental Health Services, Miami,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Freeberg, E. S., &amp; Connor, T. G. (1999, May). </w:t>
      </w:r>
      <w:r>
        <w:rPr>
          <w:i/>
        </w:rPr>
        <w:t>Tracking and follow-up strategies</w:t>
      </w:r>
      <w:r>
        <w:rPr/>
        <w:t>. Workshop conducted at the Spring Grantee Meeting of the Comprehensive Community Mental Health Services for Children and Their Families Program, Arlington, VA.</w:t>
      </w:r>
    </w:p>
    <w:p>
      <w:pPr>
        <w:pStyle w:val="Normal"/>
        <w:ind w:left="360" w:hanging="360"/>
        <w:rPr/>
      </w:pPr>
      <w:r>
        <w:rPr/>
      </w:r>
    </w:p>
    <w:p>
      <w:pPr>
        <w:pStyle w:val="Normal"/>
        <w:ind w:left="360" w:hanging="360"/>
        <w:rPr/>
      </w:pPr>
      <w:r>
        <w:rPr/>
        <w:t xml:space="preserve">Friedman, R. F., &amp; Holden, E. W. (2004, March). Children and youth mental health: A data-based approach to policy development. In M. Stagner &amp; C. Simmel (Chairs), </w:t>
      </w:r>
      <w:r>
        <w:rPr>
          <w:i/>
          <w:iCs/>
        </w:rPr>
        <w:t>Understanding at-risk youth populations: Recent research and policy challenges.</w:t>
      </w:r>
      <w:r>
        <w:rPr/>
        <w:t xml:space="preserve"> Symposium conducted at the biennnial meeting of the Society for Research in Adolescence, Baltimore, MD.</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ilford, J. W., Jr., &amp; Running Wolf, P. R. (2001, October). </w:t>
      </w:r>
      <w:r>
        <w:rPr>
          <w:i/>
        </w:rPr>
        <w:t>The ABC’s of program evaluation</w:t>
      </w:r>
      <w:r>
        <w:rPr/>
        <w:t>. Workshop conducted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ilford, J. W., Jr., &amp; Sgro, G. M. (2004, May). </w:t>
      </w:r>
      <w:r>
        <w:rPr>
          <w:i/>
          <w:iCs/>
        </w:rPr>
        <w:t>Assessing cultural competence and disparity in systems of care.</w:t>
      </w:r>
      <w:r>
        <w:rPr/>
        <w:t xml:space="preserve"> Presentation at Practical Strategies for Reducing Racial Disparities Within System of Care Communitie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ilford, J. W., Jr., &amp; Sgro, G. M. (2004, August). </w:t>
      </w:r>
      <w:r>
        <w:rPr>
          <w:i/>
          <w:iCs/>
        </w:rPr>
        <w:t>Assessing cultural competence and disparity in systems of care.</w:t>
      </w:r>
      <w:r>
        <w:rPr/>
        <w:t xml:space="preserve"> Presentation at the System of Care Cultural and Linguistic Competence Coordinators Meeting,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ilford, J. W., Jr., &amp; Stephens, R. L. (2001, February). </w:t>
      </w:r>
      <w:r>
        <w:rPr>
          <w:i/>
        </w:rPr>
        <w:t>Modeling change in caregiver reports of behavioral and emotional symptoms.</w:t>
      </w:r>
      <w:r>
        <w:rPr/>
        <w:t xml:space="preserve"> Presentation at the 14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ilford, J. W., Jr., &amp; Stephens, R. L. (2002, May). </w:t>
      </w:r>
      <w:r>
        <w:rPr>
          <w:i/>
        </w:rPr>
        <w:t>The influence of individual level characteristics on changes in symptomatology: A multi-level analysis.</w:t>
      </w:r>
      <w:r>
        <w:rPr/>
        <w:t xml:space="preserve"> Presentation at the 2002 National Conference on Mental Health Statistic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ilford, J. W., Jr., Stephens, R. L., &amp; Foster, M. (2003, May). </w:t>
      </w:r>
      <w:r>
        <w:rPr>
          <w:i/>
        </w:rPr>
        <w:t>System-of-care assessment measures predict clinical outcomes</w:t>
      </w:r>
      <w:r>
        <w:rPr/>
        <w:t>. Presentation at the 2003 Joint National Conference on Mental Health Block Grants and National Conference on Mental Health Statistic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ilford, J. W., Jr., Stephens, R. L., Foster, E. M., &amp; Connor, T. (2003, March). </w:t>
      </w:r>
      <w:r>
        <w:rPr>
          <w:i/>
        </w:rPr>
        <w:t>The influence of system-of-care implementation on clinical outcomes.</w:t>
      </w:r>
      <w:r>
        <w:rPr/>
        <w:t xml:space="preserve"> Presentation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ilford, J. W., Jr., Stephens, R. L., &amp; Holden, E. W. (2000, May). </w:t>
      </w:r>
      <w:r>
        <w:rPr>
          <w:i/>
        </w:rPr>
        <w:t>Examining a growth curve approach to calculating significant individual client change rates</w:t>
      </w:r>
      <w:r>
        <w:rPr/>
        <w:t>. Presentation at the 2000 National Conference on Mental Health Statistic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rossman, E. S. (2000, October). </w:t>
      </w:r>
      <w:r>
        <w:rPr>
          <w:i/>
        </w:rPr>
        <w:t>Evaluation implementation: Creative strategies and solutions</w:t>
      </w:r>
      <w:r>
        <w:rPr/>
        <w:t>. Presentation at the Fall 2000 Grantee Community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rossman, E. S., Askew, R. A., Schirmer, T., &amp; Fritzler, L. (2002, May). Examining caregiver service experiences in federally funded and comparison communities. In </w:t>
      </w:r>
      <w:r>
        <w:rPr>
          <w:i/>
        </w:rPr>
        <w:t>Family outcomes from the Comprehensive Community Mental Health Services for Children and Their Families Program.</w:t>
      </w:r>
      <w:r>
        <w:rPr/>
        <w:t xml:space="preserve"> Symposium conducted at Building on Family Strengths: A National Conference on Research and Services in Support of Children and Their Families,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Grossman, E. S., &amp; Boyce, G. (2000, October).</w:t>
      </w:r>
      <w:r>
        <w:rPr>
          <w:i/>
        </w:rPr>
        <w:t xml:space="preserve"> Evaluation implementation: Creative strategies and solutions.</w:t>
      </w:r>
      <w:r>
        <w:rPr/>
        <w:t xml:space="preserve"> Workshop conducted at the Fall 2000 Grantee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rossman, E. S., &amp; Connor, T. G. (1999, May). </w:t>
      </w:r>
      <w:r>
        <w:rPr>
          <w:i/>
        </w:rPr>
        <w:t>Tracking and follow-up strategies.</w:t>
      </w:r>
      <w:r>
        <w:rPr/>
        <w:t xml:space="preserve"> Workshop conducted at the Spring Grantee Meeting of the Comprehensive Community Mental Health Services for Children and Their Families Program, Arlington,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rossman, E. S., &amp; Connor, T. G. (2001, February). </w:t>
      </w:r>
      <w:r>
        <w:rPr>
          <w:i/>
        </w:rPr>
        <w:t>Recruitment challenges and effective strategies: Balancing scientific and practical issues in quasi-experimental designs</w:t>
      </w:r>
      <w:r>
        <w:rPr/>
        <w:t>. Poster presented at the 14th Annual Research Conference, A Systems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rossman, E. S., Lockaby, T. S., Garascia, S., Boterf, E., &amp; Schuler, M. (2001, October). </w:t>
      </w:r>
      <w:r>
        <w:rPr>
          <w:i/>
        </w:rPr>
        <w:t>Families as full partners in evaluation</w:t>
      </w:r>
      <w:r>
        <w:rPr/>
        <w:t>. Workshop conducted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yamfi, P. (2003, April). </w:t>
      </w:r>
      <w:r>
        <w:rPr>
          <w:i/>
        </w:rPr>
        <w:t>Children with serious emotional disturbance: The impact of poverty and receipt of public assistance on child outcomes and service use.</w:t>
      </w:r>
      <w:r>
        <w:rPr/>
        <w:t xml:space="preserve"> Poster presented at meeting of the Society for Research in Child Development,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yamfi, P. (2005, May–June). </w:t>
      </w:r>
      <w:r>
        <w:rPr>
          <w:i/>
        </w:rPr>
        <w:t>Patterns of presenting problems and service utilization among girls in systems of care.</w:t>
      </w:r>
      <w:r>
        <w:rPr/>
        <w:t xml:space="preserve"> Presentation at the Joint National Conference on Mental Health Block Grant and National Conference on Mental Health Statistics: </w:t>
      </w:r>
      <w:r>
        <w:rPr>
          <w:bCs/>
          <w:iCs/>
        </w:rPr>
        <w:t>Achieving Transformation Through Shared Leadership and Knowledge,</w:t>
      </w:r>
      <w:r>
        <w:rPr/>
        <w:t xml:space="preserve"> Crystal City,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yamfi, P., Gilford, J. W., &amp; Lockaby, T. (2002, March). The effects of low-income status on children’s emotional and behavioral problems: Implications for welfare reform. In A. W. Price (Chair), </w:t>
      </w:r>
      <w:r>
        <w:rPr>
          <w:i/>
        </w:rPr>
        <w:t>Poverty status and custody: Associations with children’s mental health outcomes.</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yamfi, P., &amp; Henrich, N. (2004, June). </w:t>
      </w:r>
      <w:r>
        <w:rPr>
          <w:i/>
          <w:iCs/>
        </w:rPr>
        <w:t>Early intervention programs: Insights from the national evaluation of the Children’s Mental Health Services Program.</w:t>
      </w:r>
      <w:r>
        <w:rPr/>
        <w:t xml:space="preserve"> Poster presented at the Training Institutes: Developing Local Systems of Care for Children and Adolescents with Emotional Disturbances and their Families: Early Intervention,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yamfi, P., Price, A. W., &amp; Sukumar, B. (2003, March). </w:t>
      </w:r>
      <w:r>
        <w:rPr>
          <w:i/>
        </w:rPr>
        <w:t>What factors contribute to resilient adaptation in children with severe emotional disturbance?</w:t>
      </w:r>
      <w:r>
        <w:rPr/>
        <w:t xml:space="preserve"> Poster presen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Gyamfi, P., &amp; Stephens, B. (2006, May–June). </w:t>
      </w:r>
      <w:r>
        <w:rPr>
          <w:i/>
        </w:rPr>
        <w:t>Perspectives of family representatives and other system representatives on collaboration in systems of care: A cross-site analysis.</w:t>
      </w:r>
      <w:r>
        <w:rPr/>
        <w:t xml:space="preserve"> Presentation at the 2006 Joint National Conference on Mental Health Block Grant and National Conference on Mental Health Statistics, “Promoting Recovery through Transformation: Integrating Consumers and Families with Planning and Data,” Washington, DC.</w:t>
      </w:r>
    </w:p>
    <w:p>
      <w:pPr>
        <w:pStyle w:val="Normal"/>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enrich, N. J., &amp; Gyamfi, P. (2005, March). </w:t>
      </w:r>
      <w:r>
        <w:rPr>
          <w:i/>
        </w:rPr>
        <w:t>Youth involvement in systems of care: Youth and youth coordinators’ perspectives</w:t>
      </w:r>
      <w:r>
        <w:rPr/>
        <w:t>. Poster presented at the 18th Annual Research Conference, A System of Care for Children’s Mental Hea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Henrich, N., Gyamfi, P., &amp; Sgro, G. (2004, February–March). </w:t>
      </w:r>
      <w:r>
        <w:rPr>
          <w:i/>
          <w:iCs/>
          <w:szCs w:val="24"/>
        </w:rPr>
        <w:t>Variations in experiences of systems of care: An exploratory analysis of respondent types.</w:t>
      </w:r>
      <w:r>
        <w:rPr>
          <w:szCs w:val="24"/>
        </w:rPr>
        <w:t xml:space="preserve"> Poster presented at the 17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ernandez, M., &amp; Hodges, S. (2001, October). </w:t>
      </w:r>
      <w:r>
        <w:rPr>
          <w:i/>
        </w:rPr>
        <w:t>Developing theory-based frameworks</w:t>
      </w:r>
      <w:r>
        <w:rPr/>
        <w:t>. Workshop conducted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ernandez, M., &amp; Hodges, S. (2004, June). </w:t>
      </w:r>
      <w:r>
        <w:rPr>
          <w:i/>
          <w:iCs/>
        </w:rPr>
        <w:t>Program theory-based frameworks and their implications for evaluation.</w:t>
      </w:r>
      <w:r>
        <w:rPr/>
        <w:t xml:space="preserve"> Workshop presented at the Summer System of Care Community Meeting</w:t>
      </w:r>
      <w:r>
        <w:rPr>
          <w:szCs w:val="24"/>
          <w:lang w:val="en-CA"/>
        </w:rPr>
      </w:r>
      <w:r>
        <w:rPr>
          <w:szCs w:val="24"/>
        </w:rPr>
        <w:t>: Keys for Sustaining Change</w:t>
      </w:r>
      <w:r>
        <w:rPr/>
        <w:t>,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dges, K., Wong, M., Doucette-Gates, A., &amp; Liao, Q. (1996, October). </w:t>
      </w:r>
      <w:r>
        <w:rPr>
          <w:i/>
        </w:rPr>
        <w:t>Psychometric characteristics of a multidimensional measure to assess impairment: The Child and Adolescent Functional Assessment Scale (CAFAS)</w:t>
      </w:r>
      <w:r>
        <w:rPr/>
        <w:t>. Presentation as part of symposia on measurement at the 6th Annual Virginia Beach Conference for Children and Adolescents with Emotional and Behavioral Disorders, Virginia Beach,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8, October). </w:t>
      </w:r>
      <w:r>
        <w:rPr>
          <w:i/>
        </w:rPr>
        <w:t>Contextualizing the national evaluation</w:t>
      </w:r>
      <w:r>
        <w:rPr/>
        <w:t>. Briefing for the senior staff at the Center for Mental Health Services, Substance Abuse and Mental Health Services Administration, Rockville, MD.</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8, October). </w:t>
      </w:r>
      <w:r>
        <w:rPr>
          <w:i/>
        </w:rPr>
        <w:t>Contextualizing 12-month outcomes: Confirmation and exploration</w:t>
      </w:r>
      <w:r>
        <w:rPr/>
        <w:t>. Presentation at the Fall Grantee Meeting of the Comprehensive Community Mental Health Services for Children and Their Families Program, Phoenix, AZ.</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February). Defining the population and contextualizing the evaluation. In R. Santiago (Chair), </w:t>
      </w:r>
      <w:r>
        <w:rPr>
          <w:i/>
        </w:rPr>
        <w:t>Update on the national evaluation.</w:t>
      </w:r>
      <w:r>
        <w:rPr/>
        <w:t xml:space="preserve"> Symposium conducted at the 12th Annual Research Conference, A System of Care for Children’s Mental Health: Expanding the Research Base, Clearwater Beach, FL. </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February). Outcomes of the national evaluation. In R. Santiago (Chair), </w:t>
      </w:r>
      <w:r>
        <w:rPr>
          <w:i/>
        </w:rPr>
        <w:t>Update on the national evaluation.</w:t>
      </w:r>
      <w:r>
        <w:rPr/>
        <w:t xml:space="preserve"> Symposium conducted at the 12th Annual Research Conference, A System of Care for Children’s Mental Health: Expanding the Research Base, Clearwater Beach, FL. </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May). </w:t>
      </w:r>
      <w:r>
        <w:rPr>
          <w:i/>
        </w:rPr>
        <w:t>Overview of the 1997 Annual Report to Congress</w:t>
      </w:r>
      <w:r>
        <w:rPr/>
        <w:t>. Presentation at the Spring Grantee Meeting of the Comprehensive Community Mental Health Services for Children and Their Families Program,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June). </w:t>
      </w:r>
      <w:r>
        <w:rPr>
          <w:i/>
        </w:rPr>
        <w:t>Ethical issues in service delivery and evaluation</w:t>
      </w:r>
      <w:r>
        <w:rPr/>
        <w:t>. Presentation at the Building on Family Strengths Conference,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August). </w:t>
      </w:r>
      <w:r>
        <w:rPr>
          <w:i/>
        </w:rPr>
        <w:t>Briefing on the national evaluation of the Comprehensive Community Mental Health Services for Children and Their Families Program</w:t>
      </w:r>
      <w:r>
        <w:rPr/>
        <w:t>. Briefing for the senior staff at the Substance Abuse and Mental Health Services Administration, Rockville, MD.</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September). </w:t>
      </w:r>
      <w:r>
        <w:rPr>
          <w:i/>
        </w:rPr>
        <w:t>The national evaluation of the Comprehensive Community Mental Health Services for Children and Their Families Program</w:t>
      </w:r>
      <w:r>
        <w:rPr/>
        <w:t>. Presentation at the Managed Care Institute of the Child Welfare League of America,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October). </w:t>
      </w:r>
      <w:r>
        <w:rPr>
          <w:i/>
        </w:rPr>
        <w:t xml:space="preserve">The national evaluation of the Comprehensive Community Mental Health Services for Children and Their Families. </w:t>
      </w:r>
      <w:r>
        <w:rPr/>
        <w:t xml:space="preserve">Program presentation at Children’s Services Integration in a Managed Care Environment: What Works and What Doesn’t? Sponsored by the Child Welfare League of America, Tucson, AZ. </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November). </w:t>
      </w:r>
      <w:r>
        <w:rPr>
          <w:i/>
        </w:rPr>
        <w:t>Effectiveness of children’s mental health services at the individual, family and community level</w:t>
      </w:r>
      <w:r>
        <w:rPr/>
        <w:t>. Presentation at the Georgia Department of Mental Health Best Practices Conference, Macon,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1999, November). </w:t>
      </w:r>
      <w:r>
        <w:rPr>
          <w:i/>
        </w:rPr>
        <w:t>Partners working together for systems of care: The evaluation partner</w:t>
      </w:r>
      <w:r>
        <w:rPr/>
        <w:t xml:space="preserve">. Presentation made at the Collaboration meeting of the Comprehensive Community Mental Health Services for Children and Their Families Program, Cumberland, MD. </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Holden, E. W. (1999, December).</w:t>
      </w:r>
      <w:r>
        <w:rPr>
          <w:i/>
        </w:rPr>
        <w:t xml:space="preserve"> The inaugural presentation of the system of care assessment measure</w:t>
      </w:r>
      <w:r>
        <w:rPr/>
        <w:t>. Briefing for the Federal Interagency Coordinating Council,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0, January). </w:t>
      </w:r>
      <w:r>
        <w:rPr>
          <w:i/>
        </w:rPr>
        <w:t>Developing children’s mental health services at the individual, family and community level</w:t>
      </w:r>
      <w:r>
        <w:rPr/>
        <w:t>. Legislative briefing for the Committee on Children’s Mental Health Services, Oklahoma State Legislature, Oklahoma City, OK.</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1, February). </w:t>
      </w:r>
      <w:r>
        <w:rPr>
          <w:i/>
        </w:rPr>
        <w:t xml:space="preserve">Overview of findings from the comparison study and the national evaluation of the Comprehensive Community Mental Health Services for Children and Their Families Program. </w:t>
      </w:r>
      <w:r>
        <w:rPr/>
        <w:t>Presentation at the Mid-Course Review of the Comprehensive Community Mental Health Services for Children and Their Families Program,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1, March). </w:t>
      </w:r>
      <w:r>
        <w:rPr>
          <w:i/>
        </w:rPr>
        <w:t>The national evaluation of the Comprehensive Community Mental Health Services for Children and their Families Program</w:t>
      </w:r>
      <w:r>
        <w:rPr/>
        <w:t>. Presentation at the 47th Annual Meeting of the Southeastern Psychological Association,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Brannan, A. M., Gilford, J., Brashears, F., &amp; Connor, T. (2001, August). </w:t>
      </w:r>
      <w:r>
        <w:rPr>
          <w:i/>
        </w:rPr>
        <w:t>System-of-care assessment: A comprehensive measure to evaluate the development of community-based service systems.</w:t>
      </w:r>
      <w:r>
        <w:rPr/>
        <w:t xml:space="preserve"> Paper presented at the 109th Annual Convention of the American Psychological Association,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1, October). </w:t>
      </w:r>
      <w:r>
        <w:rPr>
          <w:i/>
        </w:rPr>
        <w:t>The effects of trauma and stress on children in systems of care</w:t>
      </w:r>
      <w:r>
        <w:rPr/>
        <w:t>. Presentation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2, July). </w:t>
      </w:r>
      <w:r>
        <w:rPr>
          <w:i/>
        </w:rPr>
        <w:t>Measures of social and behavioral well being.</w:t>
      </w:r>
      <w:r>
        <w:rPr/>
        <w:t xml:space="preserve"> Presented to the National Academy of Sciences, Committee on Evaluation of Children’s Health: Measures of Risk, Protective and Emotional Factors for Assessing Child Health in the Community,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2, March). </w:t>
      </w:r>
      <w:r>
        <w:rPr>
          <w:i/>
        </w:rPr>
        <w:t>Medication use for children in systems of care</w:t>
      </w:r>
      <w:r>
        <w:rPr/>
        <w:t>. Presentation at the Annual Meeting of the American Psychiatric Association, Philadelphia, P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3, January). </w:t>
      </w:r>
      <w:r>
        <w:rPr>
          <w:i/>
        </w:rPr>
        <w:t>Promising practices in education</w:t>
      </w:r>
      <w:r>
        <w:rPr/>
        <w:t xml:space="preserve">. Presentation at the Winter System of Care Community </w:t>
      </w:r>
      <w:r>
        <w:rPr>
          <w:szCs w:val="24"/>
          <w:lang w:val="en-CA"/>
        </w:rPr>
      </w:r>
      <w:r>
        <w:rPr>
          <w:szCs w:val="24"/>
        </w:rPr>
        <w:t>Meeting: Education: A System of Care Partner—Effective Strategies for Serving Youth with Serious Emotional Disorders and Their Families</w:t>
      </w:r>
      <w:r>
        <w:rPr/>
        <w:t>,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2003, June). </w:t>
      </w:r>
      <w:r>
        <w:rPr>
          <w:i/>
        </w:rPr>
        <w:t>Substance use in the Comprehensive Community Mental Health Services for Children and Their Families Program.</w:t>
      </w:r>
      <w:r>
        <w:rPr/>
        <w:t xml:space="preserve"> Plenary conducted at the Summer System of Care Community </w:t>
      </w:r>
      <w:r>
        <w:rPr>
          <w:szCs w:val="24"/>
          <w:lang w:val="en-CA"/>
        </w:rPr>
      </w:r>
      <w:r>
        <w:rPr>
          <w:szCs w:val="24"/>
        </w:rPr>
        <w:t>Meeting: Bridging the Divide for Youth With Co-Occurring Substance Abuse/Serious Emotional Disorders and Their Families Within Systems of Care</w:t>
      </w:r>
      <w:r>
        <w:rPr/>
        <w:t>, Tulsa, OK.</w:t>
      </w:r>
    </w:p>
    <w:p>
      <w:pPr>
        <w:pStyle w:val="Normal"/>
        <w:ind w:left="360" w:hanging="360"/>
        <w:rPr/>
      </w:pPr>
      <w:r>
        <w:rPr/>
      </w:r>
    </w:p>
    <w:p>
      <w:pPr>
        <w:pStyle w:val="Normal"/>
        <w:ind w:left="360" w:hanging="360"/>
        <w:rPr/>
      </w:pPr>
      <w:r>
        <w:rPr/>
        <w:t xml:space="preserve">Holden, E.W. (2003, October). </w:t>
      </w:r>
      <w:r>
        <w:rPr>
          <w:i/>
          <w:iCs/>
        </w:rPr>
        <w:t>Do policy and funding initiatives support systems of care and evidenced-based practice?</w:t>
      </w:r>
      <w:r>
        <w:rPr/>
        <w:t xml:space="preserve"> Presentation made at Children’s Mental Health: Practice-Policy, Forging New Directions, Champaign, IL.</w:t>
      </w:r>
    </w:p>
    <w:p>
      <w:pPr>
        <w:pStyle w:val="Normal"/>
        <w:ind w:left="360" w:hanging="360"/>
        <w:rPr/>
      </w:pPr>
      <w:r>
        <w:rPr/>
      </w:r>
    </w:p>
    <w:p>
      <w:pPr>
        <w:pStyle w:val="Normal"/>
        <w:ind w:left="360" w:hanging="360"/>
        <w:rPr/>
      </w:pPr>
      <w:r>
        <w:rPr/>
        <w:t xml:space="preserve">Holden, E. W. (2004, May). </w:t>
      </w:r>
      <w:r>
        <w:rPr>
          <w:i/>
          <w:iCs/>
        </w:rPr>
        <w:t>The Comprehensive Community Mental Health Services for Children and Their Families Program.</w:t>
      </w:r>
      <w:r>
        <w:rPr/>
        <w:t xml:space="preserve"> Presentation made to the Child and Youth Services Board, Institute of Medicine, National Academy of Sciences, Washington, D.C.</w:t>
      </w:r>
    </w:p>
    <w:p>
      <w:pPr>
        <w:pStyle w:val="Normal"/>
        <w:ind w:left="360" w:hanging="360"/>
        <w:rPr/>
      </w:pPr>
      <w:r>
        <w:rPr/>
      </w:r>
    </w:p>
    <w:p>
      <w:pPr>
        <w:pStyle w:val="Normal"/>
        <w:ind w:left="360" w:hanging="360"/>
        <w:rPr/>
      </w:pPr>
      <w:r>
        <w:rPr/>
        <w:t xml:space="preserve">Holden, E. W. (2004, June). </w:t>
      </w:r>
      <w:r>
        <w:rPr>
          <w:i/>
          <w:iCs/>
        </w:rPr>
        <w:t>The national evaluation of the Comprehensive Community Mental Health Services for Children and Their Families Program.</w:t>
      </w:r>
      <w:r>
        <w:rPr/>
        <w:t xml:space="preserve"> Briefing for the senior staff at the National Mental Health Association, Alexandria, VA.</w:t>
      </w:r>
    </w:p>
    <w:p>
      <w:pPr>
        <w:pStyle w:val="Normal"/>
        <w:ind w:left="360" w:hanging="360"/>
        <w:rPr/>
      </w:pPr>
      <w:r>
        <w:rPr/>
      </w:r>
    </w:p>
    <w:p>
      <w:pPr>
        <w:pStyle w:val="Normal"/>
        <w:ind w:left="360" w:hanging="360"/>
        <w:rPr/>
      </w:pPr>
      <w:r>
        <w:rPr/>
        <w:t xml:space="preserve">Holden, E. W. (2004, July). The system is in shambles and defining and monitoring the problem. In B. S. Anton (Chair), </w:t>
      </w:r>
      <w:r>
        <w:rPr>
          <w:i/>
          <w:iCs/>
        </w:rPr>
        <w:t>Crisis in children’s mental health.</w:t>
      </w:r>
      <w:r>
        <w:rPr/>
        <w:t xml:space="preserve"> Symposium conducted at the 112th annual meeting of the American Psychological Association, Honolulu, HI.</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Holden, E. W., Brannan, A. M., Gilford, J. W., Jr., Brashears, F. L., &amp; Connor, T. G. (2001, August).</w:t>
      </w:r>
      <w:r>
        <w:rPr>
          <w:i/>
        </w:rPr>
        <w:t xml:space="preserve"> System-of-care assessment: A comprehensive measure to evaluate the development of community-based service systems.</w:t>
      </w:r>
      <w:r>
        <w:rPr/>
        <w:t xml:space="preserve"> Presentation at the annual meeting of the American Psychological Association,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Hernandez, M., Dakan, E., &amp; Kohlscheen, J. (1998, October). </w:t>
      </w:r>
      <w:r>
        <w:rPr>
          <w:i/>
        </w:rPr>
        <w:t>Evaluation: Essential to building and sustaining a system of care</w:t>
      </w:r>
      <w:r>
        <w:rPr/>
        <w:t>. Presentation made at the Fall Grantee Meeting of the Comprehensive Community Mental Health Services for Children and Their Families Program, Phoenix, AZ.</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Stephens, R. L., &amp; Connor, T. G. (2001, February). Clinical and functional outcomes in the longitudinal comparison study. In R. Santiago (Chair), </w:t>
      </w:r>
      <w:r>
        <w:rPr>
          <w:i/>
        </w:rPr>
        <w:t>Update on the national evaluation.</w:t>
      </w:r>
      <w:r>
        <w:rPr/>
        <w:t xml:space="preserve"> Symposium conducted at the 14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Stephens, R. L., Connor, T. G., &amp; Pope, A. (2002, March). </w:t>
      </w:r>
      <w:r>
        <w:rPr>
          <w:i/>
        </w:rPr>
        <w:t>Medication use for children in systems of care.</w:t>
      </w:r>
      <w:r>
        <w:rPr/>
        <w:t xml:space="preserve"> Poster presen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Holden, E. W., Sukumar, B., &amp; Gallagher, K. (2001, October).</w:t>
      </w:r>
      <w:r>
        <w:rPr>
          <w:i/>
        </w:rPr>
        <w:t xml:space="preserve"> Understanding evidence-based interventions and treatment effectiveness studies.</w:t>
      </w:r>
      <w:r>
        <w:rPr/>
        <w:t xml:space="preserve"> Workshop conducted at the Fall 2001 Grant Community Meeting of the Comprehensive Community Mental Health Services for Children and Their Families Program, Stamford, CT.</w:t>
      </w:r>
    </w:p>
    <w:p>
      <w:pPr>
        <w:pStyle w:val="Normal"/>
        <w:ind w:left="360" w:hanging="360"/>
        <w:rPr/>
      </w:pPr>
      <w:r>
        <w:rPr/>
      </w:r>
    </w:p>
    <w:p>
      <w:pPr>
        <w:pStyle w:val="Normal"/>
        <w:ind w:left="360" w:hanging="360"/>
        <w:rPr/>
      </w:pPr>
      <w:r>
        <w:rPr/>
        <w:t xml:space="preserve">Holden, E. W., Walrath, C., Manteuffel, B. A., &amp; Sheehan, A. (2004, October). </w:t>
      </w:r>
      <w:r>
        <w:rPr>
          <w:i/>
          <w:iCs/>
        </w:rPr>
        <w:t>Factors influencing the use of evidence-based interventions in community settings.</w:t>
      </w:r>
      <w:r>
        <w:rPr/>
        <w:t xml:space="preserve"> Paper presented at the Kansas Conference in Clinical Child and Adolescent Psychology: Translating Research into Practice, Lawrence, KS.</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olden. E. W., Withers, M., &amp; Osher, T. (1999). </w:t>
      </w:r>
      <w:r>
        <w:rPr>
          <w:i/>
        </w:rPr>
        <w:t>Ethics of service delivery and evaluation in systems of care: Individual site and national perspectives.</w:t>
      </w:r>
      <w:r>
        <w:rPr/>
        <w:t xml:space="preserve"> Presentation at Building on Family Strengths: A National Conference on Research and Services in Support of Children and Their Families,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uang, L., Adams, J., Fixsen, D. L., Franco, E., Hoagwood, K., &amp; McBride, M. (2004, June). </w:t>
      </w:r>
      <w:r>
        <w:rPr>
          <w:i/>
          <w:iCs/>
        </w:rPr>
        <w:t>Fundamentals of evidence-based practice in systems of care.</w:t>
      </w:r>
      <w:r>
        <w:rPr/>
        <w:t xml:space="preserve"> Institute presented at the Training Institutes: Developing Local Systems of Care for Children and Adolescents with Emotional Disturbances and their Families: Early Intervention,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Hunt, S., Manteuffel, B., Brashears, F., Richardson, B., Rowley, S., &amp; Thomas, P. (2003, June). </w:t>
      </w:r>
      <w:r>
        <w:rPr>
          <w:i/>
        </w:rPr>
        <w:t>Evaluating systems of care for mental health and substance abuse.</w:t>
      </w:r>
      <w:r>
        <w:rPr/>
        <w:t xml:space="preserve"> Topical discussion conducted at the Summer System of Care Community </w:t>
      </w:r>
      <w:r>
        <w:rPr>
          <w:szCs w:val="24"/>
          <w:lang w:val="en-CA"/>
        </w:rPr>
      </w:r>
      <w:r>
        <w:rPr>
          <w:szCs w:val="24"/>
        </w:rPr>
        <w:t>Meeting: Bridging the Divide for Youth With Co-Occurring Substance Abuse/Serious Emotional Disorders and Their Families Within Systems of Care</w:t>
      </w:r>
      <w:r>
        <w:rPr/>
        <w:t>, Tulsa, OK.</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iCs/>
        </w:rPr>
        <w:t>Johnson, S., &amp; Rose, Y</w:t>
      </w:r>
      <w:r>
        <w:rPr>
          <w:bCs/>
          <w:iCs/>
        </w:rPr>
        <w:t xml:space="preserve">. (2005, August). </w:t>
      </w:r>
      <w:r>
        <w:rPr>
          <w:i/>
          <w:iCs/>
        </w:rPr>
        <w:t>Using data to sustain systems of care</w:t>
      </w:r>
      <w:r>
        <w:rPr>
          <w:bCs/>
          <w:i/>
          <w:iCs/>
        </w:rPr>
        <w:t>.</w:t>
      </w:r>
      <w:r>
        <w:rPr>
          <w:bCs/>
          <w:iCs/>
        </w:rPr>
        <w:t xml:space="preserve"> Breakout session conducted at the </w:t>
      </w:r>
      <w:r>
        <w:rPr>
          <w:iCs/>
        </w:rPr>
        <w:t xml:space="preserve">Technical Assistance Partnership Region V System of Care Community Meeting: </w:t>
      </w:r>
      <w:r>
        <w:rPr/>
        <w:t>Sustaining System of Care Communities, Sacramento, CA.</w:t>
      </w:r>
    </w:p>
    <w:p>
      <w:pPr>
        <w:pStyle w:val="Normal"/>
        <w:ind w:left="360" w:hanging="3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360" w:hanging="360"/>
        <w:rPr/>
      </w:pPr>
      <w:r>
        <w:rPr/>
        <w:t xml:space="preserve">Johnson, S., &amp; Sukumar, B. (2006, November). Implementing Parent-Child Interaction Therapy: Lessons learned from real world settings. In S. Johnson (Chair), </w:t>
      </w:r>
      <w:r>
        <w:rPr>
          <w:i/>
        </w:rPr>
        <w:t>Evaluating the effectiveness of evidence-based practices in community-based mental health systems:  Consequences for implementation and evaluation.</w:t>
      </w:r>
      <w:r>
        <w:rPr/>
        <w:t xml:space="preserve"> Panel presentation at the American Evaluation Association Conference,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60" w:hanging="360"/>
        <w:rPr>
          <w:szCs w:val="24"/>
        </w:rPr>
      </w:pPr>
      <w:r>
        <w:rPr/>
        <w:t>Keens-</w:t>
      </w:r>
      <w:r>
        <w:rPr>
          <w:szCs w:val="24"/>
        </w:rPr>
        <w:t xml:space="preserve">Douglas, A. (2006, February). </w:t>
      </w:r>
      <w:r>
        <w:rPr>
          <w:i/>
          <w:szCs w:val="24"/>
        </w:rPr>
        <w:t>Overview of the CMHS national evaluation.</w:t>
      </w:r>
      <w:r>
        <w:rPr>
          <w:szCs w:val="24"/>
        </w:rPr>
        <w:t xml:space="preserve"> Presentation at the Federation of Families for Children’s Mental Health Family Leadership in Systems Evaluation Training, Atlanta, GA.</w:t>
      </w:r>
    </w:p>
    <w:p>
      <w:pPr>
        <w:pStyle w:val="Normal"/>
        <w:ind w:left="360" w:hanging="360"/>
        <w:rPr>
          <w:szCs w:val="24"/>
        </w:rPr>
      </w:pPr>
      <w:r>
        <w:rPr>
          <w:szCs w:val="24"/>
        </w:rPr>
      </w:r>
    </w:p>
    <w:p>
      <w:pPr>
        <w:pStyle w:val="Normal"/>
        <w:ind w:left="360" w:hanging="360"/>
        <w:rPr/>
      </w:pPr>
      <w:r>
        <w:rPr/>
        <w:t xml:space="preserve">Keens-Douglas, A., Gyamfi, P., &amp; Bell, Q. (2006, February). </w:t>
      </w:r>
      <w:r>
        <w:rPr>
          <w:i/>
        </w:rPr>
        <w:t>Youth involvement in infrastructure of systems of care: Policy implications.</w:t>
      </w:r>
      <w:r>
        <w:rPr/>
        <w:t xml:space="preserve"> Poster presented at the 19th Annual Research Conference, A System of Care for Children’s Mental Health: Expanding the Research Base, Tampa, FL.</w:t>
      </w:r>
    </w:p>
    <w:p>
      <w:pPr>
        <w:pStyle w:val="Normal"/>
        <w:ind w:left="360" w:hanging="360"/>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Kelsch, C. (1998, March).</w:t>
      </w:r>
      <w:r>
        <w:rPr>
          <w:i/>
        </w:rPr>
        <w:t xml:space="preserve"> Management information systems (MIS’s): How to extract meaningful data</w:t>
      </w:r>
      <w:r>
        <w:rPr/>
        <w:t>. Presentation at the 11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Kelsch, C., &amp; Aarons, G. (1999, February).</w:t>
      </w:r>
      <w:r>
        <w:rPr>
          <w:i/>
        </w:rPr>
        <w:t xml:space="preserve"> Management information systems</w:t>
      </w:r>
      <w:r>
        <w:rPr/>
        <w:t>. Presentation at a workshop at the 12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Kelsch, C. &amp; Liao, Q. (1999, February). </w:t>
      </w:r>
      <w:r>
        <w:rPr>
          <w:i/>
        </w:rPr>
        <w:t>Mental health service use indicators and their relationship to child functional outcomes</w:t>
      </w:r>
      <w:r>
        <w:rPr/>
        <w:t>. Presentation at the 12th Annual Research Conference, A System of Care for Children’s Mental Hea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Kelsch, C. &amp; Yang, Z. (1998, October). </w:t>
      </w:r>
      <w:r>
        <w:rPr>
          <w:i/>
        </w:rPr>
        <w:t>Combining service information from management information systems (MIS’s) with outcome data</w:t>
      </w:r>
      <w:r>
        <w:rPr/>
        <w:t>. Workshop conducted at the Fall Grantee Meeting of the Comprehensive Community Mental Health Services for Children and Their Families Program, Phoenix, AZ.</w:t>
      </w:r>
    </w:p>
    <w:p>
      <w:pPr>
        <w:pStyle w:val="Normal"/>
        <w:rPr/>
      </w:pPr>
      <w:r>
        <w:rPr/>
      </w:r>
    </w:p>
    <w:p>
      <w:pPr>
        <w:pStyle w:val="Normal"/>
        <w:ind w:left="357" w:hanging="357"/>
        <w:rPr/>
      </w:pPr>
      <w:r>
        <w:rPr>
          <w:szCs w:val="24"/>
          <w:lang w:val="en-CA"/>
        </w:rPr>
      </w:r>
      <w:r>
        <w:rPr>
          <w:szCs w:val="24"/>
          <w:lang w:val="en-CA"/>
        </w:rPr>
        <w:t>Krivelyova, A., Matthews, S. K., &amp; Stephens, R. L</w:t>
      </w:r>
      <w:r>
        <w:rPr>
          <w:szCs w:val="24"/>
        </w:rPr>
        <w:t xml:space="preserve">. (2005, March). </w:t>
      </w:r>
      <w:r>
        <w:rPr>
          <w:i/>
          <w:iCs/>
          <w:szCs w:val="24"/>
        </w:rPr>
        <w:t>Juvenile justice outcomes of youth in systems of care: Comparison study results.</w:t>
      </w:r>
      <w:r>
        <w:rPr>
          <w:szCs w:val="24"/>
        </w:rPr>
        <w:t xml:space="preserve"> Presentation at the 18th Annual Research Conference, A System of Care for Children’s Mental Health: Expanding the Research Base, Tampa, FL.</w:t>
      </w:r>
    </w:p>
    <w:p>
      <w:pPr>
        <w:pStyle w:val="Normal"/>
        <w:jc w:val="both"/>
        <w:rPr>
          <w:szCs w:val="24"/>
        </w:rPr>
      </w:pPr>
      <w:r>
        <w:rPr>
          <w:szCs w:val="24"/>
        </w:rPr>
      </w:r>
    </w:p>
    <w:p>
      <w:pPr>
        <w:pStyle w:val="Normal"/>
        <w:ind w:left="360" w:hanging="360"/>
        <w:rPr/>
      </w:pPr>
      <w:r>
        <w:rPr/>
        <w:t xml:space="preserve">Krivelyova, A., McDuffie, E., Salt, J., &amp; Rubin, M. (2005, February). </w:t>
      </w:r>
      <w:r>
        <w:rPr>
          <w:i/>
          <w:iCs/>
        </w:rPr>
        <w:t>Using your MIS data.</w:t>
      </w:r>
      <w:r>
        <w:rPr/>
        <w:t xml:space="preserve"> </w:t>
      </w:r>
      <w:r>
        <w:rPr>
          <w:szCs w:val="24"/>
        </w:rPr>
        <w:t xml:space="preserve">Workshop conducted at the Winter System of Care Community Meeting: </w:t>
      </w:r>
      <w:r>
        <w:rPr/>
        <w:t>Collaborative Approaches to Successful Transitions for Children, Youth, and Families Within Systems of Care,</w:t>
      </w:r>
      <w:r>
        <w:rPr>
          <w:szCs w:val="24"/>
        </w:rPr>
        <w:t xml:space="preserve"> Dallas, TX.</w:t>
      </w:r>
    </w:p>
    <w:p>
      <w:pPr>
        <w:pStyle w:val="Normal"/>
        <w:ind w:left="360" w:hanging="360"/>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 xml:space="preserve">Krivelyova, A., Montgomery, E., Rubin, M., &amp; Slaton, E.. (2007, January–February). </w:t>
      </w:r>
      <w:r>
        <w:rPr>
          <w:i/>
          <w:szCs w:val="24"/>
        </w:rPr>
        <w:t>Services and costs study next steps—Cost effectiveness analysis.</w:t>
      </w:r>
      <w:r>
        <w:rPr>
          <w:szCs w:val="24"/>
        </w:rPr>
        <w:t xml:space="preserve"> Workshop </w:t>
      </w:r>
      <w:r>
        <w:rPr/>
        <w:t>presented at the Winter 2007 System of Care Community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Krivelyova, A., &amp; Stephens, R. L. (2004, February–March). </w:t>
      </w:r>
      <w:r>
        <w:rPr>
          <w:i/>
          <w:iCs/>
          <w:szCs w:val="24"/>
        </w:rPr>
        <w:t>Caregivers of children in systems of care: Economic outcomes</w:t>
      </w:r>
      <w:r>
        <w:rPr>
          <w:szCs w:val="24"/>
        </w:rPr>
        <w:t>. Poster presented at the 17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aygo, R. (2004, June). </w:t>
      </w:r>
      <w:r>
        <w:rPr>
          <w:i/>
          <w:iCs/>
        </w:rPr>
        <w:t>Installing and using QuickSAT, the local software of the ICN.</w:t>
      </w:r>
      <w:r>
        <w:rPr/>
        <w:t xml:space="preserve"> Workshop presented at the Summer System of Care Community Meeting</w:t>
      </w:r>
      <w:r>
        <w:rPr>
          <w:szCs w:val="24"/>
          <w:lang w:val="en-CA"/>
        </w:rPr>
      </w:r>
      <w:r>
        <w:rPr>
          <w:szCs w:val="24"/>
        </w:rPr>
        <w:t>: Keys for Sustaining Change</w:t>
      </w:r>
      <w:r>
        <w:rPr/>
        <w:t>,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Laygo, R. M., Brimm, B. H., &amp; Stephens, R. L. (2004, February–March). </w:t>
      </w:r>
      <w:r>
        <w:rPr>
          <w:i/>
          <w:iCs/>
          <w:szCs w:val="24"/>
        </w:rPr>
        <w:t>Clinical outcomes of children who receive restrictive services in systems of care</w:t>
      </w:r>
      <w:r>
        <w:rPr>
          <w:szCs w:val="24"/>
        </w:rPr>
        <w:t>. Presentation at the 17th Annual Research Conference, A System of Care for Children’s Mental Health: Expanding the Research Base, Tampa, FL.</w:t>
      </w:r>
    </w:p>
    <w:p>
      <w:pPr>
        <w:pStyle w:val="Normal"/>
        <w:ind w:left="357" w:hanging="357"/>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1999, May). </w:t>
      </w:r>
      <w:r>
        <w:rPr>
          <w:i/>
        </w:rPr>
        <w:t>Data reporting: Purposes, contents, and presentation</w:t>
      </w:r>
      <w:r>
        <w:rPr/>
        <w:t>. Invited presentation at the Promising Practices: Evaluation Meeting,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Liao, Q. (2000, October).</w:t>
      </w:r>
      <w:r>
        <w:rPr>
          <w:i/>
        </w:rPr>
        <w:t xml:space="preserve"> A training workshop on the use of the Interactive-Collaborative Network (ICN) evaluation system</w:t>
      </w:r>
      <w:r>
        <w:rPr/>
        <w:t>. Workshop conducted at the Fall 2000 Grantee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2003, January). </w:t>
      </w:r>
      <w:r>
        <w:rPr>
          <w:i/>
        </w:rPr>
        <w:t>The ICN: An orientation for new users</w:t>
      </w:r>
      <w:r>
        <w:rPr/>
        <w:t xml:space="preserve">. Workshop conducted at the Winter System of Care Community </w:t>
      </w:r>
      <w:r>
        <w:rPr>
          <w:szCs w:val="24"/>
          <w:lang w:val="en-CA"/>
        </w:rPr>
      </w:r>
      <w:r>
        <w:rPr>
          <w:szCs w:val="24"/>
        </w:rPr>
        <w:t>Meeting: Education: A System of Care Partner—Effective Strategies for Serving Youth with Serious Emotional Disorders and Their Families</w:t>
      </w:r>
      <w:r>
        <w:rPr/>
        <w:t>,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2003, January). </w:t>
      </w:r>
      <w:r>
        <w:rPr>
          <w:i/>
        </w:rPr>
        <w:t>Using the ICN: A booster session</w:t>
      </w:r>
      <w:r>
        <w:rPr/>
        <w:t xml:space="preserve">. Workshop conducted at the Winter System of Care Community </w:t>
      </w:r>
      <w:r>
        <w:rPr>
          <w:szCs w:val="24"/>
          <w:lang w:val="en-CA"/>
        </w:rPr>
      </w:r>
      <w:r>
        <w:rPr>
          <w:szCs w:val="24"/>
        </w:rPr>
        <w:t>Meeting: Education: A System of Care Partner—Effective Strategies for Serving Youth with Serious Emotional Disorders and Their Families</w:t>
      </w:r>
      <w:r>
        <w:rPr/>
        <w:t>,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amp; Doucette-Gates, A. (1996, October). </w:t>
      </w:r>
      <w:r>
        <w:rPr>
          <w:i/>
        </w:rPr>
        <w:t>Assessing consumer satisfaction in community-based systems of care for children and adolescents with serious emotional and behavioral challenges</w:t>
      </w:r>
      <w:r>
        <w:rPr/>
        <w:t>. Presentation as part of symposia on measurement at the 6th Annual Virginia Beach Conference for Children and Adolescents with Emotional and Behavioral Disorders, Virginia Beach,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Holden, E. W., &amp; Epstein, M. (2002, March). </w:t>
      </w:r>
      <w:r>
        <w:rPr>
          <w:i/>
        </w:rPr>
        <w:t>Confirmatory factor analysis of the Behavioral and Emotional Rating Scale (BERS)</w:t>
      </w:r>
      <w:r>
        <w:rPr/>
        <w:t>. Poster presented at the 15th Annual Research Conference, A System of Care for Children’s Mental Health: Expanding the Research Base, Tampa, Florid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amp; Jelen, J. (2000, October). </w:t>
      </w:r>
      <w:r>
        <w:rPr>
          <w:i/>
        </w:rPr>
        <w:t>ICN training for Phase III site evaluators.</w:t>
      </w:r>
      <w:r>
        <w:rPr/>
        <w:t xml:space="preserve"> Workshop conducted at the Fall 2000 Grantee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Jelen, J., King, &amp; Holden, E. W. (2000, May). </w:t>
      </w:r>
      <w:r>
        <w:rPr>
          <w:i/>
        </w:rPr>
        <w:t>The use of the internet in program evaluation.</w:t>
      </w:r>
      <w:r>
        <w:rPr/>
        <w:t xml:space="preserve"> Presentation at the 2000 National Conference on Mental Health Statistic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amp; Manteuffel, B. (2000, March). An item response theory (IRT) approach to the Family Assessment Measure (FAM). In A. M. Brannan (Chair), </w:t>
      </w:r>
      <w:r>
        <w:rPr>
          <w:i/>
        </w:rPr>
        <w:t>Measurement issues in commonly used child and family outcome measures.</w:t>
      </w:r>
      <w:r>
        <w:rPr/>
        <w:t xml:space="preserve"> Symposium conducted at the 13th Annual Research Conference, A System of Care for Children’s Mental Health: Expanding the Research Base, Clearwater,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Pope, A., &amp; Stitt, C. (2001, May). </w:t>
      </w:r>
      <w:r>
        <w:rPr>
          <w:i/>
        </w:rPr>
        <w:t>An update to the Interactive Collaborative Network (ICN) system</w:t>
      </w:r>
      <w:r>
        <w:rPr/>
        <w:t>. Workshop conducted at the Spring 2001 Grant Community Meeting of the Comprehensive Community Mental Health Services for Children and Their Families Program, Rio Grande, P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amp; Stephens, R. L. (2003, March). A latent class analysis (LCA) of presenting problems for children enrolled in systems of care. In P. Greenbaum (Chair), </w:t>
      </w:r>
      <w:r>
        <w:rPr>
          <w:i/>
        </w:rPr>
        <w:t>Applications of new methods. II: Latent class analysis, MIMIC models, and concept mapping.</w:t>
      </w:r>
      <w:r>
        <w:rPr/>
        <w:t xml:space="preserve"> Symposium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amp; Sukumar, B. (2003, March). Service use, outcomes, and satisfaction among children and families participating in systems of care. In Q. Liao (Chair), </w:t>
      </w:r>
      <w:r>
        <w:rPr>
          <w:i/>
        </w:rPr>
        <w:t>The relationship among service use, child and family outcomes and satisfaction in the longitudinal outcomes study of the national evaluation of the Comprehensive Community Mental Health Services for Children and Their Families Program.</w:t>
      </w:r>
      <w:r>
        <w:rPr/>
        <w:t xml:space="preserve"> Symposium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Liao, Q., Walrath, C. M., &amp; Brunk, M. (1997, September). </w:t>
      </w:r>
      <w:r>
        <w:rPr>
          <w:i/>
        </w:rPr>
        <w:t>Assessment of the impacts of service mix and case mix on family satisfaction</w:t>
      </w:r>
      <w:r>
        <w:rPr/>
        <w:t xml:space="preserve">. Presentation as part of a symposium at the 7th Annual Virginia Beach Conference for Children and Adolescents with Emotional and Behavioral Disorders, </w:t>
      </w:r>
      <w:r>
        <w:rPr>
          <w:szCs w:val="24"/>
        </w:rPr>
        <w:t>Virginia Beach, VA.</w:t>
      </w:r>
    </w:p>
    <w:p>
      <w:pPr>
        <w:pStyle w:val="Normal"/>
        <w:rPr>
          <w:szCs w:val="24"/>
        </w:rPr>
      </w:pPr>
      <w:r>
        <w:rPr>
          <w:szCs w:val="24"/>
        </w:rPr>
      </w:r>
    </w:p>
    <w:p>
      <w:pPr>
        <w:pStyle w:val="NormalWeb"/>
        <w:spacing w:before="0" w:after="0"/>
        <w:ind w:left="360" w:hanging="360"/>
        <w:rPr/>
      </w:pPr>
      <w:r>
        <w:rPr>
          <w:bCs/>
          <w:color w:val="000000"/>
        </w:rPr>
        <w:t>Macbeth, G., Manteuffel, B., Pires, S., &amp; Stroul, B.. (2006, July). </w:t>
      </w:r>
      <w:r>
        <w:rPr>
          <w:bCs/>
          <w:i/>
          <w:color w:val="000000"/>
        </w:rPr>
        <w:t xml:space="preserve">Primer hands on for sustainability: Strategic training and technical assistance for systems of care. </w:t>
      </w:r>
      <w:r>
        <w:rPr>
          <w:bCs/>
          <w:color w:val="000000"/>
        </w:rPr>
        <w:t>Poster presented</w:t>
      </w:r>
      <w:r>
        <w:rPr/>
        <w:t xml:space="preserve"> at the Training Institutes: Developing Local Systems of Care for Children and Adolescents with Emotional Disturbances and their Families: Family-Driven, Youth-Guided Services to Improve Outcomes, Orlando, FL.</w:t>
      </w:r>
    </w:p>
    <w:p>
      <w:pPr>
        <w:pStyle w:val="Normal"/>
        <w:rPr>
          <w:szCs w:val="24"/>
        </w:rPr>
      </w:pPr>
      <w:r>
        <w:rPr>
          <w:szCs w:val="24"/>
        </w:rPr>
      </w:r>
    </w:p>
    <w:p>
      <w:pPr>
        <w:pStyle w:val="Normal"/>
        <w:ind w:left="357" w:hanging="357"/>
        <w:rPr/>
      </w:pPr>
      <w:r>
        <w:rPr>
          <w:szCs w:val="24"/>
          <w:lang w:val="en-CA"/>
        </w:rPr>
      </w:r>
      <w:r>
        <w:rPr>
          <w:szCs w:val="24"/>
          <w:lang w:val="en-CA"/>
        </w:rPr>
        <w:t>Mandell, D. S., Farmer, E. M. Z., &amp; Walrath, C. M</w:t>
      </w:r>
      <w:r>
        <w:rPr>
          <w:szCs w:val="24"/>
        </w:rPr>
        <w:t xml:space="preserve">. (2005, March). </w:t>
      </w:r>
      <w:r>
        <w:rPr>
          <w:i/>
          <w:iCs/>
          <w:szCs w:val="24"/>
        </w:rPr>
        <w:t>Are clinicians’ views of evidence-based treatment consistent with the evidence base?</w:t>
      </w:r>
      <w:r>
        <w:rPr>
          <w:szCs w:val="24"/>
        </w:rPr>
        <w:t xml:space="preserve"> Presentation at the 18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dell, D., Walrath, C., Goldston, D., Holden, W., &amp; Santiago, R. (2003, March). </w:t>
      </w:r>
      <w:r>
        <w:rPr>
          <w:i/>
        </w:rPr>
        <w:t>Functional outcomes of suicidal youth in comprehensive community mental health services.</w:t>
      </w:r>
      <w:r>
        <w:rPr/>
        <w:t xml:space="preserve"> Presentation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Mandell, D., Walrath, C., Manteuffel, B., Sgro, G., &amp; Pinto-Martin, J. (2004, February–March). </w:t>
      </w:r>
      <w:r>
        <w:rPr>
          <w:i/>
          <w:iCs/>
          <w:szCs w:val="24"/>
        </w:rPr>
        <w:t>Characteristics of children with autism served in comprehensive community-based mental health settings</w:t>
      </w:r>
      <w:r>
        <w:rPr>
          <w:szCs w:val="24"/>
        </w:rPr>
        <w:t>. Presentation at the 17th Annual Research Conference, A System of Care for Children’s Mental Health: Expanding the Research Base, Tampa, FL.</w:t>
      </w:r>
    </w:p>
    <w:p>
      <w:pPr>
        <w:pStyle w:val="Normal"/>
        <w:jc w:val="both"/>
        <w:rPr>
          <w:szCs w:val="24"/>
        </w:rPr>
      </w:pPr>
      <w:r>
        <w:rPr>
          <w:szCs w:val="24"/>
        </w:rPr>
      </w:r>
    </w:p>
    <w:p>
      <w:pPr>
        <w:pStyle w:val="Normal"/>
        <w:ind w:left="360" w:hanging="360"/>
        <w:rPr/>
      </w:pPr>
      <w:r>
        <w:rPr/>
        <w:t xml:space="preserve">Manteuffel, B. (2005, February). </w:t>
      </w:r>
      <w:r>
        <w:rPr>
          <w:i/>
          <w:iCs/>
        </w:rPr>
        <w:t>Closing out the national evaluation and sustaining local evaluation efforts.</w:t>
      </w:r>
      <w:r>
        <w:rPr/>
        <w:t xml:space="preserve"> </w:t>
      </w:r>
      <w:r>
        <w:rPr>
          <w:szCs w:val="24"/>
        </w:rPr>
        <w:t xml:space="preserve">Workshop conducted at the Winter System of Care Community Meeting: </w:t>
      </w:r>
      <w:r>
        <w:rPr/>
        <w:t>Collaborative Approaches to Successful Transitions for Children, Youth, and Families Within Systems of Care,</w:t>
      </w:r>
      <w:r>
        <w:rPr>
          <w:szCs w:val="24"/>
        </w:rPr>
        <w:t xml:space="preserve"> Dallas, TX.</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teuffel, B. (2003, June). Identifying data for your message. In </w:t>
      </w:r>
      <w:r>
        <w:rPr>
          <w:i/>
        </w:rPr>
        <w:t>Utilizing data for communications.</w:t>
      </w:r>
      <w:r>
        <w:rPr/>
        <w:t xml:space="preserve"> Workshop conducted at the Summer System of Care Community </w:t>
      </w:r>
      <w:r>
        <w:rPr>
          <w:szCs w:val="24"/>
          <w:lang w:val="en-CA"/>
        </w:rPr>
      </w:r>
      <w:r>
        <w:rPr>
          <w:szCs w:val="24"/>
        </w:rPr>
        <w:t>Meeting: Bridging the Divide for Youth With Co-Occurring Substance Abuse/Serious Emotional Disorders and Their Families Within Systems of Care</w:t>
      </w:r>
      <w:r>
        <w:rPr/>
        <w:t>, Tulsa, OK.</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teuffel, B. (2004, June). </w:t>
      </w:r>
      <w:r>
        <w:rPr>
          <w:i/>
          <w:iCs/>
        </w:rPr>
        <w:t>Introduction to using the ICN Web site and the online Enrollment and Demographic Information Form.</w:t>
      </w:r>
      <w:r>
        <w:rPr/>
        <w:t xml:space="preserve"> Workshop presented at the Summer System of Care Community Meeting</w:t>
      </w:r>
      <w:r>
        <w:rPr>
          <w:szCs w:val="24"/>
          <w:lang w:val="en-CA"/>
        </w:rPr>
      </w:r>
      <w:r>
        <w:rPr>
          <w:szCs w:val="24"/>
        </w:rPr>
        <w:t>: Keys for Sustaining Change</w:t>
      </w:r>
      <w:r>
        <w:rPr/>
        <w:t>,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teuffel, B. (2003, January). </w:t>
      </w:r>
      <w:r>
        <w:rPr>
          <w:i/>
        </w:rPr>
        <w:t>Overview of the national evaluation for new system-of-care communities</w:t>
      </w:r>
      <w:r>
        <w:rPr/>
        <w:t xml:space="preserve">. Presentation at the Winter System of Care Community </w:t>
      </w:r>
      <w:r>
        <w:rPr>
          <w:szCs w:val="24"/>
          <w:lang w:val="en-CA"/>
        </w:rPr>
      </w:r>
      <w:r>
        <w:rPr>
          <w:szCs w:val="24"/>
        </w:rPr>
        <w:t>Meeting: Education: A System of Care Partner—Effective Strategies for Serving Youth with Serious Emotional Disorders and Their Families</w:t>
      </w:r>
      <w:r>
        <w:rPr/>
        <w:t>, Portland, OR.</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
    </w:p>
    <w:p>
      <w:pPr>
        <w:pStyle w:val="Normal"/>
        <w:tabs>
          <w:tab w:val="clear" w:pos="720"/>
          <w:tab w:val="left" w:pos="360" w:leader="none"/>
        </w:tabs>
        <w:ind w:left="360" w:hanging="360"/>
        <w:rPr>
          <w:iCs/>
        </w:rPr>
      </w:pPr>
      <w:r>
        <w:rPr/>
        <w:t xml:space="preserve">Manteuffel, B. (2005, May). </w:t>
      </w:r>
      <w:r>
        <w:rPr>
          <w:i/>
        </w:rPr>
        <w:t>Using national data to support systems of care nationally and locally.</w:t>
      </w:r>
      <w:r>
        <w:rPr/>
        <w:t xml:space="preserve"> Plenary conducted at the Technical Assistance Partnership </w:t>
      </w:r>
      <w:r>
        <w:rPr>
          <w:iCs/>
        </w:rPr>
        <w:t>Region II System of Care Community Meeting: Innovative Practices in Sustaining Systems of Care,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iCs/>
        </w:rPr>
      </w:pPr>
      <w:r>
        <w:rPr>
          <w:iCs/>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teuffel, B., Aguirre, A., Fletcher, B., Gravino, G., Levison-Johnson, J., Nederowski, T., et al. (2004, June). </w:t>
      </w:r>
      <w:r>
        <w:rPr>
          <w:i/>
          <w:iCs/>
        </w:rPr>
        <w:t>Sustaining systems of care.</w:t>
      </w:r>
      <w:r>
        <w:rPr/>
        <w:t xml:space="preserve"> Institute presented at the Training Institutes: Developing Local Systems of Care for Children and Adolescents with Emotional Disturbances and their Families: Early Intervention,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szCs w:val="24"/>
        </w:rPr>
      </w:pPr>
      <w:r>
        <w:rPr>
          <w:bCs/>
          <w:iCs/>
          <w:color w:val="000000"/>
        </w:rPr>
        <w:t xml:space="preserve">Manteuffel, B., Fielding, S., </w:t>
      </w:r>
      <w:r>
        <w:rPr>
          <w:bCs/>
          <w:iCs/>
          <w:color w:val="000000"/>
          <w:szCs w:val="24"/>
        </w:rPr>
        <w:t>Fl</w:t>
      </w:r>
      <w:r>
        <w:rPr>
          <w:bCs/>
          <w:iCs/>
          <w:color w:val="000000"/>
        </w:rPr>
        <w:t xml:space="preserve">uke, J., Nwagbara, P., &amp; Rose, E. A. (2006, July). </w:t>
      </w:r>
      <w:r>
        <w:rPr>
          <w:bCs/>
          <w:i/>
          <w:color w:val="000000"/>
        </w:rPr>
        <w:t>Hands on! Retention begins at recruitment.</w:t>
      </w:r>
      <w:r>
        <w:rPr>
          <w:bCs/>
          <w:color w:val="000000"/>
        </w:rPr>
        <w:t xml:space="preserve"> Workshop conducted </w:t>
      </w:r>
      <w:r>
        <w:rPr>
          <w:szCs w:val="24"/>
        </w:rPr>
        <w:t>at the Training Institutes: Developing Local Systems of Care for Children and Adolescents with Emotional Disturbances and their Families: Family-Driven, Youth-Guided Services to Improve Outcomes, Orlando, FL.</w:t>
      </w:r>
    </w:p>
    <w:p>
      <w:pPr>
        <w:pStyle w:val="Normal"/>
        <w:ind w:left="360" w:hanging="360"/>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teuffel, B., &amp; Franco, E. (2000, October). </w:t>
      </w:r>
      <w:r>
        <w:rPr>
          <w:i/>
        </w:rPr>
        <w:t>Tracking system workshop for Phase III and Phase II grantee staff</w:t>
      </w:r>
      <w:r>
        <w:rPr/>
        <w:t>. Workshop conducted at the Fall 2000 Grantee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teuffel, B., Franco, E., Bell, S., &amp; Miller, C. (2001, May). </w:t>
      </w:r>
      <w:r>
        <w:rPr>
          <w:i/>
        </w:rPr>
        <w:t>Following families over time: Tailoring strategies for special populations</w:t>
      </w:r>
      <w:r>
        <w:rPr/>
        <w:t>. Workshop conducted at the Spring 2001 Grant Community Meeting of the Comprehensive Community Mental Health Services for Children and Their Families Program, Rio Grande, P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Manteuffel, B., Grossman, E. S., &amp; Askew, R. A. (2002, March).</w:t>
      </w:r>
      <w:r>
        <w:rPr>
          <w:i/>
        </w:rPr>
        <w:t xml:space="preserve"> Assessment of caregiver service experience at the practice level in system-of-care and non-system-of-care communities</w:t>
      </w:r>
      <w:r>
        <w:rPr/>
        <w:t>. Presentation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Manteuffel, B., Grossman, E. S., &amp; Stephens, R. L. (2004, February–March). </w:t>
      </w:r>
      <w:r>
        <w:rPr>
          <w:i/>
          <w:iCs/>
          <w:szCs w:val="24"/>
        </w:rPr>
        <w:t>Provider attitudes and practices in system-of-care and non-system-of-care communities</w:t>
      </w:r>
      <w:r>
        <w:rPr>
          <w:szCs w:val="24"/>
        </w:rPr>
        <w:t>. Presentation at the 17th Annual Research Conference, A System of Care for Children’s Mental Health: Expanding the Research Base, Tampa, FL.</w:t>
      </w:r>
    </w:p>
    <w:p>
      <w:pPr>
        <w:pStyle w:val="Normal"/>
        <w:rPr>
          <w:szCs w:val="24"/>
        </w:rPr>
      </w:pPr>
      <w:r>
        <w:rPr>
          <w:szCs w:val="24"/>
        </w:rPr>
      </w:r>
    </w:p>
    <w:p>
      <w:pPr>
        <w:pStyle w:val="Normal"/>
        <w:ind w:left="360" w:hanging="360"/>
        <w:rPr/>
      </w:pPr>
      <w:r>
        <w:rPr>
          <w:szCs w:val="24"/>
        </w:rPr>
        <w:t xml:space="preserve">Manteuffel, B., Katana, P., Petrila, A., Rosales-Elkins, D., &amp; Stroul, B. (2006, July). </w:t>
      </w:r>
      <w:r>
        <w:rPr>
          <w:i/>
          <w:szCs w:val="24"/>
        </w:rPr>
        <w:t>Effective strategies for sustaining systems of care: Lessons learned.</w:t>
      </w:r>
      <w:r>
        <w:rPr>
          <w:szCs w:val="24"/>
        </w:rPr>
        <w:t xml:space="preserve"> Institute </w:t>
      </w:r>
      <w:r>
        <w:rPr/>
        <w:t>conducted</w:t>
      </w:r>
      <w:r>
        <w:rPr>
          <w:szCs w:val="24"/>
        </w:rPr>
        <w:t xml:space="preserve"> at the Training Institutes: Developing Local Systems of Care for Children and Adolescents with Emotional Disturbances and their Families: Family-Driven, Youth-Guided Services to Improve Outcomes, Orlando, FL.</w:t>
      </w:r>
    </w:p>
    <w:p>
      <w:pPr>
        <w:pStyle w:val="Normal"/>
        <w:rPr>
          <w:szCs w:val="24"/>
        </w:rPr>
      </w:pPr>
      <w:r>
        <w:rPr>
          <w:szCs w:val="24"/>
        </w:rPr>
      </w:r>
    </w:p>
    <w:p>
      <w:pPr>
        <w:pStyle w:val="Normal"/>
        <w:ind w:left="357" w:hanging="357"/>
        <w:rPr/>
      </w:pPr>
      <w:r>
        <w:rPr>
          <w:szCs w:val="24"/>
          <w:lang w:val="en-CA"/>
        </w:rPr>
      </w:r>
      <w:r>
        <w:rPr>
          <w:szCs w:val="24"/>
          <w:lang w:val="en-CA"/>
        </w:rPr>
        <w:t>Manteuffel, B., Krivelyova, A., Laygo, R., Brashears, F., &amp; Grossman, E</w:t>
      </w:r>
      <w:r>
        <w:rPr>
          <w:szCs w:val="24"/>
        </w:rPr>
        <w:t xml:space="preserve">. (2005, March). </w:t>
      </w:r>
      <w:r>
        <w:rPr>
          <w:i/>
          <w:iCs/>
          <w:szCs w:val="24"/>
        </w:rPr>
        <w:t>Characteristics of children/youth with chronic physical illness, their service use and clinical outcomes in systems of care.</w:t>
      </w:r>
      <w:r>
        <w:rPr>
          <w:szCs w:val="24"/>
        </w:rPr>
        <w:t xml:space="preserve"> Presentation at the 18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Manteuffel, B., &amp; Soler, R. E. (2001, February). </w:t>
      </w:r>
      <w:r>
        <w:rPr>
          <w:i/>
        </w:rPr>
        <w:t>Predictors of child and family service use in systems of care</w:t>
      </w:r>
      <w:r>
        <w:rPr/>
        <w:t>. Presentation at the 14th Annual Research and Training Conference, A Systems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57" w:hanging="357"/>
        <w:rPr>
          <w:szCs w:val="24"/>
        </w:rPr>
      </w:pPr>
      <w:r>
        <w:rPr>
          <w:szCs w:val="24"/>
          <w:lang w:val="en-CA"/>
        </w:rPr>
      </w:r>
      <w:r>
        <w:rPr>
          <w:szCs w:val="24"/>
          <w:lang w:val="pt-BR"/>
        </w:rPr>
        <w:t xml:space="preserve">Manteuffel, B., Soler, R., &amp; DuBrino, T. (2004, January). </w:t>
      </w:r>
      <w:r>
        <w:rPr>
          <w:i/>
          <w:iCs/>
          <w:szCs w:val="24"/>
        </w:rPr>
        <w:t>Developing your data collection and management plan for the evaluation</w:t>
      </w:r>
      <w:r>
        <w:rPr>
          <w:szCs w:val="24"/>
        </w:rPr>
        <w:t>. Workshop conducted at the Winter System of Care Community Meeting: Effective Strategies for Building and Sustaining Systems of Care, San Antonio, TX.</w:t>
        <w:b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 xml:space="preserve">Montgomery, E. </w:t>
      </w:r>
      <w:r>
        <w:rPr/>
        <w:t xml:space="preserve">(2006, February). Characteristics of children referred from child welfare in systems of care. In B. Manteuffel (Chair), </w:t>
      </w:r>
      <w:r>
        <w:rPr>
          <w:i/>
        </w:rPr>
        <w:t>Children in child welfare systems: Reentry, perpetration, and mental illness.</w:t>
      </w:r>
      <w:r>
        <w:rPr/>
        <w:t xml:space="preserve"> Symposium conducted at the 19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szCs w:val="24"/>
        </w:rPr>
        <w:t xml:space="preserve">Montgomery, E. R., Daryani, S., &amp; Fluke, J. </w:t>
      </w:r>
      <w:r>
        <w:rPr>
          <w:bCs/>
          <w:iCs/>
        </w:rPr>
        <w:t xml:space="preserve">(2006, April). </w:t>
      </w:r>
      <w:r>
        <w:rPr>
          <w:i/>
          <w:iCs/>
        </w:rPr>
        <w:t>The national evaluation’s services and costs study: Collecting and using your MIS data</w:t>
      </w:r>
      <w:r>
        <w:rPr>
          <w:bCs/>
          <w:i/>
          <w:iCs/>
        </w:rPr>
        <w:t>.</w:t>
      </w:r>
      <w:r>
        <w:rPr>
          <w:bCs/>
          <w:iCs/>
        </w:rPr>
        <w:t xml:space="preserve"> Workshop conducted at the </w:t>
      </w:r>
      <w:r>
        <w:rPr>
          <w:iCs/>
        </w:rPr>
        <w:t xml:space="preserve">Technical Assistance Partnership Region IV System of Care Community Meeting: </w:t>
      </w:r>
      <w:r>
        <w:rPr/>
        <w:t>Sustaining System of Care Communities, Denver, CO.</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szCs w:val="24"/>
        </w:rPr>
        <w:t xml:space="preserve">Montgomery, E. R., Gravino, G., &amp; Lichtenstein, C. </w:t>
      </w:r>
      <w:r>
        <w:rPr>
          <w:bCs/>
          <w:iCs/>
        </w:rPr>
        <w:t xml:space="preserve">(2006, September). </w:t>
      </w:r>
      <w:r>
        <w:rPr>
          <w:i/>
          <w:iCs/>
        </w:rPr>
        <w:t>The national evaluation’s services and costs study: Collecting and using your MIS data</w:t>
      </w:r>
      <w:r>
        <w:rPr>
          <w:bCs/>
          <w:i/>
          <w:iCs/>
        </w:rPr>
        <w:t>.</w:t>
      </w:r>
      <w:r>
        <w:rPr>
          <w:bCs/>
          <w:iCs/>
        </w:rPr>
        <w:t xml:space="preserve"> Workshop conducted at the </w:t>
      </w:r>
      <w:r>
        <w:rPr>
          <w:iCs/>
        </w:rPr>
        <w:t xml:space="preserve">Technical Assistance Partnership Regions I &amp; II System of Care Community Meeting: </w:t>
      </w:r>
      <w:r>
        <w:rPr/>
        <w:t>Sustaining System of Care Communities, Buffalo, NY.</w:t>
      </w:r>
    </w:p>
    <w:p>
      <w:pPr>
        <w:pStyle w:val="Normal"/>
        <w:ind w:left="360" w:hanging="360"/>
        <w:rPr/>
      </w:pPr>
      <w:r>
        <w:rPr/>
      </w:r>
    </w:p>
    <w:p>
      <w:pPr>
        <w:pStyle w:val="Normal"/>
        <w:ind w:left="360" w:hanging="360"/>
        <w:rPr/>
      </w:pPr>
      <w:r>
        <w:rPr/>
        <w:t xml:space="preserve">Montgomery, E., Hussey, D., Stormann, C., &amp; Fluke, J. (2006, May). </w:t>
      </w:r>
      <w:r>
        <w:rPr>
          <w:i/>
          <w:iCs/>
        </w:rPr>
        <w:t>The national evaluation’s services and costs study</w:t>
      </w:r>
      <w:r>
        <w:rPr>
          <w:i/>
        </w:rPr>
        <w:t>: Collecting and using your MIS data.</w:t>
      </w:r>
      <w:r>
        <w:rPr/>
        <w:t xml:space="preserve"> </w:t>
      </w:r>
      <w:r>
        <w:rPr>
          <w:bCs/>
          <w:iCs/>
        </w:rPr>
        <w:t xml:space="preserve">Workshop conducted at the </w:t>
      </w:r>
      <w:r>
        <w:rPr>
          <w:iCs/>
        </w:rPr>
        <w:t xml:space="preserve">Technical Assistance Partnership Region III System of Care Community Meeting: </w:t>
      </w:r>
      <w:r>
        <w:rPr/>
        <w:t>Sustaining System of Care Communities, Cleveland, O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15" w:name="OLE_LINK12"/>
      <w:bookmarkStart w:id="16" w:name="OLE_LINK12"/>
      <w:bookmarkEnd w:id="16"/>
    </w:p>
    <w:p>
      <w:pPr>
        <w:pStyle w:val="Normal"/>
        <w:ind w:left="360" w:hanging="360"/>
        <w:rPr/>
      </w:pPr>
      <w:r>
        <w:rPr>
          <w:szCs w:val="24"/>
        </w:rPr>
        <w:t xml:space="preserve">Montgomery, E. R., Sanders, D., Aarons, G., &amp; Hedderson, J. </w:t>
      </w:r>
      <w:r>
        <w:rPr>
          <w:bCs/>
          <w:iCs/>
        </w:rPr>
        <w:t xml:space="preserve">(2006, March). </w:t>
      </w:r>
      <w:r>
        <w:rPr>
          <w:i/>
          <w:iCs/>
        </w:rPr>
        <w:t>The national evaluation’s services and costs study: Collecting and using your MIS data</w:t>
      </w:r>
      <w:r>
        <w:rPr>
          <w:bCs/>
          <w:i/>
          <w:iCs/>
        </w:rPr>
        <w:t>.</w:t>
      </w:r>
      <w:r>
        <w:rPr>
          <w:bCs/>
          <w:iCs/>
        </w:rPr>
        <w:t xml:space="preserve"> </w:t>
      </w:r>
      <w:bookmarkStart w:id="17" w:name="OLE_LINK5"/>
      <w:r>
        <w:rPr>
          <w:bCs/>
          <w:iCs/>
        </w:rPr>
        <w:t xml:space="preserve">Workshop conducted at the </w:t>
      </w:r>
      <w:r>
        <w:rPr>
          <w:iCs/>
        </w:rPr>
        <w:t xml:space="preserve">Technical Assistance Partnership Region V System of Care Community Meeting: </w:t>
      </w:r>
      <w:r>
        <w:rPr/>
        <w:t>Sustaining System of Care Communities, San Diego, CA.</w:t>
      </w:r>
    </w:p>
    <w:p>
      <w:pPr>
        <w:pStyle w:val="Normal"/>
        <w:ind w:left="360" w:hanging="360"/>
        <w:rPr>
          <w:szCs w:val="24"/>
        </w:rPr>
      </w:pPr>
      <w:r>
        <w:rPr>
          <w:szCs w:val="24"/>
        </w:rPr>
      </w:r>
      <w:bookmarkStart w:id="18" w:name="OLE_LINK12"/>
      <w:bookmarkStart w:id="19" w:name="OLE_LINK12"/>
      <w:bookmarkEnd w:id="19"/>
      <w:bookmarkEnd w:id="17"/>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Nguyen, H. T. (2002, May). </w:t>
      </w:r>
      <w:r>
        <w:rPr>
          <w:i/>
        </w:rPr>
        <w:t>Use of Web-based technology in building data infrastructure.</w:t>
      </w:r>
      <w:r>
        <w:rPr/>
        <w:t xml:space="preserve"> Presentation at the 2002 National Conference on Mental Health Statistic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Nguyen, H. T., Chastang, A., &amp; Connor, T. G. (2001, February). </w:t>
      </w:r>
      <w:r>
        <w:rPr>
          <w:i/>
        </w:rPr>
        <w:t>Utilization patterns and cost differences in a system of care</w:t>
      </w:r>
      <w:r>
        <w:rPr/>
        <w:t>. Presentation at the 14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Nguyen, H. T., &amp; Connor, T. G. (2002, March). Functional impairment at intake and subsequent service utilization. In E. W. Holden (Chair), </w:t>
      </w:r>
      <w:r>
        <w:rPr>
          <w:i/>
        </w:rPr>
        <w:t>Service use and costs in the longitudinal comparison study of the national evaluation of the Comprehensive Community Mental Health Services for Children and Their Families Program.</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Nguyen, H. T., Phan, D. L., Fernandez, M., &amp; Hamer, S. (2001, October). </w:t>
      </w:r>
      <w:r>
        <w:rPr>
          <w:i/>
        </w:rPr>
        <w:t>Management information systems for accountability, sustainability, and quality improvement</w:t>
      </w:r>
      <w:r>
        <w:rPr/>
        <w:t>. Workshop conducted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lang w:val="es-ES"/>
        </w:rPr>
        <w:t xml:space="preserve">Nguyen, L., Arganza, G., Liao, Q, &amp; Nguyen, H. (2003, March). </w:t>
      </w:r>
      <w:r>
        <w:rPr/>
        <w:t xml:space="preserve">An examination of ethnicity and gender differences in primary diagnosis and comorbidity for children and adolescents in systems of care. In C. Walrath (Chair), </w:t>
      </w:r>
      <w:r>
        <w:rPr>
          <w:i/>
        </w:rPr>
        <w:t>Children and adolescents of various race, ethnic, and gender subgroups served in system-of-care settings: Services, clinical characteristics, and lifetime experiences.</w:t>
      </w:r>
      <w:r>
        <w:rPr/>
        <w:t xml:space="preserve"> Symposium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szCs w:val="24"/>
        </w:rPr>
        <w:t xml:space="preserve">Nwagbara, P., Willocks, S., Curran, M., King, T., &amp; Stormann, C. </w:t>
      </w:r>
      <w:r>
        <w:rPr>
          <w:bCs/>
          <w:iCs/>
        </w:rPr>
        <w:t xml:space="preserve">(2006, May). </w:t>
      </w:r>
      <w:r>
        <w:rPr>
          <w:bCs/>
          <w:i/>
          <w:iCs/>
        </w:rPr>
        <w:t xml:space="preserve">You had me at hello: Recruiting and retaining families into the </w:t>
      </w:r>
      <w:r>
        <w:rPr>
          <w:i/>
          <w:iCs/>
        </w:rPr>
        <w:t xml:space="preserve">national evaluation.  </w:t>
      </w:r>
      <w:r>
        <w:rPr>
          <w:bCs/>
          <w:iCs/>
        </w:rPr>
        <w:t xml:space="preserve">Workshop conducted at the </w:t>
      </w:r>
      <w:r>
        <w:rPr>
          <w:iCs/>
        </w:rPr>
        <w:t xml:space="preserve">Technical Assistance Partnership Region III System of Care Community Meeting: </w:t>
      </w:r>
      <w:r>
        <w:rPr/>
        <w:t>Sustaining System of Care Communities, Cleveland, OH.</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Osher, T., Slaton, A. E., Smith, S., &amp; Soler, R.. (2004, June). </w:t>
      </w:r>
      <w:r>
        <w:rPr>
          <w:i/>
          <w:iCs/>
        </w:rPr>
        <w:t>Family-driven practice in research and evaluation.</w:t>
      </w:r>
      <w:r>
        <w:rPr/>
        <w:t xml:space="preserve"> Institute presented at the Training Institutes: Developing Local Systems of Care for Children and Adolescents with Emotional Disturbances and their Families: Early Intervention,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Osher, T., Xu, Y., &amp; Allen, S. (2006, May–June). </w:t>
      </w:r>
      <w:r>
        <w:rPr>
          <w:i/>
        </w:rPr>
        <w:t>Does family engagement matter? Findings from the Family-Driven Study.</w:t>
      </w:r>
      <w:r>
        <w:rPr/>
        <w:t xml:space="preserve"> Presentation at the 2006 Joint National Conference on Mental Health Block Grant and National Conference on Mental Health Statistics, “Promoting Recovery through Transformation: Integrating Consumers and Families with Planning and Data,” Washington, DC.</w:t>
      </w:r>
    </w:p>
    <w:p>
      <w:pPr>
        <w:pStyle w:val="Normal"/>
        <w:rPr/>
      </w:pPr>
      <w:r>
        <w:rPr/>
      </w:r>
    </w:p>
    <w:p>
      <w:pPr>
        <w:pStyle w:val="Normal"/>
        <w:ind w:left="360" w:hanging="360"/>
        <w:rPr/>
      </w:pPr>
      <w:r>
        <w:rPr/>
        <w:t xml:space="preserve">Osher, T., &amp; Zaro, S. (2006, February). </w:t>
      </w:r>
      <w:r>
        <w:rPr>
          <w:i/>
        </w:rPr>
        <w:t>First findings from the family-driven study of family involvement in systems of care.</w:t>
      </w:r>
      <w:r>
        <w:rPr/>
        <w:t xml:space="preserve"> Paper presented at the 19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etras, H., Stephens, R., Walrath, C. M., Mandell, D. S., Holden, W., Santiago, R. L., &amp; Leaf, P. J. (2003, March). Individual risk factors among youth receiving mental health services–A person-centered approach. In P. Greenbaum (Chair), </w:t>
      </w:r>
      <w:r>
        <w:rPr>
          <w:i/>
        </w:rPr>
        <w:t>Applications of new methods. II: Latent class analysis, MIMIC models, and concept mapping.</w:t>
      </w:r>
      <w:r>
        <w:rPr/>
        <w:t xml:space="preserve"> Symposium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han, D. L., &amp; Bell, Q. (2002, March). </w:t>
      </w:r>
      <w:r>
        <w:rPr>
          <w:i/>
        </w:rPr>
        <w:t xml:space="preserve">Delinquent and substance use behaviors among children involved in systems of care. </w:t>
      </w:r>
      <w:r>
        <w:rPr/>
        <w:t>Poster presen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ope, A., &amp; Allen, S. (2002, July). </w:t>
      </w:r>
      <w:r>
        <w:rPr>
          <w:i/>
        </w:rPr>
        <w:t>Equal partners in research: Families involved from development to implementation</w:t>
      </w:r>
      <w:r>
        <w:rPr/>
        <w:t>. Presentation at a pre-conference workshop at the Training Institutes: Developing Local Systems of Care for Children and Adolescents with Emotional Disturbances and their Familie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ope, A., &amp; Beatty, C. (2001, October). </w:t>
      </w:r>
      <w:r>
        <w:rPr>
          <w:i/>
        </w:rPr>
        <w:t>Demonstration and discussion of the ICN contact database and data download feature.</w:t>
      </w:r>
      <w:r>
        <w:rPr/>
        <w:t xml:space="preserve"> Workshop conducted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rice, A. W., &amp; Askew, R. (2002, March) The moderating effects of resources and risk factors on families caring for children with serious emotional disturbance. In A. W. Price (Chair), </w:t>
      </w:r>
      <w:r>
        <w:rPr>
          <w:i/>
        </w:rPr>
        <w:t>Poverty status and custody: Associations with children’s mental health outcomes.</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rice, A., &amp; Gyamfi, P. (2003, March). Predictors of service use among children and families participating in systems of care. In Q. Liao (Chair), </w:t>
      </w:r>
      <w:r>
        <w:rPr>
          <w:i/>
        </w:rPr>
        <w:t>The relationship among service use, child and family outcomes and satisfaction in the longitudinal outcomes study of the national evaluation of the Comprehensive Community Mental Health Services for Children and Their Families Program.</w:t>
      </w:r>
      <w:r>
        <w:rPr/>
        <w:t xml:space="preserve"> Symposium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rice, A. W., Gyamfi, P., &amp; Pope, A. (2002, May). The association between family functioning and child strengths. In </w:t>
      </w:r>
      <w:r>
        <w:rPr>
          <w:i/>
        </w:rPr>
        <w:t>Family outcomes from the Comprehensive Community Mental Health Services for Children and Their Families Program.</w:t>
      </w:r>
      <w:r>
        <w:rPr/>
        <w:t xml:space="preserve"> Symposium conducted at Building on Family Strengths: A National Conference on Research and Services in Support of Children and Their Families,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Price, A. W., Gyamfi, P., Pope, A., &amp; Lockaby, T. (2002, March). Family resources and children’s strengths: Do families matter? In A. W. Price (Chair), </w:t>
      </w:r>
      <w:r>
        <w:rPr>
          <w:i/>
        </w:rPr>
        <w:t>Poverty status and custody: Associations with children’s mental health outcomes.</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Pullmann, M. D., Brannan, A. M., &amp; Stephens, R. L. (2004, February–March). </w:t>
      </w:r>
      <w:r>
        <w:rPr>
          <w:i/>
          <w:iCs/>
          <w:szCs w:val="24"/>
        </w:rPr>
        <w:t>Can family strengths reduce risk of substance abuse among youth with SED?</w:t>
      </w:r>
      <w:r>
        <w:rPr>
          <w:szCs w:val="24"/>
        </w:rPr>
        <w:t xml:space="preserve"> Presentation at the 17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Qaseem, A., Foster, E. M., &amp; Connor, T. (2003, April). The impact of a system of care on the risk of juvenile justice involvement. In C. Walrath (Chair), </w:t>
      </w:r>
      <w:r>
        <w:rPr>
          <w:i/>
        </w:rPr>
        <w:t>Children involved in the juvenile justice system who receive system-of-care service through the Comprehensive Community Mental Health Services for Children and Their Families Program: Understanding their psychosocial characteristics, mental health indicators, and justice outcomes.</w:t>
      </w:r>
      <w:r>
        <w:rPr/>
        <w:t xml:space="preserve"> Symposium conducted at the 3rd Annual Conference of the International Association of Forensic Mental Health Services, Miami,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Rabideau, A., Standing Soldier, M., &amp; Running Wolf, P. (2003, June). </w:t>
      </w:r>
      <w:r>
        <w:rPr>
          <w:i/>
        </w:rPr>
        <w:t>Straddling the cultural fence.</w:t>
      </w:r>
      <w:r>
        <w:rPr/>
        <w:t xml:space="preserve"> Presentation at the Summer System of Care Community </w:t>
      </w:r>
      <w:r>
        <w:rPr>
          <w:szCs w:val="24"/>
          <w:lang w:val="en-CA"/>
        </w:rPr>
      </w:r>
      <w:r>
        <w:rPr>
          <w:szCs w:val="24"/>
        </w:rPr>
        <w:t>Meeting: Bridging the Divide for Youth With Co-Occurring Substance Abuse/Serious Emotional Disorders and Their Families Within Systems of Care</w:t>
      </w:r>
      <w:r>
        <w:rPr/>
        <w:t>, Tulsa, OK.</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iCs/>
        </w:rPr>
        <w:t>Raskin, P., &amp; Schurig, M</w:t>
      </w:r>
      <w:r>
        <w:rPr>
          <w:bCs/>
          <w:iCs/>
        </w:rPr>
        <w:t xml:space="preserve">. (2005, August). </w:t>
      </w:r>
      <w:r>
        <w:rPr>
          <w:i/>
          <w:iCs/>
        </w:rPr>
        <w:t>Once upon a blind date: The compatibility of social marketing and evaluation</w:t>
      </w:r>
      <w:r>
        <w:rPr>
          <w:bCs/>
          <w:i/>
          <w:iCs/>
        </w:rPr>
        <w:t>.</w:t>
      </w:r>
      <w:r>
        <w:rPr>
          <w:bCs/>
          <w:iCs/>
        </w:rPr>
        <w:t xml:space="preserve"> Workshop conducted at the </w:t>
      </w:r>
      <w:r>
        <w:rPr>
          <w:iCs/>
        </w:rPr>
        <w:t xml:space="preserve">Technical Assistance Partnership Region V System of Care Community Meeting: </w:t>
      </w:r>
      <w:r>
        <w:rPr/>
        <w:t>Sustaining System of Care Communities, Sacrament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Reed, E., &amp; Brannan, A. M. (1999, March). </w:t>
      </w:r>
      <w:r>
        <w:rPr>
          <w:i/>
        </w:rPr>
        <w:t>Studying system development in children’s mental health services: Phase II of the national evaluation</w:t>
      </w:r>
      <w:r>
        <w:rPr/>
        <w:t>. Workshop presented at the 13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Robbins, V., Collins, K., &amp; Marcum, L. (2003, March). Adolescents with substance use comorbidity in eastern Kentucky: Characteristics and patterns of use. In R. Soler (Chair), </w:t>
      </w:r>
      <w:r>
        <w:rPr>
          <w:i/>
        </w:rPr>
        <w:t>Substance use and substance abuse among youth with severe emotional disturbance.</w:t>
      </w:r>
      <w:r>
        <w:rPr/>
        <w:t xml:space="preserve"> Symposium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Running Wolf, P. R., Gilford, J. W., Jr., Walker, J., &amp; Aarons, G. (2001, October).</w:t>
      </w:r>
      <w:r>
        <w:rPr>
          <w:b/>
        </w:rPr>
        <w:t xml:space="preserve"> </w:t>
      </w:r>
      <w:r>
        <w:rPr>
          <w:i/>
        </w:rPr>
        <w:t>ABC’s of using evaluation in program development.</w:t>
      </w:r>
      <w:r>
        <w:rPr/>
        <w:t xml:space="preserve"> Workshop conducted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Running Wolf, P., &amp; Lockaby, T. (2003, January). </w:t>
      </w:r>
      <w:r>
        <w:rPr>
          <w:i/>
        </w:rPr>
        <w:t>Closing out the national evaluation and sustaining local evaluation efforts</w:t>
      </w:r>
      <w:r>
        <w:rPr/>
        <w:t xml:space="preserve">. Workshop conducted at the Winter System of Care Community </w:t>
      </w:r>
      <w:r>
        <w:rPr>
          <w:szCs w:val="24"/>
          <w:lang w:val="en-CA"/>
        </w:rPr>
      </w:r>
      <w:r>
        <w:rPr>
          <w:szCs w:val="24"/>
        </w:rPr>
        <w:t>Meeting: Education: A System of Care Partner—Effective Strategies for Serving Youth with Serious Emotional Disorders and Their Families</w:t>
      </w:r>
      <w:r>
        <w:rPr/>
        <w:t>,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Running Wolf, P., Soler, R., Manteuffel, B., DeCarolis, G., &amp; Erickson, J. (2003, March). Cultural competence approaches to the evaluation in tribal communities. In H. Echo-Hawk (Chair), </w:t>
      </w:r>
      <w:r>
        <w:rPr>
          <w:i/>
        </w:rPr>
        <w:t>Teachable moments: Cross-cultural implications from Native American research experiences.</w:t>
      </w:r>
      <w:r>
        <w:rPr/>
        <w:t xml:space="preserve"> Topical discussion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antiago, R. (2002, March). Policy implications of the national evaluation. In R. Santiago (Chair), </w:t>
      </w:r>
      <w:r>
        <w:rPr>
          <w:i/>
        </w:rPr>
        <w:t>Outcome analyses from the longitudinal comparison study of the Comprehensive Community Mental Health Services for Children and Their Families Program.</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antiago, R., Bell, S., Gilford, J. W., Jr., Scholle, S. H., Running Wolf, P. R., Young, L., &amp; Soler, R. E. (2002, July). </w:t>
      </w:r>
      <w:r>
        <w:rPr>
          <w:i/>
        </w:rPr>
        <w:t>Practical approaches for assessing cultural competence at the system and practice level in systems of care.</w:t>
      </w:r>
      <w:r>
        <w:rPr/>
        <w:t xml:space="preserve"> Presentation at the Training Institutes: Developing Local Systems of Care for Children and Adolescents with Emotional Disturbances and their Families, Washington, DC.</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antiago, R., Holden, E. W., Stephens, R. L., &amp; Manteuffel, B. (2002, August). </w:t>
      </w:r>
      <w:r>
        <w:rPr>
          <w:i/>
        </w:rPr>
        <w:t>Methodological overview of the national evaluation of the Comprehensive Community Mental Health Services for Children and Their Families Program.</w:t>
      </w:r>
      <w:r>
        <w:rPr/>
        <w:t xml:space="preserve"> Paper presented at the 110th annual meeting of the American Psychological Association, Chicago, I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Santiago, R., Soler, R. E., Gilford, J. W., Jr., Running Wolf, P. R., &amp; Standing Soldier, M. (2001, May).</w:t>
      </w:r>
      <w:r>
        <w:rPr>
          <w:i/>
        </w:rPr>
        <w:t xml:space="preserve"> Evaluating the cultural competence of a system of care.</w:t>
      </w:r>
      <w:r>
        <w:rPr/>
        <w:t xml:space="preserve"> Workshop presented at the Spring 2001 Grant Community Meeting of the Comprehensive Community Mental Health Services for Children and Their Families Program, Rio Grande, P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iCs/>
        </w:rPr>
        <w:t>Schurig</w:t>
      </w:r>
      <w:r>
        <w:rPr>
          <w:bCs/>
          <w:iCs/>
        </w:rPr>
        <w:t>, M.,</w:t>
      </w:r>
      <w:r>
        <w:rPr>
          <w:iCs/>
        </w:rPr>
        <w:t xml:space="preserve"> Desai, </w:t>
      </w:r>
      <w:r>
        <w:rPr>
          <w:bCs/>
          <w:iCs/>
        </w:rPr>
        <w:t xml:space="preserve">D., &amp; </w:t>
      </w:r>
      <w:r>
        <w:rPr>
          <w:iCs/>
        </w:rPr>
        <w:t>Brown</w:t>
      </w:r>
      <w:r>
        <w:rPr>
          <w:bCs/>
          <w:iCs/>
        </w:rPr>
        <w:t xml:space="preserve">, L. (2005, June). </w:t>
      </w:r>
      <w:r>
        <w:rPr>
          <w:i/>
          <w:iCs/>
        </w:rPr>
        <w:t xml:space="preserve">Using </w:t>
      </w:r>
      <w:r>
        <w:rPr>
          <w:bCs/>
          <w:i/>
          <w:iCs/>
        </w:rPr>
        <w:t>national evaluation data for ongoing program development.</w:t>
      </w:r>
      <w:r>
        <w:rPr>
          <w:bCs/>
          <w:iCs/>
        </w:rPr>
        <w:t xml:space="preserve"> Breakout session conducted at the </w:t>
      </w:r>
      <w:r>
        <w:rPr>
          <w:iCs/>
        </w:rPr>
        <w:t xml:space="preserve">Technical Assistance Partnership Region I System of Care Community Meeting: </w:t>
      </w:r>
      <w:r>
        <w:rPr/>
        <w:t>Sustaining System of Care Communities, Hartford, CT.</w:t>
      </w:r>
    </w:p>
    <w:p>
      <w:pPr>
        <w:pStyle w:val="Normal"/>
        <w:rPr>
          <w:iCs/>
        </w:rPr>
      </w:pPr>
      <w:r>
        <w:rPr>
          <w:iCs/>
        </w:rPr>
      </w:r>
    </w:p>
    <w:p>
      <w:pPr>
        <w:pStyle w:val="Normal"/>
        <w:ind w:left="360" w:hanging="360"/>
        <w:rPr/>
      </w:pPr>
      <w:r>
        <w:rPr/>
        <w:t xml:space="preserve">Schurig, M., Desai, D., &amp; McDonnell, J. (2005, May). </w:t>
      </w:r>
      <w:r>
        <w:rPr>
          <w:i/>
        </w:rPr>
        <w:t xml:space="preserve">Using national evaluation data </w:t>
        <w:br/>
        <w:t>to advocate for change.</w:t>
      </w:r>
      <w:r>
        <w:rPr/>
        <w:t xml:space="preserve"> Breakout session conducted at the Technical Assistance Partnership </w:t>
      </w:r>
      <w:r>
        <w:rPr>
          <w:iCs/>
        </w:rPr>
        <w:t>Region II System of Care Community Meeting: Innovative Practices in Sustaining Systems of Care,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Cs/>
        </w:rPr>
      </w:pPr>
      <w:r>
        <w:rPr>
          <w:iCs/>
        </w:rPr>
      </w:r>
    </w:p>
    <w:p>
      <w:pPr>
        <w:pStyle w:val="Normal"/>
        <w:ind w:left="360" w:hanging="360"/>
        <w:rPr/>
      </w:pPr>
      <w:r>
        <w:rPr>
          <w:szCs w:val="24"/>
        </w:rPr>
        <w:t xml:space="preserve">Schurig, M., Dewey, J., Laygo, R., &amp; Moore, K. </w:t>
      </w:r>
      <w:r>
        <w:rPr>
          <w:bCs/>
          <w:iCs/>
        </w:rPr>
        <w:t xml:space="preserve">(2006, March). </w:t>
      </w:r>
      <w:r>
        <w:rPr>
          <w:i/>
          <w:iCs/>
        </w:rPr>
        <w:t xml:space="preserve">National evaluation networking session.  </w:t>
      </w:r>
      <w:r>
        <w:rPr>
          <w:bCs/>
          <w:iCs/>
        </w:rPr>
        <w:t xml:space="preserve">Workshop conducted at the </w:t>
      </w:r>
      <w:r>
        <w:rPr>
          <w:iCs/>
        </w:rPr>
        <w:t xml:space="preserve">Technical Assistance Partnership Region V System of Care Community Meeting: </w:t>
      </w:r>
      <w:r>
        <w:rPr/>
        <w:t>Sustaining System of Care Communities, San Diego, CA.</w:t>
      </w:r>
    </w:p>
    <w:p>
      <w:pPr>
        <w:pStyle w:val="Normal"/>
        <w:ind w:left="360" w:hanging="360"/>
        <w:rPr>
          <w:b/>
          <w:b/>
          <w:szCs w:val="24"/>
        </w:rPr>
      </w:pPr>
      <w:r>
        <w:rPr>
          <w:b/>
          <w:szCs w:val="24"/>
        </w:rPr>
      </w:r>
    </w:p>
    <w:p>
      <w:pPr>
        <w:pStyle w:val="Normal"/>
        <w:ind w:left="360" w:hanging="360"/>
        <w:rPr/>
      </w:pPr>
      <w:r>
        <w:rPr>
          <w:bCs/>
          <w:iCs/>
          <w:szCs w:val="24"/>
        </w:rPr>
        <w:t>Schurig</w:t>
      </w:r>
      <w:r>
        <w:rPr>
          <w:bCs/>
          <w:szCs w:val="24"/>
        </w:rPr>
        <w:t xml:space="preserve">, M., Fisher, S., &amp; Keens-Douglas, A. (2006, July). </w:t>
      </w:r>
      <w:r>
        <w:rPr>
          <w:bCs/>
          <w:i/>
          <w:szCs w:val="24"/>
        </w:rPr>
        <w:t>Moving towards quality translation in systems of care.</w:t>
      </w:r>
      <w:r>
        <w:rPr>
          <w:bCs/>
          <w:szCs w:val="24"/>
        </w:rPr>
        <w:t xml:space="preserve"> </w:t>
      </w:r>
      <w:bookmarkStart w:id="20" w:name="OLE_LINK8"/>
      <w:r>
        <w:rPr>
          <w:szCs w:val="24"/>
        </w:rPr>
        <w:t>Poster presented at the Training Institutes: Developing Local Systems of Care for Children and Adolescents with Emotional Disturbances and their Families: Family-Driven, Youth-Guided Services to Improve Outcomes, Orlando, FL.</w:t>
      </w:r>
      <w:bookmarkEnd w:id="20"/>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ind w:left="360" w:hanging="360"/>
        <w:rPr/>
      </w:pPr>
      <w:r>
        <w:rPr>
          <w:bCs/>
          <w:iCs/>
          <w:szCs w:val="24"/>
        </w:rPr>
        <w:t>Schurig</w:t>
      </w:r>
      <w:r>
        <w:rPr>
          <w:bCs/>
          <w:szCs w:val="24"/>
        </w:rPr>
        <w:t>, M.</w:t>
      </w:r>
      <w:r>
        <w:rPr>
          <w:szCs w:val="24"/>
        </w:rPr>
        <w:t xml:space="preserve">, Lee, S., &amp; McCarthy, V. </w:t>
      </w:r>
      <w:r>
        <w:rPr>
          <w:bCs/>
          <w:iCs/>
        </w:rPr>
        <w:t xml:space="preserve">(2006, September). </w:t>
      </w:r>
      <w:r>
        <w:rPr>
          <w:bCs/>
          <w:i/>
          <w:iCs/>
        </w:rPr>
        <w:t xml:space="preserve">You had me at hello: Recruiting and retaining families in the </w:t>
      </w:r>
      <w:r>
        <w:rPr>
          <w:i/>
          <w:iCs/>
        </w:rPr>
        <w:t xml:space="preserve">national evaluation.  </w:t>
      </w:r>
      <w:r>
        <w:rPr>
          <w:bCs/>
          <w:iCs/>
        </w:rPr>
        <w:t xml:space="preserve">Workshop conducted at the </w:t>
      </w:r>
      <w:r>
        <w:rPr>
          <w:iCs/>
        </w:rPr>
        <w:t xml:space="preserve">Technical Assistance Partnership Regions I &amp; II System of Care Community Meeting: </w:t>
      </w:r>
      <w:r>
        <w:rPr/>
        <w:t>Sustaining System of Care Communities, Buffalo, NY.</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bCs/>
          <w:iCs/>
          <w:szCs w:val="24"/>
        </w:rPr>
        <w:t>Schurig</w:t>
      </w:r>
      <w:r>
        <w:rPr>
          <w:bCs/>
          <w:szCs w:val="24"/>
        </w:rPr>
        <w:t>, M.</w:t>
      </w:r>
      <w:r>
        <w:rPr/>
        <w:t xml:space="preserve">, &amp; Wojcik, W. (2006, December). </w:t>
      </w:r>
      <w:r>
        <w:rPr>
          <w:i/>
        </w:rPr>
        <w:t>Recruiting and retaining Latino/Hispanic families and youth in the CMHS national evaluation.</w:t>
      </w:r>
      <w:r>
        <w:rPr/>
        <w:t xml:space="preserve"> Session conducted at the 18th Annual Conference of the Federation of Families for Children’s Mental Health: Improving Outcomes Through Practice-based Evidence: Youth and Families Speak Out!, St. Louis, MO.</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gro, G., &amp; Sukumar, B. (2003, March). Service use among children and families participating in systems of care. In Q. Liao (Chair), </w:t>
      </w:r>
      <w:r>
        <w:rPr>
          <w:i/>
        </w:rPr>
        <w:t>The relationship among service use, child and family outcomes and satisfaction in the longitudinal outcomes study of the national evaluation of the Comprehensive Community Mental Health Services for Children and Their Families Program.</w:t>
      </w:r>
      <w:r>
        <w:rPr/>
        <w:t xml:space="preserve"> Symposium conducted at the 16th Annual Research Conference, A System of Care for Children’s Mental Health: Expanding the Research Base, Tampa, FL.</w:t>
      </w:r>
    </w:p>
    <w:p>
      <w:pPr>
        <w:pStyle w:val="Normal"/>
        <w:ind w:left="360" w:hanging="360"/>
        <w:rPr/>
      </w:pPr>
      <w:r>
        <w:rPr/>
      </w:r>
      <w:bookmarkStart w:id="21" w:name="OLE_LINK14"/>
      <w:bookmarkStart w:id="22" w:name="OLE_LINK14"/>
      <w:bookmarkEnd w:id="22"/>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360" w:hanging="360"/>
        <w:rPr/>
      </w:pPr>
      <w:r>
        <w:rPr>
          <w:szCs w:val="24"/>
        </w:rPr>
        <w:t xml:space="preserve">Sheehan, A. K. (2006, November). Evaluating the effectiveness of an evidence-based practice in the community-based children’s mental health service setting: Study implications for evidence-based practice implementation and research. In S. Johnson (Chair), </w:t>
      </w:r>
      <w:r>
        <w:rPr>
          <w:i/>
          <w:szCs w:val="24"/>
        </w:rPr>
        <w:t>Evaluating the effectiveness of evidence-based practices in community-based mental health systems:  Consequences for implementation and evaluation.</w:t>
      </w:r>
      <w:r>
        <w:rPr>
          <w:szCs w:val="24"/>
        </w:rPr>
        <w:t xml:space="preserve"> Panel presentation at the American Evaluation Association Conference, Portland, OR.</w:t>
      </w:r>
    </w:p>
    <w:p>
      <w:pPr>
        <w:pStyle w:val="Normal"/>
        <w:rPr>
          <w:szCs w:val="24"/>
        </w:rPr>
      </w:pPr>
      <w:r>
        <w:rPr>
          <w:szCs w:val="24"/>
        </w:rPr>
      </w:r>
      <w:bookmarkStart w:id="23" w:name="OLE_LINK14"/>
      <w:bookmarkStart w:id="24" w:name="OLE_LINK14"/>
      <w:bookmarkEnd w:id="24"/>
    </w:p>
    <w:p>
      <w:pPr>
        <w:pStyle w:val="Normal"/>
        <w:ind w:left="360" w:hanging="360"/>
        <w:rPr/>
      </w:pPr>
      <w:r>
        <w:rPr/>
        <w:t xml:space="preserve">Sheehan, A., Bish, C., Cho, D., Reese, L., Tomaka, L., Sanchez, J., et al. (2005, February). </w:t>
      </w:r>
      <w:r>
        <w:rPr>
          <w:i/>
        </w:rPr>
        <w:t>Meeting the needs of transitioning youth through evidence-based practice</w:t>
      </w:r>
      <w:r>
        <w:rPr/>
        <w:t xml:space="preserve">. </w:t>
      </w:r>
      <w:r>
        <w:rPr>
          <w:szCs w:val="24"/>
        </w:rPr>
        <w:t xml:space="preserve">Presentation at the Winter System of Care Community Meeting: </w:t>
      </w:r>
      <w:r>
        <w:rPr/>
        <w:t>Collaborative Approaches to Successful Transitions for Children, Youth, and Families Within Systems of Care,</w:t>
      </w:r>
      <w:r>
        <w:rPr>
          <w:szCs w:val="24"/>
        </w:rPr>
        <w:t xml:space="preserve"> Dallas, TX.</w:t>
      </w:r>
    </w:p>
    <w:p>
      <w:pPr>
        <w:pStyle w:val="Normal"/>
        <w:ind w:left="360" w:hanging="360"/>
        <w:rPr>
          <w:bCs/>
          <w:iCs/>
          <w:szCs w:val="24"/>
        </w:rPr>
      </w:pPr>
      <w:r>
        <w:rPr>
          <w:bCs/>
          <w:iCs/>
          <w:szCs w:val="24"/>
        </w:rPr>
      </w:r>
    </w:p>
    <w:p>
      <w:pPr>
        <w:pStyle w:val="Normal"/>
        <w:ind w:left="360" w:hanging="360"/>
        <w:rPr>
          <w:szCs w:val="24"/>
        </w:rPr>
      </w:pPr>
      <w:r>
        <w:rPr>
          <w:szCs w:val="24"/>
        </w:rPr>
        <w:t xml:space="preserve">Sheehan, A. K., Blau, G. M., &amp; Fisher, S. (2006, July). </w:t>
      </w:r>
      <w:r>
        <w:rPr>
          <w:i/>
          <w:szCs w:val="24"/>
        </w:rPr>
        <w:t>Using data to support continuous quality improvement of systems of care: An overview of the CQI Progress Report.</w:t>
      </w:r>
      <w:r>
        <w:rPr>
          <w:szCs w:val="24"/>
        </w:rPr>
        <w:t xml:space="preserve"> Poster presented at the Training Institutes: Developing Local Systems of Care for Children and Adolescents with Emotional Disturbances and their Families: Family-Driven, Youth-Guided Services to Improve Outcomes, Orlando, FL.</w:t>
        <w:b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 xml:space="preserve">Sheehan, A. K., Dague, B., King, T., &amp; Stormann, C. (2007, January–February). </w:t>
      </w:r>
      <w:r>
        <w:rPr>
          <w:i/>
          <w:szCs w:val="24"/>
        </w:rPr>
        <w:t>Fostering local and national collaboration to support continuous quality improvement.</w:t>
      </w:r>
      <w:r>
        <w:rPr>
          <w:szCs w:val="24"/>
        </w:rPr>
        <w:t xml:space="preserve"> Workshop </w:t>
      </w:r>
      <w:r>
        <w:rPr/>
        <w:t>presented at the Winter 2007 System of Care Community Meeting of the Comprehensive Community Mental Health Services for Children and Their Families Program, Atlanta, GA.</w:t>
      </w:r>
    </w:p>
    <w:p>
      <w:pPr>
        <w:pStyle w:val="Normal"/>
        <w:ind w:left="360" w:hanging="360"/>
        <w:rPr/>
      </w:pPr>
      <w:r>
        <w:rPr/>
      </w:r>
    </w:p>
    <w:p>
      <w:pPr>
        <w:pStyle w:val="Normal"/>
        <w:ind w:left="360" w:hanging="360"/>
        <w:rPr/>
      </w:pPr>
      <w:r>
        <w:rPr/>
        <w:t>Sheehan, A., &amp; Hardesty, C. (2005, June). F</w:t>
      </w:r>
      <w:r>
        <w:rPr>
          <w:i/>
        </w:rPr>
        <w:t>amily organizations as providers of “Common Sense Parenting”: Preliminary results from the Phase III Treatment Effectiveness Study.</w:t>
      </w:r>
      <w:r>
        <w:rPr/>
        <w:t xml:space="preserve"> Presentation at the Building on Family Strengths Conference, Portland, OR.</w:t>
      </w:r>
    </w:p>
    <w:p>
      <w:pPr>
        <w:pStyle w:val="Normal"/>
        <w:ind w:left="360" w:hanging="360"/>
        <w:rPr/>
      </w:pPr>
      <w:r>
        <w:rPr/>
      </w:r>
    </w:p>
    <w:p>
      <w:pPr>
        <w:pStyle w:val="Normal"/>
        <w:ind w:left="360" w:hanging="360"/>
        <w:rPr/>
      </w:pPr>
      <w:r>
        <w:rPr/>
        <w:t xml:space="preserve">Sheehan, A., &amp; Walker, J. (2005, February). </w:t>
      </w:r>
      <w:r>
        <w:rPr>
          <w:i/>
          <w:iCs/>
        </w:rPr>
        <w:t>Technology review part 1: Enrollment and Demographic Information Form (EDIF) Web site and Tracking System.</w:t>
      </w:r>
      <w:r>
        <w:rPr/>
        <w:t xml:space="preserve"> </w:t>
      </w:r>
      <w:r>
        <w:rPr>
          <w:szCs w:val="24"/>
        </w:rPr>
        <w:t xml:space="preserve">Workshop conducted at the Winter System of Care Community Meeting: </w:t>
      </w:r>
      <w:r>
        <w:rPr/>
        <w:t>Collaborative Approaches to Successful Transitions for Children, Youth, and Families Within Systems of Care,</w:t>
      </w:r>
      <w:r>
        <w:rPr>
          <w:szCs w:val="24"/>
        </w:rPr>
        <w:t xml:space="preserve"> Dallas, TX.</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heehan, A. K., Walrath, C. M., &amp; Holden, E. W. (2005, March). Evidence-based practice in the community-based service setting: Factors that influence mental health provider use. In A. Sheehan (Chair), </w:t>
      </w:r>
      <w:r>
        <w:rPr>
          <w:i/>
        </w:rPr>
        <w:t>Evidence-based practices in the community-based service setting: Findings from the Evidence-based Treatment (EBT) Survey of providers.</w:t>
      </w:r>
      <w:r>
        <w:rPr/>
        <w:t xml:space="preserve"> Symposium conducted at the 18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60" w:hanging="360"/>
        <w:rPr/>
      </w:pPr>
      <w:r>
        <w:rPr/>
        <w:t xml:space="preserve">Sheehan, A., Walrath, C. M., Ybarra, M., &amp; Burns, B. J. (2005, June). </w:t>
      </w:r>
      <w:r>
        <w:rPr>
          <w:i/>
        </w:rPr>
        <w:t>Mental health services for children with severe emotional disturbance: Understanding abuse related characteristics.</w:t>
      </w:r>
      <w:r>
        <w:rPr/>
        <w:t xml:space="preserve"> Poster presented at the 2005 Child Health Services Research Meeting, Boston, MA.</w:t>
      </w:r>
    </w:p>
    <w:p>
      <w:pPr>
        <w:pStyle w:val="Normal"/>
        <w:ind w:left="360" w:hanging="360"/>
        <w:rPr/>
      </w:pPr>
      <w:r>
        <w:rPr/>
      </w:r>
    </w:p>
    <w:p>
      <w:pPr>
        <w:pStyle w:val="Normal"/>
        <w:ind w:left="360" w:hanging="360"/>
        <w:rPr/>
      </w:pPr>
      <w:r>
        <w:rPr/>
        <w:t xml:space="preserve">Sheehan, A., &amp; Walrath-Greene, C. (2006, February). </w:t>
      </w:r>
      <w:r>
        <w:rPr>
          <w:i/>
        </w:rPr>
        <w:t>Children with histories of multiple types of abuse served in community mental health programs.</w:t>
      </w:r>
      <w:r>
        <w:rPr/>
        <w:t xml:space="preserve"> Poster presented at the 19th Annual Research Conference, A System of Care for Children’s Mental Health: Expanding the Research Base, Tampa, FL.</w:t>
      </w:r>
    </w:p>
    <w:p>
      <w:pPr>
        <w:pStyle w:val="Normal"/>
        <w:ind w:left="360" w:hanging="360"/>
        <w:rPr/>
      </w:pPr>
      <w:r>
        <w:rPr/>
      </w:r>
    </w:p>
    <w:p>
      <w:pPr>
        <w:pStyle w:val="Normal"/>
        <w:ind w:left="360" w:hanging="360"/>
        <w:rPr/>
      </w:pPr>
      <w:r>
        <w:rPr/>
        <w:t xml:space="preserve">Sheehan, A., Walrath-Greene, C., &amp; Rose, Y. (2006, February). </w:t>
      </w:r>
      <w:r>
        <w:rPr>
          <w:i/>
        </w:rPr>
        <w:t>Provider knowledge and attitudes: Preliminary findings from the 2005 Evidence-based Practice Survey.</w:t>
      </w:r>
      <w:r>
        <w:rPr/>
        <w:t xml:space="preserve"> Poster presented at the 19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60" w:hanging="360"/>
        <w:rPr/>
      </w:pPr>
      <w:r>
        <w:rPr>
          <w:szCs w:val="24"/>
        </w:rPr>
        <w:t xml:space="preserve">Sheehan, A., Willocks, S., Nwagbara, P., Montgomery, E., Flores, R., &amp; Fluke, J. </w:t>
      </w:r>
      <w:r>
        <w:rPr>
          <w:bCs/>
          <w:iCs/>
        </w:rPr>
        <w:t xml:space="preserve">(2006, May). </w:t>
      </w:r>
      <w:r>
        <w:rPr>
          <w:bCs/>
          <w:i/>
          <w:iCs/>
        </w:rPr>
        <w:t>National e</w:t>
      </w:r>
      <w:r>
        <w:rPr>
          <w:i/>
          <w:iCs/>
        </w:rPr>
        <w:t xml:space="preserve">valuation networking session.  </w:t>
      </w:r>
      <w:r>
        <w:rPr>
          <w:bCs/>
          <w:iCs/>
        </w:rPr>
        <w:t xml:space="preserve">Workshop conducted at the </w:t>
      </w:r>
      <w:r>
        <w:rPr>
          <w:iCs/>
        </w:rPr>
        <w:t xml:space="preserve">Technical Assistance Partnership Region III System of Care Community Meeting: </w:t>
      </w:r>
      <w:r>
        <w:rPr/>
        <w:t>Sustaining System of Care Communities, Cleveland, OH.</w:t>
      </w:r>
    </w:p>
    <w:p>
      <w:pPr>
        <w:pStyle w:val="Normal"/>
        <w:ind w:left="360" w:hanging="360"/>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oler, R., Boyce, G., DuBrino, T., &amp; Sheehan, A. (2004, June). </w:t>
      </w:r>
      <w:r>
        <w:rPr>
          <w:i/>
          <w:iCs/>
        </w:rPr>
        <w:t xml:space="preserve">Using your evaluation data. </w:t>
      </w:r>
      <w:r>
        <w:rPr/>
        <w:t>Workshop presented at the Summer System of Care Community Meeting</w:t>
      </w:r>
      <w:r>
        <w:rPr>
          <w:szCs w:val="24"/>
          <w:lang w:val="en-CA"/>
        </w:rPr>
      </w:r>
      <w:r>
        <w:rPr>
          <w:szCs w:val="24"/>
        </w:rPr>
        <w:t>: Keys for Sustaining Change</w:t>
      </w:r>
      <w:r>
        <w:rPr/>
        <w:t>, San Francisc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oler, R. E., Brashears, F. L., Gilford, J. W., Jr., Boyce, G., &amp; Robbins, V. (2001, May). </w:t>
      </w:r>
      <w:r>
        <w:rPr>
          <w:i/>
        </w:rPr>
        <w:t>Using national evaluation data at the local level.</w:t>
      </w:r>
      <w:r>
        <w:rPr/>
        <w:t xml:space="preserve"> Workshop conducted at the Spring 2001 Grant Community Meeting of the Comprehensive Community Mental Health Services for Children and Their Families Program, Rio Grande, P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lang w:val="en-CA"/>
        </w:rPr>
        <w:t>Soler, R., &amp; Franco, E</w:t>
      </w:r>
      <w:r>
        <w:rPr>
          <w:szCs w:val="24"/>
        </w:rPr>
        <w:t xml:space="preserve">. (2004, January). </w:t>
      </w:r>
      <w:r>
        <w:rPr>
          <w:i/>
          <w:iCs/>
          <w:szCs w:val="24"/>
        </w:rPr>
        <w:t>An introduction to the national evaluation for communities funded in 2002 and 2003</w:t>
      </w:r>
      <w:r>
        <w:rPr>
          <w:szCs w:val="24"/>
        </w:rPr>
        <w:t>. Workshop conducted at the Winter System of Care Community Meeting: Effective Strategies for Building and Sustaining Systems of Care, San Antonio, TX.</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oler, R., Lockaby, T., Desai, D., Aarons, G., Kaufman, J., Rodgers, K., &amp; Witherspoon, C. (2003, June). </w:t>
      </w:r>
      <w:r>
        <w:rPr>
          <w:i/>
        </w:rPr>
        <w:t>Measuring, analyzing, and using substance use data for program development and sustainability.</w:t>
      </w:r>
      <w:r>
        <w:rPr/>
        <w:t xml:space="preserve"> Workshop conducted at the Summer System of Care Community </w:t>
      </w:r>
      <w:r>
        <w:rPr>
          <w:szCs w:val="24"/>
          <w:lang w:val="en-CA"/>
        </w:rPr>
      </w:r>
      <w:r>
        <w:rPr>
          <w:szCs w:val="24"/>
        </w:rPr>
        <w:t>Meeting: Bridging the Divide for Youth With Co-Occurring Substance Abuse/Serious Emotional Disorders and Their Families Within Systems of Care</w:t>
      </w:r>
      <w:r>
        <w:rPr/>
        <w:t>, Tulsa, OK.</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oler, R. E., Running Wolf, P. R., &amp; Santiago, R. (2001, October). </w:t>
      </w:r>
      <w:r>
        <w:rPr>
          <w:i/>
        </w:rPr>
        <w:t>Constructing a measure of cultural competence</w:t>
      </w:r>
      <w:r>
        <w:rPr/>
        <w:t>. Workshop conducted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oler, R. E., Sukumar, B., &amp; Manteuffel, B. (2002, March). Service utilization and child and family outcomes in systems of care. In R. Santiago (Chair), </w:t>
      </w:r>
      <w:r>
        <w:rPr>
          <w:i/>
        </w:rPr>
        <w:t>Predictors of service quality and family participation in CMHS funded systems of care.</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Stephens, R. L., Brannan, A. M., Holden, E. W., &amp; Soler, R. E. (2004, February–March). </w:t>
      </w:r>
      <w:r>
        <w:rPr>
          <w:i/>
          <w:iCs/>
          <w:szCs w:val="24"/>
        </w:rPr>
        <w:t>Youth with emotional, behavioral and substance abuse disorders in multiple service systems</w:t>
      </w:r>
      <w:r>
        <w:rPr>
          <w:szCs w:val="24"/>
        </w:rPr>
        <w:t>. Presentation at the 17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amp; Holden, E. W. (2000). Accounting for differences in youth and parent report of behavioral and emotional symptoms. In A. M. Brannan (Chair), </w:t>
      </w:r>
      <w:r>
        <w:rPr>
          <w:i/>
        </w:rPr>
        <w:t>Measurement issues in commonly used child and family outcome measures.</w:t>
      </w:r>
      <w:r>
        <w:rPr/>
        <w:t xml:space="preserve"> Symposium conducted at the 13th Annual Research Conference, A System of Care for Children’s Mental Health: Expanding the Research Base, Clearwater Beach,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Holden, E. W., &amp; Hernandez, M. (2001, February). </w:t>
      </w:r>
      <w:r>
        <w:rPr>
          <w:i/>
        </w:rPr>
        <w:t>System-of-care practice review scores as predictors of behavioral symptomatology</w:t>
      </w:r>
      <w:r>
        <w:rPr/>
        <w:t xml:space="preserve">. Presentation at the 14th Annual Research Conference, A System of Care for Children’s Mental Health: Expanding the Research Base, Tampa, FL. </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Holden, E. W., &amp; Hernandez, M. (2001, February). System-of-care practice review scores as predictors of clinical outcomes. In R. Santiago (Chair), </w:t>
      </w:r>
      <w:r>
        <w:rPr>
          <w:i/>
        </w:rPr>
        <w:t>Update on the national evaluation.</w:t>
      </w:r>
      <w:r>
        <w:rPr/>
        <w:t xml:space="preserve"> Symposium conducted at the 14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Holden, W., &amp; Hernandez, M. (2003, March). System-of-care practice review scores as predictors of clinical outcomes in the Phase I comparison study. In N. Dollard (Chair), </w:t>
      </w:r>
      <w:r>
        <w:rPr>
          <w:i/>
        </w:rPr>
        <w:t>Systemic approaches to evaluation in systems of care: Use of the Team Observation Form and System of Care Practice Review to change systems and improve practice.</w:t>
      </w:r>
      <w:r>
        <w:rPr/>
        <w:t xml:space="preserve"> Symposium conducted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 xml:space="preserve">Stephens, R. L., &amp; Krivelyova, A. (2005, July). </w:t>
      </w:r>
      <w:r>
        <w:rPr>
          <w:i/>
          <w:szCs w:val="24"/>
        </w:rPr>
        <w:t>Financing mental health services for children with serious emotional disturbance.</w:t>
      </w:r>
      <w:r>
        <w:rPr>
          <w:szCs w:val="24"/>
        </w:rPr>
        <w:t xml:space="preserve"> Presentation at the 29th International Congress on Law and Mental Health, Paris, France.</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rPr>
        <w:t xml:space="preserve">Stephens, R. L., &amp; Krivelyova, A. (2004, February–March). </w:t>
      </w:r>
      <w:r>
        <w:rPr>
          <w:i/>
          <w:iCs/>
          <w:szCs w:val="24"/>
        </w:rPr>
        <w:t>The impact of prior service costs on change in externalizing problems</w:t>
      </w:r>
      <w:r>
        <w:rPr>
          <w:szCs w:val="24"/>
        </w:rPr>
        <w:t>. Presentation at the 17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amp; Liao, Q. (2002, March). Service delivery approach, service utilization patterns, and their influence on children’s outcomes. In E. W. Holden (Chair), </w:t>
      </w:r>
      <w:r>
        <w:rPr>
          <w:i/>
        </w:rPr>
        <w:t>Service use and costs in the longitudinal comparison study of the national evaluation of the Comprehensive Community Mental Health Services for Children and Their Families Program.</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amp; Liao, Q. (2003, March). Service utilization and outcomes in systems of care. In P. Greenbaum (Chair), </w:t>
      </w:r>
      <w:r>
        <w:rPr>
          <w:i/>
        </w:rPr>
        <w:t>Applications of new methods. I: General growth mixture modeling (GGMM).</w:t>
      </w:r>
      <w:r>
        <w:rPr/>
        <w:t xml:space="preserve"> Symposium conducted at the 16th Annual Research Conference, A System of Care for Children’s Mental Health: Expanding the Research Base, Tampa, FL.</w:t>
      </w:r>
    </w:p>
    <w:p>
      <w:pPr>
        <w:pStyle w:val="Normal"/>
        <w:ind w:left="360" w:hanging="360"/>
        <w:jc w:val="both"/>
        <w:rPr>
          <w:szCs w:val="24"/>
        </w:rPr>
      </w:pPr>
      <w:r>
        <w:rPr>
          <w:szCs w:val="24"/>
        </w:rPr>
      </w:r>
    </w:p>
    <w:p>
      <w:pPr>
        <w:pStyle w:val="Normal"/>
        <w:ind w:left="360" w:hanging="360"/>
        <w:rPr/>
      </w:pPr>
      <w:r>
        <w:rPr>
          <w:szCs w:val="24"/>
        </w:rPr>
        <w:t xml:space="preserve">Stephens, R., &amp; Moss, S. (2006, June). </w:t>
      </w:r>
      <w:r>
        <w:rPr>
          <w:i/>
          <w:szCs w:val="24"/>
          <w:lang w:val="fr-FR"/>
        </w:rPr>
        <w:t>Analysis techniques for multi-site interventions.</w:t>
      </w:r>
      <w:r>
        <w:rPr>
          <w:szCs w:val="24"/>
          <w:lang w:val="fr-FR"/>
        </w:rPr>
        <w:t xml:space="preserve"> </w:t>
      </w:r>
      <w:r>
        <w:rPr>
          <w:szCs w:val="24"/>
        </w:rPr>
        <w:t>Presentation at The Centers for Disease Control and Prevention and The American Evaluation Association 2006 Summer Evaluation Institute,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tephens, R. L., Phan, D. L., &amp; Greenbaum, P. E. (2002, March). General growth mixture modeling (GGMM) of alcohol use patterns in the longitudinal comparison study. In R. Santiago (Chair), </w:t>
      </w:r>
      <w:r>
        <w:rPr>
          <w:i/>
        </w:rPr>
        <w:t>Outcome analyses from the longitudinal comparison study of the national evaluation of the Comprehensive Community Mental Health Services for Children and Their Families Program.</w:t>
      </w:r>
      <w:r>
        <w:rPr/>
        <w:t xml:space="preserve"> Symposium conducted at the 15th Annual Research Conference, A System of Care for Children’s Mental Health: Expanding the Research Base, Tampa, FL.</w:t>
      </w:r>
    </w:p>
    <w:p>
      <w:pPr>
        <w:pStyle w:val="Normal"/>
        <w:rPr/>
      </w:pPr>
      <w:r>
        <w:rPr/>
      </w:r>
    </w:p>
    <w:p>
      <w:pPr>
        <w:pStyle w:val="Normal"/>
        <w:ind w:left="357" w:hanging="357"/>
        <w:rPr/>
      </w:pPr>
      <w:r>
        <w:rPr>
          <w:szCs w:val="24"/>
          <w:lang w:val="en-CA"/>
        </w:rPr>
      </w:r>
      <w:r>
        <w:rPr>
          <w:szCs w:val="24"/>
          <w:lang w:val="en-CA"/>
        </w:rPr>
        <w:t>Stephens, R. L</w:t>
      </w:r>
      <w:r>
        <w:rPr>
          <w:szCs w:val="24"/>
        </w:rPr>
        <w:t xml:space="preserve">., Sgro, G., &amp; Laygo, R. (2005, March). </w:t>
      </w:r>
      <w:r>
        <w:rPr>
          <w:i/>
          <w:iCs/>
          <w:szCs w:val="24"/>
        </w:rPr>
        <w:t>Understanding the utility of presenting problem patterns for individualizing services.</w:t>
      </w:r>
      <w:r>
        <w:rPr>
          <w:szCs w:val="24"/>
        </w:rPr>
        <w:t xml:space="preserve"> Presentation at the 18th Annual Research Conference, A System of Care for Children’s Mental Health: Expanding the Research Base, Tampa, FL.</w:t>
      </w:r>
    </w:p>
    <w:p>
      <w:pPr>
        <w:pStyle w:val="Normal"/>
        <w:ind w:left="360" w:hanging="360"/>
        <w:rPr>
          <w:szCs w:val="24"/>
        </w:rPr>
      </w:pPr>
      <w:r>
        <w:rPr>
          <w:szCs w:val="24"/>
        </w:rPr>
      </w:r>
    </w:p>
    <w:p>
      <w:pPr>
        <w:pStyle w:val="Normal"/>
        <w:ind w:left="360" w:hanging="360"/>
        <w:rPr>
          <w:szCs w:val="24"/>
        </w:rPr>
      </w:pPr>
      <w:bookmarkStart w:id="25" w:name="OLE_LINK9"/>
      <w:bookmarkEnd w:id="25"/>
      <w:r>
        <w:rPr>
          <w:szCs w:val="24"/>
        </w:rPr>
        <w:t xml:space="preserve">Stroul, B., Keens-Douglas, A., &amp; Manteuffel, B. (2006, July). </w:t>
      </w:r>
      <w:r>
        <w:rPr>
          <w:i/>
          <w:szCs w:val="24"/>
        </w:rPr>
        <w:t>The sustainability of systems of care:  Lessons learned.</w:t>
      </w:r>
      <w:r>
        <w:rPr>
          <w:szCs w:val="24"/>
        </w:rPr>
        <w:t xml:space="preserve"> Poster presented at the Training Institutes: Developing Local Systems of Care for Children and Adolescents with Emotional Disturbances and their Families: Family-Driven, Youth-Guided Services to Improve Outcomes, Orlando,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bookmarkStart w:id="26" w:name="OLE_LINK9"/>
      <w:bookmarkStart w:id="27" w:name="OLE_LINK9"/>
      <w:bookmarkEnd w:id="27"/>
    </w:p>
    <w:p>
      <w:pPr>
        <w:pStyle w:val="Normal"/>
        <w:ind w:left="357" w:hanging="357"/>
        <w:rPr/>
      </w:pPr>
      <w:r>
        <w:rPr>
          <w:szCs w:val="24"/>
          <w:lang w:val="en-CA"/>
        </w:rPr>
      </w:r>
      <w:r>
        <w:rPr>
          <w:szCs w:val="24"/>
        </w:rPr>
        <w:t xml:space="preserve">Stroul, B., Manteuffel, B., Lockaby, T., &amp; Young, L. (2004, February–March). </w:t>
      </w:r>
      <w:r>
        <w:rPr>
          <w:i/>
          <w:iCs/>
          <w:szCs w:val="24"/>
        </w:rPr>
        <w:t>Sustaining systems of care: Preliminary findings from the sustainability study</w:t>
      </w:r>
      <w:r>
        <w:rPr>
          <w:szCs w:val="24"/>
        </w:rPr>
        <w:t>. Presentation at the 17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Sukumar, B., Manteuffel, B., Soler, R., &amp; Sgro, G. (2002, March). Caregiver strain among single mother, grandparent, and two-parent caregivers. In A. W. Price (Chair), </w:t>
      </w:r>
      <w:r>
        <w:rPr>
          <w:i/>
        </w:rPr>
        <w:t>Poverty status and custody: Associations with children’s mental health outcomes.</w:t>
      </w:r>
      <w:r>
        <w:rPr/>
        <w:t xml:space="preserve"> Symposium conducted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ind w:left="357" w:hanging="357"/>
        <w:rPr/>
      </w:pPr>
      <w:r>
        <w:rPr>
          <w:szCs w:val="24"/>
          <w:lang w:val="en-CA"/>
        </w:rPr>
      </w:r>
      <w:r>
        <w:rPr>
          <w:szCs w:val="24"/>
          <w:lang w:val="en-CA"/>
        </w:rPr>
        <w:t>Tvrdik, A., Fletcher, B., Stephens, R., &amp; Krivelyova, A</w:t>
      </w:r>
      <w:r>
        <w:rPr>
          <w:szCs w:val="24"/>
        </w:rPr>
        <w:t xml:space="preserve">. (2004, January). </w:t>
      </w:r>
      <w:r>
        <w:rPr>
          <w:i/>
          <w:iCs/>
          <w:szCs w:val="24"/>
        </w:rPr>
        <w:t>Sustainability: The role of data collection and analysis</w:t>
      </w:r>
      <w:r>
        <w:rPr>
          <w:szCs w:val="24"/>
        </w:rPr>
        <w:t>. Workshop conducted at the Winter System of Care Community Meeting: Effective Strategies for Building and Sustaining Systems of Care, San Antonio, TX.</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van Kammen, W., Brannan, A. M., Walrath, C. M., Dague, B., Landsverk, J., &amp; Rosenblatt, A. B. (1998). </w:t>
      </w:r>
      <w:r>
        <w:rPr>
          <w:i/>
        </w:rPr>
        <w:t>Practical approaches for collecting and using evaluation information</w:t>
      </w:r>
      <w:r>
        <w:rPr/>
        <w:t>. Presentation at the Training Institutes: Developing Local Systems of Care in a Managed Care Environment for Children and Adolescents with Serious Emotional Disturbances, Orlando,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Vinson, N. B. (1998, May). </w:t>
      </w:r>
      <w:r>
        <w:rPr>
          <w:i/>
        </w:rPr>
        <w:t>How to develop and implement an evaluation</w:t>
      </w:r>
      <w:r>
        <w:rPr/>
        <w:t>. Workshop conducted at the Fall Grantee Meeting of the Comprehensive Community Mental Health Services for Children and Their Families Program, Arlington, V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Vinson, N. B. &amp; Belcher, L. (1999, March). </w:t>
      </w:r>
      <w:r>
        <w:rPr>
          <w:i/>
        </w:rPr>
        <w:t>Getting started: Necessary foundations for local evaluation efforts</w:t>
      </w:r>
      <w:r>
        <w:rPr/>
        <w:t>. Workshop conducted at the 12th Annual Research Conference, A System of Care for Children’s Mental Heath: Expanding the Research Base, Clearwater,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Vinson, N. B., &amp; Brannan, A. M (1999, March). </w:t>
      </w:r>
      <w:r>
        <w:rPr>
          <w:i/>
        </w:rPr>
        <w:t>System of care implementation: Fourth year of assessment</w:t>
      </w:r>
      <w:r>
        <w:rPr/>
        <w:t>. Presentation at the 13th Annual Research Conference, A System of Care for Children’s Mental Hea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Vinson, N. B., &amp; Holden, E. W. (2000, October). </w:t>
      </w:r>
      <w:r>
        <w:rPr>
          <w:i/>
        </w:rPr>
        <w:t>ICN workshop for Phase III and Phase II grantee staff.</w:t>
      </w:r>
      <w:r>
        <w:rPr/>
        <w:t xml:space="preserve"> Workshop conducted at the Fall 2000 Grantee Meeting of the Comprehensive Community Mental Health Services for Children and Their Families Program, Atlanta, G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Vinson, N. B., &amp; Walrath, C. M. (1998, October). </w:t>
      </w:r>
      <w:r>
        <w:rPr>
          <w:i/>
        </w:rPr>
        <w:t>Evaluation start-up issues</w:t>
      </w:r>
      <w:r>
        <w:rPr/>
        <w:t>. Workshop conducted at the Fall Grantee Meeting of the Comprehensive Community Mental Health Services for Children and Their Families Program, Phoenix, AZ.</w:t>
      </w:r>
    </w:p>
    <w:p>
      <w:pPr>
        <w:pStyle w:val="Normal"/>
        <w:jc w:val="both"/>
        <w:rPr/>
      </w:pPr>
      <w:r>
        <w:rPr/>
      </w:r>
    </w:p>
    <w:p>
      <w:pPr>
        <w:pStyle w:val="Normal"/>
        <w:ind w:left="360" w:hanging="360"/>
        <w:rPr/>
      </w:pPr>
      <w:r>
        <w:rPr/>
        <w:t xml:space="preserve">Walker, J., &amp; Manteuffel, B. (2005, February). </w:t>
      </w:r>
      <w:r>
        <w:rPr>
          <w:i/>
          <w:iCs/>
        </w:rPr>
        <w:t>Technology review part II: ICN and QuickSAT booster session.</w:t>
      </w:r>
      <w:r>
        <w:rPr/>
        <w:t xml:space="preserve"> </w:t>
      </w:r>
      <w:r>
        <w:rPr>
          <w:szCs w:val="24"/>
        </w:rPr>
        <w:t xml:space="preserve">Workshop conducted at the Winter System of Care Community Meeting: </w:t>
      </w:r>
      <w:r>
        <w:rPr/>
        <w:t>Collaborative Approaches to Successful Transitions for Children, Youth, and Families Within Systems of Care,</w:t>
      </w:r>
      <w:r>
        <w:rPr>
          <w:szCs w:val="24"/>
        </w:rPr>
        <w:t xml:space="preserve"> Dallas, TX.</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ker, J. J., Sheehan, A. K., &amp; Walrath, C. M. (2005, March). Native American community affiliated mental health providers for children with severe emotional disturbance: Evidence-based practice perceptions, training, and use in the service setting, and factors that influence decisions. In A. Sheehan (Chair), </w:t>
      </w:r>
      <w:r>
        <w:rPr>
          <w:i/>
        </w:rPr>
        <w:t>Evidence-based practices in the community-based service setting: Findings from the Evidence-based Treatment (EBT) Survey of providers.</w:t>
      </w:r>
      <w:r>
        <w:rPr/>
        <w:t xml:space="preserve"> Symposium conducted at the 18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2002, June). </w:t>
      </w:r>
      <w:r>
        <w:rPr>
          <w:i/>
        </w:rPr>
        <w:t>Evaluation and sustainability</w:t>
      </w:r>
      <w:r>
        <w:rPr/>
        <w:t>. Invited seminar presented at Safe schools/healthy students northeastern regional meeting.</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ind w:left="357" w:hanging="357"/>
        <w:rPr/>
      </w:pPr>
      <w:r>
        <w:rPr>
          <w:szCs w:val="24"/>
          <w:lang w:val="en-CA"/>
        </w:rPr>
      </w:r>
      <w:r>
        <w:rPr>
          <w:szCs w:val="24"/>
        </w:rPr>
        <w:t xml:space="preserve">Walrath, C., Burrus, T., Manteuffel, B., Holden, E. W., &amp; Hernandez, M. (2004, February–March). </w:t>
      </w:r>
      <w:r>
        <w:rPr>
          <w:i/>
          <w:iCs/>
          <w:szCs w:val="24"/>
        </w:rPr>
        <w:t>The evidence-based treatment knowledge and practice of children’s mental health service providers: Preliminary findings from the Evidence-based Treatment Survey</w:t>
      </w:r>
      <w:r>
        <w:rPr>
          <w:szCs w:val="24"/>
        </w:rPr>
        <w:t>. Presentation at the 17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 Doucette, A., Landsverk, J., &amp; Kalemkiarian, S. (1998, February). </w:t>
      </w:r>
      <w:r>
        <w:rPr>
          <w:i/>
        </w:rPr>
        <w:t xml:space="preserve">Management information systems for systems of care. </w:t>
      </w:r>
      <w:r>
        <w:rPr/>
        <w:t>Presentation at the National Resource Network for Child and Family Mental Health Services, Urban Hub Meeting of the Center for Mental Health Services Substance Abuse and Mental Health Services Administration Comprehensive Community Mental Health Services for Children and Their Families Program, San Diego, CA.</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amp; Franco, E. (2003, January). </w:t>
      </w:r>
      <w:r>
        <w:rPr>
          <w:i/>
        </w:rPr>
        <w:t>Orientation for newly funded system-of-care communities</w:t>
      </w:r>
      <w:r>
        <w:rPr/>
        <w:t xml:space="preserve">. Workshop conducted at the Winter System of Care Community </w:t>
      </w:r>
      <w:r>
        <w:rPr>
          <w:szCs w:val="24"/>
          <w:lang w:val="en-CA"/>
        </w:rPr>
      </w:r>
      <w:r>
        <w:rPr>
          <w:szCs w:val="24"/>
        </w:rPr>
        <w:t>Meeting: Education: A System of Care Partner—Effective Strategies for Serving Youth with Serious Emotional Disorders and Their Families</w:t>
      </w:r>
      <w:r>
        <w:rPr/>
        <w:t>,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bookmarkStart w:id="28" w:name="OLE_LINK1"/>
      <w:bookmarkStart w:id="29" w:name="OLE_LINK1"/>
      <w:bookmarkEnd w:id="29"/>
    </w:p>
    <w:p>
      <w:pPr>
        <w:pStyle w:val="Normal"/>
        <w:ind w:left="357" w:hanging="357"/>
        <w:rPr/>
      </w:pPr>
      <w:bookmarkStart w:id="30" w:name="OLE_LINK2"/>
      <w:bookmarkEnd w:id="30"/>
      <w:r>
        <w:rPr>
          <w:szCs w:val="24"/>
          <w:lang w:val="en-CA"/>
        </w:rPr>
      </w:r>
      <w:r>
        <w:rPr>
          <w:szCs w:val="24"/>
        </w:rPr>
        <w:t xml:space="preserve">Walrath, C. M., Franco, E., &amp; Liao, Q. (2004, February–March). </w:t>
      </w:r>
      <w:r>
        <w:rPr>
          <w:i/>
          <w:iCs/>
          <w:szCs w:val="24"/>
        </w:rPr>
        <w:t>Measures of child strength and family functioning: The reliability and validity of their Spanish translations.</w:t>
      </w:r>
      <w:r>
        <w:rPr>
          <w:szCs w:val="24"/>
        </w:rPr>
        <w:t xml:space="preserve"> Presentation at the 17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bookmarkStart w:id="31" w:name="OLE_LINK1"/>
      <w:bookmarkStart w:id="32" w:name="OLE_LINK2"/>
      <w:bookmarkStart w:id="33" w:name="OLE_LINK1"/>
      <w:bookmarkStart w:id="34" w:name="OLE_LINK2"/>
      <w:bookmarkEnd w:id="33"/>
      <w:bookmarkEnd w:id="34"/>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andell, D., Holden, W., &amp; Santiago, R. (2003, March). </w:t>
      </w:r>
      <w:r>
        <w:rPr>
          <w:i/>
        </w:rPr>
        <w:t>Children referred for comprehensive community mental health services: Understanding both strengths and impairment.</w:t>
      </w:r>
      <w:r>
        <w:rPr/>
        <w:t xml:space="preserve"> Presentation at the 16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 Mandell, D.S., Liao, Q., Holden, E.W., De Carolis, G., Santiago, R.L., et al. (2001, February). </w:t>
      </w:r>
      <w:r>
        <w:rPr>
          <w:i/>
        </w:rPr>
        <w:t>Suicidal behaviors among children in the Comprehensive Community Mental Health Services for Children and Their Families Program</w:t>
      </w:r>
      <w:r>
        <w:rPr/>
        <w:t>. Presentation at the 14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M., &amp; Manteuffel, B. (2001, October). </w:t>
      </w:r>
      <w:r>
        <w:rPr>
          <w:i/>
        </w:rPr>
        <w:t>Child welfare referrals into systems of care.</w:t>
      </w:r>
      <w:r>
        <w:rPr/>
        <w:t xml:space="preserve"> Presentation at the Fall 2001 Grant Community Meeting of the Comprehensive Community Mental Health Services for Children and Their Families Program, Stamford, CT.</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amp; Pavkov, T. (2006, February). </w:t>
      </w:r>
      <w:r>
        <w:rPr>
          <w:i/>
        </w:rPr>
        <w:t>Clinical and non-clinical characteristics associated with medication use among children with serious emotional disturbance.</w:t>
      </w:r>
      <w:r>
        <w:rPr/>
        <w:t xml:space="preserve"> Paper presented at the 19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 C., Ybarra, M., Manteuffel, B., Holden, W., Santiago, R., &amp; Leaf, P. (2003, March). Understanding the lifetime experiences of female offenders referred for system-of-care services. In C. Walrath (Chair), </w:t>
      </w:r>
      <w:r>
        <w:rPr>
          <w:i/>
        </w:rPr>
        <w:t>Children and adolescents of various race, ethnic, and gender subgroups served in system-of-care settings: Services, clinical characteristics, and lifetime experiences.</w:t>
      </w:r>
      <w:r>
        <w:rPr/>
        <w:t xml:space="preserve"> Symposium conducted at the 16th Annual Research Conference, A System of Care for Children’s Mental Health: Expanding the Research Base, Tampa, FL.</w:t>
      </w:r>
    </w:p>
    <w:p>
      <w:pPr>
        <w:pStyle w:val="Normal"/>
        <w:ind w:left="360" w:hanging="360"/>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Walrath-Greene, C. M., &amp; Sheehan, A. K. (2006, November). </w:t>
      </w:r>
      <w:r>
        <w:rPr>
          <w:rStyle w:val="Emphasis"/>
          <w:rFonts w:cs="Arial"/>
          <w:i w:val="false"/>
          <w:iCs w:val="false"/>
          <w:sz w:val="22"/>
        </w:rPr>
        <w:t>Understanding the provider context for the implementation of evidence-based treatments and practices</w:t>
      </w:r>
      <w:r>
        <w:rPr/>
        <w:t xml:space="preserve">. In S. Johnson (Chair), </w:t>
      </w:r>
      <w:r>
        <w:rPr>
          <w:i/>
        </w:rPr>
        <w:t>Evaluating the effectiveness of evidence-based practices in community-based mental health systems:  Consequences for implementation and evaluation.</w:t>
      </w:r>
      <w:r>
        <w:rPr/>
        <w:t xml:space="preserve"> Panel presentation at the American Evaluation Association Conference, Portland, OR.</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Ybarra, M., Walrath, C., Holden, E. W., Liao, Q., Santiago, R., &amp; Leaf, P. (2002, March). </w:t>
      </w:r>
      <w:r>
        <w:rPr>
          <w:i/>
        </w:rPr>
        <w:t>Children with reported histories of sexual abuse: Utilizing multiple perspectives to understand clinical and psychosocial profiles.</w:t>
      </w:r>
      <w:r>
        <w:rPr/>
        <w:t xml:space="preserve"> Presentation at the 15th Annual Research Conference, A System of Care for Children’s Mental Health: Expanding the Research Base, Tampa,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Ybarra, M., Walrath, C., Holden, W., Santiago, R., &amp; Leaf, P. (2003, April). The relationship between mental health indicators and adjudication rates among youth with serious emotional disturbance. In C. Walrath (Chair), </w:t>
      </w:r>
      <w:r>
        <w:rPr>
          <w:i/>
        </w:rPr>
        <w:t>Children involved in the juvenile justice system who receive system-of-care service through the Comprehensive Community Mental Health Services for Children and Their Families Program: Understanding their psychosocial characteristics, mental health indicators, and justice outcomes.</w:t>
      </w:r>
      <w:r>
        <w:rPr/>
        <w:t xml:space="preserve"> Symposium conducted at the 3rd Annual Conference of the International Association of Forensic Mental Health Services, Miami, FL.</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Yoe, J. T., McCormack, M., Liao, Q., &amp; Toche, L. L. (1996, April). </w:t>
      </w:r>
      <w:r>
        <w:rPr>
          <w:i/>
        </w:rPr>
        <w:t>Who are the children and families: Year one data report</w:t>
      </w:r>
      <w:r>
        <w:rPr/>
        <w:t>. Presentation at the 2nd Annual National Learning Community Meeting for the Children’s Mental Health Services, Las Cruces, NM.</w:t>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t xml:space="preserve">Yoe, J. T., Toche, L. L., Liao, Q., &amp; McCormack, M. (1996, February). </w:t>
      </w:r>
      <w:r>
        <w:rPr>
          <w:i/>
        </w:rPr>
        <w:t>Who are the children and families? A descriptive profile of the children and families served through the comprehensive community mental health services program for children and youth.</w:t>
      </w:r>
      <w:r>
        <w:rPr/>
        <w:t xml:space="preserve"> Presentation at the 9th Annual Research Conference, A System of Care for Children’s Mental Heath: Expanding the Research Base. Tampa, F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20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rFonts w:ascii="Eras Demi ITC" w:hAnsi="Eras Demi ITC" w:cs="Eras Demi ITC"/>
      <w:b/>
    </w:rPr>
  </w:style>
  <w:style w:type="paragraph" w:styleId="Heading2">
    <w:name w:val="Heading 2"/>
    <w:basedOn w:val="Normal"/>
    <w:next w:val="Normal"/>
    <w:qFormat/>
    <w:pPr>
      <w:keepNext w:val="true"/>
      <w:numPr>
        <w:ilvl w:val="1"/>
        <w:numId w:val="1"/>
      </w:numPr>
      <w:jc w:val="center"/>
      <w:outlineLvl w:val="1"/>
    </w:pPr>
    <w:rPr>
      <w:rFonts w:ascii="Eras Demi ITC" w:hAnsi="Eras Demi ITC" w:cs="Eras Demi ITC"/>
      <w:b/>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tmlbody">
    <w:name w:val="htmlbody"/>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25:00Z</dcterms:created>
  <dc:creator>ORC Macro User</dc:creator>
  <dc:description/>
  <dc:language>en-US</dc:language>
  <cp:lastModifiedBy>Leza Young</cp:lastModifiedBy>
  <cp:lastPrinted>2007-03-12T17:43:00Z</cp:lastPrinted>
  <dcterms:modified xsi:type="dcterms:W3CDTF">2007-03-12T21:43:00Z</dcterms:modified>
  <cp:revision>6</cp:revision>
  <dc:subject/>
  <dc:title>PUBLICATIONS AND PRESENTATIONS</dc:title>
</cp:coreProperties>
</file>